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loading Z80 using NMI, RESET and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80 system without ROM. Using NMI, RESET and CLOCK to boot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NMI will push a value on the stack. The value depends on the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at the time where NMI is given. At beginning is the memory con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, and it is only possible to know the address immidiately after N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iven (0066H). Because instructions is unknown, will it not b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now the addres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ory will need to be filled with a known value to contro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ll out memory with known values, is a lot of NMI's given until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s filled by pushing 0067H to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may not actualy be 0067H because some instruction is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byte. Jump and restarts cause another address too. But in nearl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, will the instruction pushed on the stack not be an instruc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address (jump or restart). And when modifying the instruc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6H will it cause 0067H to be stored on stack. Now 0067H is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ycles to fill mem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instruction at 0066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-cycle instruction after          5+3+3+23 cy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0066H:                       5+3+3+4 cy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cycles of fill:                  ramsize * 49 cy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l is done by relasing the clock and running at 4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0067H is a 4 cycle load and a 4 cycle nop instruction. N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nown number of clocks to next instruction after 0066H be known. An N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s the instruction address on stack, and set the instruction po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6H. The clock is now controlled to the address that should be pu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s it possible to load the code by pushing values on the stack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I at the address with the value that should be pushed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ime NMI is given is instruction pointer set to 0066H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only possible to use instructions, with instruction cod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where the code is stored. If the stack is at top of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most instructions are accessable. If memory is small i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accessable. To handle this, will it need to be loa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loader. This bootloader use instructions from 0067H to 0100H+$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$ is address of code to store, and the bootloader allow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ed on a small system with 256 byt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loading bootloader, is stack set to the destination address. The 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,n instruction may be placed at any address in memory. It nee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s, and it is importent that first push not desturb the tim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, will need to store instructions that is four cycles, even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ed for loading the stack. The stack load operation has more cyc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will not desturb timing, since it is last word to store. SP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after the memory has been executed. This is done by running the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4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D SP,n is somewhere in memory, and the addresses used for pu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by NMI, need to be known. A fill by making lot of NMI'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0067H from SP and down. A typical SP is 402H. (0404H + 023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, where 0404H is two 4 cycles INC B instructions.). NMI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SP is down at 0066H. The 67H 00H instructions is sto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, and will cause the number of clocks to be known. Now is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0067H to 0400H able to be pushed on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 special bootloader is saved into memory. The bootloader onl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from 0067H to 0113H. It is possible to use on a small 256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(8085 + 8155 only). The bootloader is stored at 0000H to 001BH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byte system use address 00H..1BH for instructions in range 0100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0H+$. These instruction need to be stored before the address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is stored from top, and the instructions that use 0100H to 0113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n 0000H to 0013H address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tloader uses reset, and clock to store (or read) data.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on instruction at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tloader is not critical to which value to store, and it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, modify, read etc. A15 is used to return with bit'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lo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ar as I see may the methode be used for a wide range of CPU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only testet it on Z80A, but more processor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bootload using the meth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, and the schematic is attached to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pyright (c) 1998, Jens Dyekj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Mads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