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噣挍</w:t>
      </w:r>
      <w:r>
        <w:rPr/>
        <w:t>ૄ</w:t>
      </w:r>
      <w:r>
        <w:rPr/>
        <w:t>쓄쓄쓄쓂쓄쓄쓄쓄쓄쓄쓂쓄쓄쓄쓄쓄쓄쓄쓄쓄쓂쓄쓄쓄쓄쓄쓄쓄쓄쓄쓄쓄쓄쓂쓄쓄쓄쓄쓄쓄쓄</w:t>
      </w:r>
      <w:r>
        <w:rPr/>
        <w:t>ഊ††††</w:t>
      </w:r>
      <w:r>
        <w:rPr/>
        <w:t>댠††††††댠?쓄싄쓄싄쓄쓄뼠댠†?쓄쓄쓄쓄쓄쓄쓄쓄쓄도쓄쓄뼍</w:t>
      </w:r>
      <w:r>
        <w:rPr/>
        <w:t>ੁ</w:t>
      </w:r>
      <w:r>
        <w:rPr/>
        <w:t>捫</w:t>
      </w:r>
      <w:r>
        <w:rPr/>
        <w:t>⠱</w:t>
      </w:r>
      <w:r>
        <w:rPr/>
        <w:t>〩₳⁉湤楣慴攠湯₳₴⁁ㄱ⃀쓄쓙⁁㄰⃃쒳쓄쓙⃚쓄쓄쓄쓄쓄쓄쓄쓄쓄쒳쓄쒿₳</w:t>
      </w:r>
      <w:r>
        <w:rPr/>
        <w:t>ഊ</w:t>
      </w:r>
      <w:r>
        <w:rPr/>
        <w:t>㳄쓄쓄쓄?敥⁣汯捫⸠댠될䄱㈠†††⁁㤠쏄도쓄쓄?쓄쓄쓄쓄쓄쓄쓄쓄도뼠댠댍</w:t>
      </w:r>
      <w:r>
        <w:rPr/>
        <w:t>ਠ††††††††††₳₴⁁</w:t>
      </w:r>
      <w:r>
        <w:rPr/>
        <w:t>ㄳ†娸〠†䄸⃃쒳쓄쓄쓄쓙†⃚쓄쓄싄싄쓄쒿₳₳₳₳</w:t>
      </w:r>
      <w:r>
        <w:rPr/>
        <w:t>ഊ</w:t>
      </w:r>
      <w:r>
        <w:rPr/>
        <w:t>䉵獹</w:t>
      </w:r>
      <w:r>
        <w:rPr/>
        <w:t>⠱</w:t>
      </w:r>
      <w:r>
        <w:rPr/>
        <w:t>ㄩ†††††††댠될䄱㐠⁃偕†⁁㜠쏄도쓄쓄쓄쓄쓄될䄷⃀쓙噣挠쏄?댠댍</w:t>
      </w:r>
      <w:r>
        <w:rPr/>
        <w:t>਼</w:t>
      </w:r>
      <w:r>
        <w:rPr/>
        <w:t>쓄쓄쓄쓄쓄쓄쓄쓄쓄쓄쒳쒴⁁ㄵ††††䄶⃃쒳쓄쓄쓄쓄쓄쒴⁁㘠††䄸⃃쓄쓙₳₳</w:t>
      </w:r>
      <w:r>
        <w:rPr/>
        <w:t>ഊ</w:t>
      </w:r>
      <w:r>
        <w:rPr/>
        <w:t>䄱㔠†?쓄쓄쓄쓄쓄쓄도될䍬欠†††⁁㔠쏄도쓄쓄쓄쓄쓄될䄵††⁁㤠쏄쓄쓄?</w:t>
      </w:r>
      <w:r>
        <w:rPr/>
        <w:t>ਠ††₳††⃚</w:t>
      </w:r>
      <w:r>
        <w:rPr/>
        <w:t>쓄쓄쓄쓄쒳쒴⁄㐠††††䄴⃃쒳쓄쓄쓄쓄쓄쒴⁁㐠† 坅⃃쓄쒿†₳</w:t>
      </w:r>
      <w:r>
        <w:rPr/>
        <w:t>ഊ†††</w:t>
      </w:r>
      <w:r>
        <w:rPr/>
        <w:t>댠††댠?쓄쓄도될䐳††††⁁㌠쏄도쓄쓄쓄쓄쓄될䄳††⽏䔠쏄뼠댠†댍</w:t>
      </w:r>
      <w:r>
        <w:rPr/>
        <w:t>੄</w:t>
      </w:r>
      <w:r>
        <w:rPr/>
        <w:t>〨㈩₳†⃚쒳쒳쓄쓄쓄쒳쒴⁄㔠††††䄲⃃쒳쓄쓄쓄쓄쓄쒴⁁㈠†⁁㄰⃃쒳쒳쓄쓙</w:t>
      </w:r>
      <w:r>
        <w:rPr/>
        <w:t>ഊ</w:t>
      </w:r>
      <w:r>
        <w:rPr/>
        <w:t>㻄쓄쓄?도도도쓄쓄쓄도될䐶††††⁁ㄠ쏄도쓄쓄쓄쓄쓄될䄱††⽃匠쏄도도뼍</w:t>
      </w:r>
      <w:r>
        <w:rPr/>
        <w:t>੃</w:t>
      </w:r>
      <w:r>
        <w:rPr/>
        <w:t>汫††₳₳₳₳†††⃃쒴⁖捣††††䄰⃃쒳쓄쓄쓄쓄쓄쒴⁁〠††䐷⃃쒳쒳쒳쓄쓄쓄쓄쒿</w:t>
      </w:r>
      <w:r>
        <w:rPr/>
        <w:t>ഊ††††</w:t>
      </w:r>
      <w:r>
        <w:rPr/>
        <w:t>댠댠댠댠?쓄도될䐲††††䝮搠쏄도쓄뼠?쓄될䐰††⁄㘠쏄도도도쓄쓄쓄뼠댍</w:t>
      </w:r>
      <w:r>
        <w:rPr/>
        <w:t>ਠ††⃚</w:t>
      </w:r>
      <w:r>
        <w:rPr/>
        <w:t>쒳쒳쒳쒳쒳쓄쓄쒳쒴⁄㜠†† 剆午⃃₳†₳₳⃚쓄쒴⁄ㄠ††䐵⃃쒳쒳쒳쓄쓄쒿₳₳</w:t>
      </w:r>
      <w:r>
        <w:rPr/>
        <w:t>ഊ†††</w:t>
      </w:r>
      <w:r>
        <w:rPr/>
        <w:t>댠댠댠댠댠댠†?될䐰††††⽍ㄠ쌠댠†댠댠댠?䐲††⁄㐠쏄도도도쓄뼠댠댠댍</w:t>
      </w:r>
      <w:r>
        <w:rPr/>
        <w:t>ਠ††₳₳₳₳₳₳⃚</w:t>
      </w:r>
      <w:r>
        <w:rPr/>
        <w:t>쒳쒳쒴⁄ㄠ††⽒䕓䕔⃃쒳쒿⃃쒳쒳쒳쒴⁇乄††䐳⃃쒳쒳쒳쒿₳₳₳₳</w:t>
      </w:r>
      <w:r>
        <w:rPr/>
        <w:t>ഊ</w:t>
      </w:r>
      <w:r>
        <w:rPr/>
        <w:t>䐱</w:t>
      </w:r>
      <w:r>
        <w:rPr/>
        <w:t>⠳⤠</w:t>
      </w:r>
      <w:r>
        <w:rPr/>
        <w:t>댠댠댠댠댠댠댠댠샄될⽉乔† 䉕卒儠쏄될댠댠댠댠댠샄쓄쓄쓄쓄쓄?댠댠댠댠댠댠댍</w:t>
      </w:r>
      <w:r>
        <w:rPr/>
        <w:t>ਾ</w:t>
      </w:r>
      <w:r>
        <w:rPr/>
        <w:t>쓄쓄쒳쒳쒳쒳쒳쒳쒳쒳쓄쒴 乍䤠† 坁䥔⃃쒴₳₳₳₳₳†††㘱ㄶ††₳₳₳₳₳₳₳₳</w:t>
      </w:r>
      <w:r>
        <w:rPr/>
        <w:t>ഊ</w:t>
      </w:r>
      <w:r>
        <w:rPr/>
        <w:t>乍䤠†댠댠댠댠댠댠댠댠†될⽈䅌吠 䉕十䬠쌠댠댠댠댠댠댠†††††††댠댠댠댠댠댠댠댍</w:t>
      </w:r>
      <w:r>
        <w:rPr/>
        <w:t>ਠ††₳₳₳₳₳₳₳₳⃚</w:t>
      </w:r>
      <w:r>
        <w:rPr/>
        <w:t>쒴 䵒䕑†† 坒⃃쒳쒳쒳쒳쒳쒳쓄쓄쓄쓄쓄쓄쓄쒳쓙₳₳₳₳₳₳</w:t>
      </w:r>
      <w:r>
        <w:rPr/>
        <w:t>ഊ†††</w:t>
      </w:r>
      <w:r>
        <w:rPr/>
        <w:t>댠댠댠댠댠댠댠댠댠될⽉佒儠††⽒䐠쏄도도도도도도쓄쓄쓄쓄쓄쓄쓄?댠댠댠댠댠댍</w:t>
      </w:r>
      <w:r>
        <w:rPr/>
        <w:t>੄</w:t>
      </w:r>
      <w:r>
        <w:rPr/>
        <w:t>㈨㐩₳₳₳₳₳₳₳₳₳⃀쓄쓄쓄쓄쓄쓄쓄쓙₳₳₳₳₳₳†††††††††₳₳₳₳₳₳</w:t>
      </w:r>
      <w:r>
        <w:rPr/>
        <w:t>ഊ</w:t>
      </w:r>
      <w:r>
        <w:rPr/>
        <w:t>㻄쓄쓄도도도도도도도도도쓄쓄쓄쓄쓄쓄쓄쓄쓄도?댠댠댠†††††††††댠댠댠댠댠댍</w:t>
      </w:r>
      <w:r>
        <w:rPr/>
        <w:t>੒</w:t>
      </w:r>
      <w:r>
        <w:rPr/>
        <w:t>䕓†₳₳₳₳₳₳₳₳⃀쓄쓄쓄쓄쓄쓄쓄쓄쓄쒳쓄쒳쒳쒳쒳쓄쓄쓄쓄쓄쓄쓄쓄쓄쓙₳₳₳₳₳</w:t>
      </w:r>
      <w:r>
        <w:rPr/>
        <w:t>ഊ†††</w:t>
      </w:r>
      <w:r>
        <w:rPr/>
        <w:t>댠댠댠댠댠댠댠샄쓄쓄쓄쓄쓄쓄쓄쓄쓄쓄도쓄도?댠††††††††††댠댠댠댠댍</w:t>
      </w:r>
      <w:r>
        <w:rPr/>
        <w:t>ਠ††₳₳₳₳₳₳⃀</w:t>
      </w:r>
      <w:r>
        <w:rPr/>
        <w:t>쓄쓄쓄쓄쓄쓄쓄쓄쓄쓄쓄쒳쓄쒳쓄쓙₳††††††††††₳₳₳₳₳</w:t>
      </w:r>
      <w:r>
        <w:rPr/>
        <w:t>ഊ†††</w:t>
      </w:r>
      <w:r>
        <w:rPr/>
        <w:t>댠댠댠댠댠샄쓄쓄쓄쓄쓄쓄쓄쓄쓄쓄쓄쓄도쓄도쓄쓄?†††††††††댠댠댠댠댍</w:t>
      </w:r>
      <w:r>
        <w:rPr/>
        <w:t>ਠ††₳₳₳₳⃀</w:t>
      </w:r>
      <w:r>
        <w:rPr/>
        <w:t>쓄쓄쓄쓄쓄쓄쓄쓄쓄쓄쓄쓄쓄쒳쓄쒳쓄쓄쓄쓄쓄쓄쓄쓄쓄쓄쓄쓄쓄쓙₳₳₳₳</w:t>
      </w:r>
      <w:r>
        <w:rPr/>
        <w:t>ഊ†††</w:t>
      </w:r>
      <w:r>
        <w:rPr/>
        <w:t>댠댠댠샄쓄쓄쓄쓄쓄쓄쓄쓄쓄쓄쓄쓄쓄쓄도쓄도쓄쓄쓄쓄쓄쓄쓄쓄쓄쓄쓄쓄쓄쓄?댠댍</w:t>
      </w:r>
      <w:r>
        <w:rPr/>
        <w:t>ਠ††₳₳⃀</w:t>
      </w:r>
      <w:r>
        <w:rPr/>
        <w:t>쓄쓄쓄쓄쓄쓄쓄쓄쓄쓄쓄쓄쓄쓄쓄쒳쓄쒳쓄쓄쓄쓄쓄쓄쓄쓄쓄쓄쓄쓄쓄쓄쓄쓙₳₳</w:t>
      </w:r>
      <w:r>
        <w:rPr/>
        <w:t>ഊ†††</w:t>
      </w:r>
      <w:r>
        <w:rPr/>
        <w:t>댠샄쓄쓄쓄쓄쓄쓄쓄쓄쓄쓄쓄쓄쓄쓄쓄쓄도쓄도쓄쓄쓄쓄쓄쓄쓄쓄쓄쓄쓄쓄쓄쓄쓄쓄?</w:t>
      </w:r>
      <w:r>
        <w:rPr/>
        <w:t>ਠ††⃀</w:t>
      </w:r>
      <w:r>
        <w:rPr/>
        <w:t>쓄쓄쓄쓄쓄쓄쓄쓄쓄쓄쓄쓄쓄쓄쓄쓄쓄쒳쓄쒳쓄쓄쓄쓄쓄쓄쓄쓄쓄쓄쓄쓄쓄쓄쓄쓄쓄쓙</w:t>
      </w:r>
      <w:r>
        <w:rPr/>
        <w:t>ഊ††††††††††††††</w:t>
      </w:r>
      <w:r>
        <w:rPr/>
        <w:t>쓄쓄쓄쓄쓄쓄될†댠卭慬氠娸〠獹獴敭⸍</w:t>
      </w:r>
      <w:r>
        <w:rPr/>
        <w:t>ਠ†††††††††</w:t>
      </w:r>
      <w:r>
        <w:rPr/>
        <w:t>㐷畆†댠쓁쐠댠‱〰湆⃄쓁쓄₳⁕獥猠乍䤬⁒䕓䕔⁡湤⁃䱋⁴漠扯潴汯慤</w:t>
      </w:r>
      <w:r>
        <w:rPr/>
        <w:t>ഊ</w:t>
      </w:r>
      <w:r>
        <w:rPr/>
        <w:t>䝮搠†††††††‶⸳嘠⃀쓄싄쓙††††쓄싄쐠댠</w:t>
      </w:r>
      <w:r>
        <w:rPr/>
        <w:t>⡃⤠</w:t>
      </w:r>
      <w:r>
        <w:rPr/>
        <w:t>䩄䴬⁊敮猠䑹敫檑爠䵡摳敮‱㤹㠍</w:t>
      </w:r>
      <w:r>
        <w:rPr/>
        <w:t>ૄ</w:t>
      </w:r>
      <w:r>
        <w:rPr/>
        <w:t>쓄쓄쓄쓄쓄쓄쓄쓄쓄쓄쓄쓄쓄쓁쓄쓄쓄쓄쓄쓄쓁쓄쓁쓄쓄쓄쓄쓄쓄쓄쓄쓄쓄쓄쓄쓄쓄쓄쓄쓄쓄</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