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� Pasca� 3.01� Patc� No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� Se�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�Pasca� �misse� � coupl� o� chance� t� sav� th� I� �a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aroun� BIO� calls�  Som� CP/� system� hav� BIOS'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�us� I� an� I� withou� savin� them�  Turb� Pasca� �wil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correctl� o� thes� systems�  Know� t� giv� trou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vide� 80� an� T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so� Q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born�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r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ma� �b� �other� �whic� als� hav� �thi� �problem� � 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� i� i� yo� wil� advis� m� o� an� yo� kno�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ccompanyin� T�-PAT01.CO� wil� patc� you� TURBO.CO� fil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� I� an� I� aroun� BIO� calls�  A� always� thi� 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 o� � 'work� cop� o� TURBO.CO� an� no� th�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�us� �thi� �patc� t� advantage� pleas� �dro� �m� �� �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� �whic� machine(s� yo� use� i� on�  I� �TURBO.CO� �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� wor� fo� you� le� m� kno� tha� too�  Than�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�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� System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� Chatswort�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� Jose� C� 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8� 297-5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