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X-C Compiler  Ver 1.1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COM</w:t>
        <w:tab/>
        <w:tab/>
        <w:tab/>
        <w:tab/>
        <w:t>MSX-C Compiler 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.COM</w:t>
        <w:tab/>
        <w:tab/>
        <w:tab/>
        <w:tab/>
        <w:t>MSX-C Compiler  Code Gen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.COM</w:t>
        <w:tab/>
        <w:tab/>
        <w:tab/>
        <w:tab/>
        <w:t>Function Paramete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COM</w:t>
        <w:tab/>
        <w:tab/>
        <w:tab/>
        <w:tab/>
        <w:t>Module Extrac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.REL</w:t>
        <w:tab/>
        <w:tab/>
        <w:tab/>
        <w:tab/>
        <w:t>MSX-C Standar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REL</w:t>
        <w:tab/>
        <w:tab/>
        <w:tab/>
        <w:t>MSX-C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.REL</w:t>
        <w:tab/>
        <w:tab/>
        <w:tab/>
        <w:t>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.REL</w:t>
        <w:tab/>
        <w:tab/>
        <w:tab/>
        <w:t>MSX-C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TCO</w:t>
        <w:tab/>
        <w:tab/>
        <w:tab/>
        <w:tab/>
        <w:t>Library for F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</w:t>
        <w:tab/>
        <w:tab/>
        <w:tab/>
        <w:tab/>
        <w:t>Standard Input/Outpu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FUNC.H</w:t>
        <w:tab/>
        <w:tab/>
        <w:tab/>
        <w:t>Header for MSX-DO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AT</w:t>
        <w:tab/>
        <w:tab/>
        <w:tab/>
        <w:tab/>
        <w:t>Batch File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L.BAT</w:t>
        <w:tab/>
        <w:tab/>
        <w:tab/>
        <w:t>Assembling  Skeleton File for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L.BAT</w:t>
        <w:tab/>
        <w:tab/>
        <w:tab/>
        <w:t>C Compiling Skeleton File for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IB.BAT</w:t>
        <w:tab/>
        <w:tab/>
        <w:tab/>
        <w:t>Batch File for C Standard Librar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IB01.BAT</w:t>
        <w:tab/>
        <w:tab/>
        <w:tab/>
        <w:t xml:space="preserve">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IB02.BAT</w:t>
        <w:tab/>
        <w:tab/>
        <w:tab/>
        <w:t xml:space="preserve">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IB03.BAT</w:t>
        <w:tab/>
        <w:tab/>
        <w:tab/>
        <w:t xml:space="preserve">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IB04.BAT</w:t>
        <w:tab/>
        <w:tab/>
        <w:tab/>
        <w:t xml:space="preserve">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IB05.BAT</w:t>
        <w:tab/>
        <w:tab/>
        <w:tab/>
        <w:t xml:space="preserve">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IB06.BAT</w:t>
        <w:tab/>
        <w:tab/>
        <w:tab/>
        <w:t xml:space="preserve">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0.MAC</w:t>
        <w:tab/>
        <w:tab/>
        <w:tab/>
        <w:t>MSX-C Standard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Assmbly Languag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0.C</w:t>
        <w:tab/>
        <w:tab/>
        <w:tab/>
        <w:tab/>
        <w:t>MSX-C Standard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1.C</w:t>
        <w:tab/>
        <w:tab/>
        <w:tab/>
        <w:tab/>
        <w:t xml:space="preserve">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2.C</w:t>
        <w:tab/>
        <w:tab/>
        <w:tab/>
        <w:tab/>
        <w:t xml:space="preserve">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3.C</w:t>
        <w:tab/>
        <w:tab/>
        <w:tab/>
        <w:tab/>
        <w:t xml:space="preserve">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K.C</w:t>
        <w:tab/>
        <w:tab/>
        <w:tab/>
        <w:tab/>
        <w:t>MSX-C Standard Kerne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.MAC</w:t>
        <w:tab/>
        <w:tab/>
        <w:tab/>
        <w:tab/>
        <w:t>MSX-C Standard Kerne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Assmbly Languag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.MAC</w:t>
        <w:tab/>
        <w:tab/>
        <w:tab/>
        <w:t>Runtime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.MAC</w:t>
        <w:tab/>
        <w:tab/>
        <w:tab/>
        <w:t>MSX-C Standard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C.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C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BA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BA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.COM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.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E.RE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E.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LOR.RE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LOR.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LBIO.RE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LBIO.MAC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ND.REL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ND.MA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K.MA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KQ.BA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M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</w:t>
        <w:tab/>
        <w:tab/>
        <w:tab/>
        <w:t>Contents of MSX-C Compiler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