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K for GEM - 0.0.1                                  John Elliott, 7 Dec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release of GLK for GEM. It is designed for GEM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present and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brary contains nearly all of a basic GLK implementation.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glk_stylehint_set(), glk_stylehint_clear(), glk_style_distingui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k_style_measure() ) are implemented only as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raphics, sound or mouse support. Graphics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ll be added in the future; sound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copy, cut or 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ilding your program, link it with libglk.a (inclu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em.a (your DJGPP bindings). You will need v0.9.1 or later of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ll need to provide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kgem_startup_code(glkgem_startup_t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up.c" provides a do-nothing version of this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est programs such as MODEL and MULTIWIN. The glkgem_startup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lkgem_startup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  <w:tab/>
        <w:tab/>
        <w:t>/* Unix-style arg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argv;</w:t>
        <w:tab/>
        <w:t>/* Unix-style arg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wintitle;</w:t>
        <w:tab/>
        <w:t>/* Title of GEM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rscfile;</w:t>
        <w:tab/>
        <w:t>/* RSC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lkgem_startup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gv" and "argc" are the arguments passed to the program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EM is a windowing system, these will normally either be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ingle filename that was 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title" is the title to use on your main GEM window.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 GLK Application " (note th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scfile" is the name of the .RSC file to load (by default, "_GLK.RS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limited customisation of the resources used by GLK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ext in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tra function provided (based on the UNIX GL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strid_t glkgem_stream_open_pathname(char *pathname, glui32 text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i32 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a file given a pathname. This will only work if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kgem_startup_c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 GLK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a GLK program, it opens up a single GEM window tha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Currently this window is not movable or resiz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ff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:        About this program - brings up an about box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ustom resource file, this about box contains sev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you can put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   Just a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Cut, Copy and Paste;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: Colour and font setting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 style, the colour and font can eithe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, or be "default". If a setting is "default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setting for the "Normal text"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/font preferences are automatically saved to &lt;program&gt;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ion. When the program loads, it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&lt;program&gt;.CFG and then from GLK.CFG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indow types accept input: text buffers and text grids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ighlighted in different ways. If a text buffer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ext cursor appears in it; if a text grid is active then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ppears around it. Use TAB to 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indow holds more text than will fit, a cursor blo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-hand corner. Press SPACE to advance by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"key window" is closed, future window sizing deci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es under GEM/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ils of some letters (eg: "y") can appear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for PC-GEM using DJGPP. DJGPP has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tic set of bindings, because on the PC, 32-bit program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address space from 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convert this program to Atari GEM, the maj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st of the "dj_" functions can just drop their "dj_" prefixes;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j_objc_draw()" becomes "objc_draw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j_rsrc_treeaddr() is not quite the same thing as rsrc_gaddr(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_copy_ of a resource tree, which is fre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th free(). Thus if any objects in the tre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uring a function,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j_userdef() is used to set up USERDEF objects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the DJGPP memory model, a 16-to-32-bit callback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or each object. In this model, the "ob_spec" of a 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not "&amp;userblk" but "SEGOFF(userblk.ub_16bit)"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_userdef() sets up the "ub_16bit" during application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re are some Microsoft-ish typedefs such as LPVOID. These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in GEM's address space. On the PC, they all equate to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an Atari, they would have to be real pointer types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functions that work in GEM's address space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RLEN(), as opposed to strlen() which works in normal DJGP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less I've missed some of the other weird and wonderful thing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to make the binding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