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/M v2.2 and 3.1 for the PCW16                                 USER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the programming interfaces made available by CP/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W16. It is not necessary to know about these to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CP/M programs should avoid these functions and be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However, utilities specific to the PCW16 may well ne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utilities for the old PCW were written in a very non-por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void replicating this behaviour on the PCW16. Mistake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suming that you are running on a PCW16. If you want to use PCW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ies, you should check the BIOS signature (see "BIOS signature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is file). It may also be wise to check the value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_VERSION call (USERF 00E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suming that the BIOS, BDOS, SCB or USERF are at a particular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spect this will be the largest single cause of "old" PCW utilitie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PCW16. Disc utilities are especially prone to this; th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ISC that I have will not work on the PCW16 or Spectrum +3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OMIZE PEEK (64504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often seen in BASIC programs will not read the "seconds" count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W16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 PEEK ( 256 * PEEK(2) - 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s it right on PCW16s, other PCWs, Spectrum +3s, and other CP/M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uming that the first device in the system is CRT and the second is L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EML file, they are deliberately the other way roun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ture version they may well be differ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and US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P/M 2, you should (ideally) only assume the existence of the CP/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IOS calls. If necessary, you may also use the CP/M 3 calls X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copy data between the different memory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P/M 3, all the BIOS calls are implemented, but USERF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extra BIOS call that can be used under CP/M 2 and 3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address of Rosanne's stack pointer, and can be used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make calls to Rosan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1)</w:t>
        <w:tab/>
        <w:tab/>
        <w:t>;Address o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l,63h           ;Address of this function (BIOS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a,2             ;Get stack pointer. You must NO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function except with A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chl            ;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e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d,(hl)          ;DE = Rosann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USERF call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Call to Ros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3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DD_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80h   Initialise the floppy disc driver. No parameters. Co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/BC/DE/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DD_READ_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W 0086h   Enter with: B = CP/M bank of read buff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= track (0 ba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= sector (0 ba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L = CP/M address of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X = address of XDP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Carry set if OK, else Carry reset and A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rror numbers as on old PC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s BC DE 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Rosanne is used to do disc I/O, the XDPB is ign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c is assumed to have 160 tracks and 9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DD_WRITE_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89h   Enter with: B = CP/M bank of data to 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= track (0 ba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= sector (0 ba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L = CP/M address of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X = address of XD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Carry set if OK, else Carry reset and A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rror numbers as on old PC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s BC DE 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Rosanne is used to do disc I/O, the XDPB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c is assumed to have 160 tracks and 9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DD_CHECK_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8Ch   Enter with: B = CP/M bank of data to comp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= track (0 ba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= sector (0 ba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L = CP/M address of data to comp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X = address of XD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, returns Carry reset and A=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arry set, Zero set, data in memory matched data on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arry set, Zero clear, data did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s BC DE 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Rosanne is used to do disc I/O, the XDPB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c is assumed to have 160 tracks and 9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DD_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8Fh   Enter with: B = CP/M bank of format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= track (0 ba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= fille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L = CP/M address of format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X = address of XD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Rosanne is used to do disc I/O, B, HL, and IX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. The track will be formatted with 9 sectors,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tes each, starting at no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DD_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92h   Enter with: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X = address of XD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s either Carry set, A = 3, DE = size of double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cation vector, HL = size of hash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      Carry reset, A=error no, DE HL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corrupts 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DD_SEL_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95h   Enter with: A=3, IX = address of XD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Carry set, A=3, DE = size of allocation vector, H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 of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DD_L_D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W 009Eh   Enter with: HL = address of Amstrad-format boot record, IX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 of DPB to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  Carry set, DPB initialised, A = dis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   Carry reset, DPB corrupt, A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corrupts BC, DE,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DD_L_XD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A1h   Parameters and results as for DD_L_DPB, but also initi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DPB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CD_SA_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B6h   Set up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Handshake protocol: 1-3, or 0 for auto-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 = No. of stop bits. (0 for 1, 1 for 1.5, 2 for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= Parity (0=none 1=even 2=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No. of data bits (5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must equa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corrupts AF, BC, DE,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CD_SA_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B9h   Set communication speed. Enter with H = L = baud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=&gt;   50,  2 =&gt;   75,  3 =&gt;  110,  4 =&gt; 134.5,  5 =&gt; 1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&gt;  300,  7 =&gt;  600,  8 =&gt; 1200,  9 =&gt; 1800,  10 =&gt;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&gt; 3600, 12 =&gt; 4800, 13 =&gt; 7200, 14 =&gt; 9600,  15 =&gt;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s AF BC DE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CD_SA_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BCh   Get serial parameters.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Handshake protocol: 1-3, or 0 if auto-detec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 = C = baud rat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= No. of stop bits. (0 for 1, 1 for 1.5, 2 f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= Parity (0=none 1=even 2=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= L = No. of data bits (5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must equa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corrupts AF, BC, DE,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TE_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BFh   No entry parameters. Returns viewport top row    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eft colum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height-1    i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idth-1     i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sor row in H, column in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TE_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C2h   No entry parameters. Corrupts AF BC DE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TE_STL_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W 00C5h   Returns A=0 if status line disabled, 0FFh if enabl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line is not actually used for anything in PCW16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flag matche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TE_STL_ON_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W 00C8h   Turn status line off (A = 0) or on (A &lt;&gt;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s F BC DE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TE_SET_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CBh   Set palette. A=ink number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=colour,    0-63  ( 00rrgg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=B, for compatibility with other Amstra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s AF BC DE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TE_SET_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W 00CEh   Set border. B=colour, 0-63 (00rrggb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=B, for compatibility with other Amstra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s AF BC DE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TE_SET_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W 00D1h   Set flash speed. Has no effect because PCW16 CP/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KM_SET_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D4h   Set expansion token. HL -&gt; new token text, C = length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= tok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KM_SET_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D7h   Set the character produced by a key. En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=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= keycode returned by Rosanne. This is not the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by LOADKEYS, but an ASCII cod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key and shift state. Exception: The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heir LOADKEYS key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= shift bitmap. A table will be modifi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sponding bit is set in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0 =&gt;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1 =&gt;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2 =&gt;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3 =&gt; Ctrl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4 =&gt;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KM_KT_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DAh   If there is a keypress, read it. If not,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Carry set if it got a keypress, else Carry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B = shif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0 =&gt;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1 =&gt;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2 =&gt;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4 =&gt;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= keycode, as in KM_SET_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KM_KT_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DDh   Put a keypres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with B = shifts,  as in KM_KT_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= keycode, as in KM_KT_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, as yet, no support for the three software "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s - CAPS, SHIFT and NUM - which the PCW and Spectrum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KM_SET_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W 00E0h   Set keyboard speed. H = initial delay (50ths of a secon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 = repeat delay (50ths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CD_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E3h   returns A  = 65 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C = BIOS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L = address of Rosanne version number in ban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CD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E6h   returns A=0    (one flopp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=32   (512k P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=0FFh (serial por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L=0    (buffer table is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SCR_RUN_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E9h   Run a routine in screen memory. Enter with BC =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utine; returns all registers as from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GA memory will be at 0000h, with the roller RAM at 0B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FIND_F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00ECh   enter with DE = address of FID name (above 0C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Carry set: HL = address of FID in ban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Carry:  FI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ERF   (BANK2_RUN_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W 00EFh   enter with BC = address of routine in bank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ll registers as from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write a CP/M program that calls Rosann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NNE.COM is an example of such a program. In fact, CALLANNE.C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a CP/M .COM file or a Rosanne .PRG file, with identic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CALLANNE has been provided as CALLANNE.Z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eck that your program is in fact running on a PCW16, you mus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IOS signature before using any non-standard calls (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XMOVE under CP/M 2). The BIOS signature is at BIOS+66, and i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</w:t>
        <w:tab/>
        <w:t xml:space="preserve">'ANNE1',1A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ALLANNE.ZSM for an example of checking the BIO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ML file is an LBR-format file, and NULU (as supplied) can edit 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PM3    .SYS   - CP/M 3 BIOS and Digital Research B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M3    .SYS   - CP/M 3 BIOS and ZPM3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P     .COM   - CP/M 3 CCP (not supplied). If ?PM3.SYS and CCP.COM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, then CP/M 3 is loaded. Otherwise, CP/M 2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DLDR  .SYS   - Device manager for CP/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LDR3 .SYS   - Device manager for CP/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IVE  .FID   - Implements the A: and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DRIVE  .FID   - Implements the RAM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TPLUS .FID   - Implements the screen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O     .FID   - Implements seri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for example) you wanted to run without serial support, then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SIO.FID from the EM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