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W16 CP/M - source code documentation;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CW16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makefile was written for cross-assembling under Linu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weak parts of it to work under other systems; in particul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place references to "cpmcp" with a program that copie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format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, BIOS, FID files and COM files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for the Rosanne OS are adapted from those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ff Lawson'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BDOS and CCP are SUPRBDOS and ZCPR-D&amp;J, as supplied with YA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nt is "S" as supplied with Slackwar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A C compiler, eg GN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lar(1) from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ttp://www.seasip.demon.co.uk/Cpm/software/linux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z80asm from z80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p://ftp.mayn.de/pub/unix/software/Emulators/Computer/z80pack.tg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cpmtools(1) to write to CP/M dis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p://cantor.informatik.rwth-aachen.de/pub/cpmtools.tar.g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file "diskdefs" in this package is supplied for use with cpm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o build a CP/M 3 syste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 GENCPM.CPM (rename it from GENCPM.COM) from &lt;http://cdl.uta.edu/cpm/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 CP/M 3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BNKBDOS3.SPR and RESBDOS3.SPR from a CP/M 3 distribution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subdirectory "cpm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zxcc from my web pag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build a ZPM3 syste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GENCPM.CP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zx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A ZPM3 distribution in the subdirectory "zpm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 A zpm3dist.txt file, in the sam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ory, just type 'make' and away you go. You can type 'make cpm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cpm3', or 'make zpm3' to build one of the thr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 is stored in VER.INC and VERSION.INC; chang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make dis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isc      - copies the loader to a PCW16-format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cimage - copies the loader to a PCW16-format disc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imag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pmimage  - creates the full start-of-day disc, with a CP/M 2 E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, an inactive ZPM3 LBR file, and all utiliti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reates the image fi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pm2disc  - copies the CP/M 2 EML file to a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pm3disc  - copies the CP/M 3 EML file to a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zpm3disc  - copies the ZPM3 EML file to a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disc  - copies utilities that this program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s2    - copies prebuil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test CP/M 3, you will want to include a CCP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CCP=" in the makefile can be set to the path of the CP/M 3 CCP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"SET CCP=cpm3/ccp.com" ). Remember that when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cs, there should be no CP/M 3 CCP included, s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just read "SET CCP=" 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needed during boot are stored in an LBR-format file wit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EML (eg: A03CPM3.EML). This simplifies copying system discs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py up to six system files and device drivers, the user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e file. It also provides a measure of protection against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i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at starts the whole show rolling is ANNELDR - see anneldr.z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LDR is loaded by Rosanne at 4000h and entered at 4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LDR contains a basic CP/M 2 BIOS, BDOS and CCP. The sequence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NELDR allocates 64k of TPA, 32k for device drivers, 16k for the CP/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OS, and 16k for an "initial"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NELDR copies TPALDR (see tpaldr.zsm) to the "initial COM file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NELDR starts CP/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CP/M 2 BIOS runs the "initial COM file" - in this case, TPAL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PALDR searches for *.EML. If it finds it, it proceeds to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M3.SYS into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P.COM  over ANNELDR's copy of the CP/M 2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DLDR.SYS / FIDLDR3.SYS into the "initial COM file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PALDR executes a "terminate CP/M" system call. ANNELDR reg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CPM3.SYS was loaded, ANNELDR moves it to the right place (cpm3ins.zs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NELDR starts the currently loade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OS then runs the "initial COM file" - in this case, FIDLDR / FIDLD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DLDR / FIDLDR3 then loads device drivers, initialises disc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d originally intended the four steps marked "+" to be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e using its CP/M import functions; this would have avoide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wo instances of CP/M one after the other. However, Rosann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