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 PREPARED BY ZOSO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   2, 13, 1978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OCUMENTS THE RULES AND OPTIONS OF THE GAMES 'STARTREK.TX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BIGTRE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 - UNLIKE MOST OTHER STARTREKS, DESTROYING THE KLINGON FLEE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ARY OBJECTIVE; THIS GAME FEATURES A VERY COMPREHENSIVE SCORING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E, AND THE REAL OBJECTIVE IS TO GET THE HIGHEST POSSIBLE SCORE (NOT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NBALL MACH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GAME - WHEN THIS GAME SIGNS ON, IT ASKS: "MISSION DURATION ?";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, 'M' OR 'L' (SHORT MEDIUM OR LONG). IT IS WORTH NOTING THAT THE SHORT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VERY, VERY SHORT. NEXT IT ASKS "ARE YOU A BEGINNER, NOVICE, SENI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; ANSWER 'B', 'N', 'S' OR 'E', ALSO WORTH NOTING, IF YOU REPLY 'B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STARTS OUT GIVING THE PLAYER MORE INFORMATION THAN IS AVAILABLE I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HREE MODES. THEN IT REQUESTS YOUR "MISSION PASSWORD"; REMEMB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PLY HERE; YOU WILL NEED TO KNOW THE WORD TO SELF DESTRUCT (WHICH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HASIS ON POINTS SCORED IS OFTEN THE WISEST OPTION). FINALLY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, "READY TO CONTINUE ?"; ENTER ANY CHARACTER AND HI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, PHOTON AIMING ETC. - THE COORDINATES USED ARE JUST EXACTL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ON A CLOCK FACE (12 O'CLOCK AT THE TOP) N.B.!!!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OR AIM A PHOTON STRAIGHT UP, ENTER COURSE 12 (NOT COURSE 0);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SERVE THIS PRECAUTION WILL LEAD TO AN OCCASIONAL DIVISION BY ZERO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HAVE LOST THE GAME IN PROGRESS. (NOTE - I INSERTED SEVERAL 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, BUT I VERY LIKELY MISSED SOME ALSO. Z.) FINALLY IT GO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THAT IF YOU WANTED TO TRAVEL ON A COURSE EXACTLY HALF WAY BETWEEN N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:00 O'CLOCK, THE CORRECT COURSE WOULD BE 1.5 (NOT 1:3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ILL FIND IN THE QUADR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  <w:tab/>
        <w:t>THE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:</w:t>
        <w:tab/>
        <w:t>KLINGON BATTLE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:</w:t>
        <w:tab/>
        <w:t>ORGANIAN TRUCE-MONITOR VESSEL-SPACE WARPS OFTEN ACCOMPANY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SHOOT THEM JUST FOR PRACTIS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  <w:tab/>
        <w:t>COMMANDER-MAY BE YOURS, MAY BE ENEMY'S. LONG RANGE SCAN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HICH (IF YOU COUNT TOTAL ENEMY IN QUADR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:</w:t>
        <w:tab/>
        <w:t>THE FAERIE QUEENE-AN OLD STARSHIP WHICH YOU CAN SOMETIMES U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PRISE HAS BEEN ABANDONED OR CRIPP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:</w:t>
        <w:tab/>
        <w:t>STARS-IF THEY ARE IN YOUR WAY, YOU CAN SHOOT THEM WITH YOUR PHO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 MINOR PENALTY FOR THIS. (THEY 'NOVA' WHEN DESTROYED.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TOO CLOSE TO A STAR WHEN YOU SHOOT IT, THE FORCE OF THE 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WELL DESTROY THE ENTERP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  <w:tab/>
        <w:t>THIS MEANS YOU ARE TRYING TO VIEW BEYOND QUADRANT BOUNDA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SUAL-SENSOR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:</w:t>
        <w:tab/>
        <w:t>SUPER-NOVA - AVOID THESE AT ALL COST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QUADRANT IS A 10 BY 10 GRID, WHICH CAN BE EXACTLY TRANSVERSED EITH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OR VERTICAL (NOT DIAGONAL) DIRECTION WITH A WARP FACTOR OF 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WARP FACTOR FOR FULL DIAGONAL TRANSVERSE IS 1.4142 (2^0.5) [IN BASI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 COMMAND LEVE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FOLLOWING COMMANDS MUST BE ENTERED AS TWO (OR MORE)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FOLLOWED BY &lt;CR&gt;. (THE 20 COMMAND-LEVEL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-AB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SHIP - SACRIFICE THE ENTERPRISE AND (IF YOU STILL HAVE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 CRAFT) PROCEED AS CAPTAIN OF THE FAERIE QUE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-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ULATIVE GALACTIC MAP-EACH 'WINDOW' IS OPENED BY USE OF THE LRSENSORS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ONES, THIS ONE ALWAYS SHOWS YOU WHERE THE STARBASES AND SUPERNO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-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OMPUTER - SEE COMMAND SUMMARY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-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CONTROL/REPAIR. GET A FEEL FOR THIS BY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DAMAGE CONTROL/REPAIR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RSEN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RSEN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H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HOTON T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F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RP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ULSE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SPACE-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UTTLE 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FER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E ABOVE DO NOT ALL NECESSARILY CORRESPOND TO THE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-LEVE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-DE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DESTRUCT SERVOS. REMEMBER PASSWORD YOU ENTERED AT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-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MUST DO WHEN ADJACENT TO A STARBASE, UNLIKE MOST OTHER 'STARTREK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BE SPECIFICALLY COMMANDED; IT IS NOT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-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 ENGINES - KILL TIME WHILE WAITING FOR REPAIRS TO BE COMPLE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NULLIFIED WHEN A TRACTOR-BEAM LOCKS ONTO YOUR STA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-IM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ULSE ENGINES - USE THESE WHEN WARP ENGINES ARE OUT (THEY ARE FA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-EFFICIENT). ALSO CERTAIN STARS HAVE MAGNETIC PROPERTIES, AND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YOU MUST USE IMPULSE ENGINES TO BREAK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R-L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RANGE SCANNERS - WORKS AS YOU WOULD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-NAV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YOUR STARSHIP THROUGH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-PH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R BANKS. UNDER CERTAIN CIRCUMSTANCES MAY BE DIRECTED AT ENEMY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NT (SEE PEFFECT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-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GAME WITHOUT SC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-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S RAISED SHIELDS OR RAISES LOWERED SHIELDS. YOU WILL UNDERST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O USE THIS AFTER A FEW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-S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 STARBASE FOR HELP (THIS INVOLVES A POINT-PENAL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-S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RANGE SCANNERS - THE USUAL, BUT ALSO INVOKES LRSCAN (IF OPERA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REPORT OF GAME IN PROGRESS. (MORE COMPREHENSIVE THAN US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-TORP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N TORPEDOS - CAN BE FIRED SINGLY OR IN BURSTS OF THREE. THE LATTER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IS RECOMMENDED WHEN TRYING TO DESTROY A KLINGON COMMANDER (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 DEFENSIVE CAPAB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-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ANEL - ALLOWS THE TRANSFER OF ENERGY TO AND FROM PHASER B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-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HORT RANGE SCANNER - USEFUL FOR LIMITED NAVIGATION WHEN SRSCANN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FUNCTIONAL. A VERY CU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-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CTATES CERTAIN PARAMATERS FOR QUADRANT TO QUADRANT TRAVEL WHEN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VIGATIONAL OR IMPULSE) ARE DAMAGED. YOU WILL BE ADVISED WHEN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WASTEFUL TO USE IT OTHER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 COMPUTER OPTION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Y BE INVOKED WITH A SINGL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EXACT BEARINGS AND DISTANCES (WARP FACTORS) FROM WHEREVER YOU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ELSE IN GALAXY. INVALUABLE FOR LONG PHOTON SHOTS. NOTE THA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GIVEN IN THE FOLLOWING FORMAT: IF YOU WISH TO FIND COURSE AND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ADRANT 3-2, SECTOR 4-10, THE CORRECT INPUT IS '32,0410'. NO OTH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TRY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-W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UTES HOW MUCH ENERGY WILL BE CONSUMED BY A GIVEN DISTANCE OF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WARP ENG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-I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UTES HOW MUCH ENERGY WILL BE CONSUMED BY A GIVEN DISTANCE OF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MPULSE ENG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A PLAYER'S CURRENT SCORE AT ANY TIME DURING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P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UTES PHASER EFFECTIVENESS AT A GIVEN DISTANCE. WITH EXPERIEN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 ONE MAKE A GOOD GUESS ABOUT HOW MUCH ENERGY TO ALLOCATE TO PHA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OMMAND FOR COMPUTER EXIT. UNTIL THIS COMMAND IS GIVEN, A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FERENCE COMPUT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 ENJOY !!! - ZOSO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