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 ''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7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RCHITECTURE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 STRUCTU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of 2 March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S. 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W.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van Sta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is a machine architecture designed to be interpreted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instruction set convenient for compilers, and also has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 format.  Furthermore, the encoding has been don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interpretation with a cost penalty of roughly a factor of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This document describes the machine architecture, i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-1 is an Experimental Machine architecture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~A compact instruction set, to reduce the amount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storage, and to reduce the time need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 communication lines,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~The architecture should ease the task of code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 such as Pascal, Algol 68, BCPL, 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~~It should be designed with microprogrammed implemen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in particular, the use of many short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be avoided, since their extr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gram is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has two operating modes - user and monitor.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illegal, and cause traps if executed. In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consists of a maximum of 65536 bytes, althoug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at a given installation.  The bytes are numbered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Each group of two bytes is regarded as a machine wor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 and 1 form a word, bytes 2 and 3 form a word, etc.  Byt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m a word.  The word is addressed by the even byt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(rightmost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chine instructions that reference memory require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en.  For example, LOL 6 means fetch the local variable 6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current stack frame.  LOL 5 does not exist.  As an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ctually present in the machine instruction at run ti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ds, rather than in bytes.  However, for simplicity, the offse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mbolic assembly language generated by the compiler is alwa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riter need not be aware of the details of the machin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is a machine reference manual, offsets are given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e.g.  The conversion from bytes (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to words (in machine language) is done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chitecture is based on the concept of a stack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rocedure return addresses, actual parameters, lo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hmetic operations. The instruction se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type instructions that pop two operand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erform some operation on them, and push the result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Most stack operands are one word long; a few are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 none are an od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visible general registers used for arithmetic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in contrast to most third generation computer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8 or 16 general registers. The decision not to hav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as fully intentional, and follows from W.L.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l's (1968) dictum that a machine should have 0, 1, or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 feature. General registers have two primary uses: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of complicated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*b + c*d)/e + f*g/h) *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ol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at the average expression has fewer than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former use of registers of doubtful value. The presen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structured programs consisting of a large number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greatly reduces the value of registers to hol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rge number of procedure calls implies a large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registers at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reverse Polish code is much easi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egister machine code, especially if highly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High performance can be achieved by keeping par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speed storage (a cache or microprogram scratchpad memory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primary (core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general purpose registers, there a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registers with specific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PSW. 0 = User mode, 1-15 = Monitor mode &amp; priority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- Procedure Base.  Points to the bottom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rogram Counter. Byte number of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- External Base.  Address of the zeroth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- Procedure Descriptors. Points to the base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- Local Base. Points to zeroth local variable in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- Stack Pointer. Points to the highest occupied wor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- Heap Pointer.  If HP &gt; SP, access to words above SP but below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&gt;= HP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- Memory Limit.  Highest byte implemented on this machine.  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irtual memory is not discussed further in this document, EM-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in such a way as to allow a segmented virtual memor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chitecture later.  The virtual memory envisioned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nstruction space segments and a collection of data spac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size of 65536 bytes.  Up to 256 segments of each ki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stack organization, described in the nex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, i.e. that segment D0 (data segment 0) is the stack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arithmetic.  Other data segments are used only for array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pace segment holds one or mor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in the entire architecture that absolute memory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instructions are in the procedure descriptors.  Al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lative jumps, and cannot switch segments (for protection reason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struction segments to the machine, the procedure descripto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egment number of a called procedure, as well as its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.  Since the "bytes of parameters" field in the descrip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imited to one byte, the other byte is available for th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egmentation for data, the instructions that manipulate mach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L, LAE, LOI, STI, etc.) must be changed to manipulate two wor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ottom word (lower numerical address) containing the seg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per one the offset.  These changes are relatively minor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basic architecture much.  The EM-1 Pascal compiler in fac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both the virtual and non-virtu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areas that are not yet fully worked out are: how to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, i.e. how many segments is needs transparent 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dea was to have two "relocation" registers, ib, and db,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all segment numbers generated in user mode, so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it begins with I0 and D0.  In monitor mode I0 = 0 and D0 =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sue is how page faults should be handled.  Ideally the micr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ndle them totally transparently to the monitor, but this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. One should strive as much as possi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RGANIZATION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stack (starting at address EB) is used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.e. variables declared in the outermost bloc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lobals are certain constants, temporaries,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needed by the run time system. Above these com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one frame for each procedure entered but not yet exi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have one frame for each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frame consists of 5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dministration area (stack links and retur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local variables and compiler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ynamic loc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mory is shown in fig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procedure calling sequence is to depo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ord administration area onto the stack (done by the MRK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of words contains: the static link (the LB valu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vocation of the statically enclosing procedure),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B value of the calling proced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 address of the calling procedure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ncoding scheme is explicitly undefined and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implementation, e.g. it is up to the implem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order and encoding of the 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zone consists of the actual parameters. These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by the calling procedure. The exact details a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If a procedure has no actual parameters, this z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Note that LB points to the first actual parameter, and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the administra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e local variables and temporaries. This z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hose size is know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s in which array sizes are not all known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ich new local objects may be dynamically gener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 zone above the static local variabl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tements, the stack pointer, SP, will usuall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word of zone 3 or 4. When a "push" instruction is executed, 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remented by 2 and the new word deposited at the address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. The size of the operand stack, the fifth zone, will v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pression evaluation. Note that the operand stack must be emp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zone 4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unimplemented mem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user  hea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////// inaccessible 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user stack and external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     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 &lt;-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user  cod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 &lt;-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(guard word(s) for check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monitor stack and extern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monitor cod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address of 4 word vector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. 1.  Memory layout showing typi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s during execution of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DURE CALL/RETUR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lling sequence used by EM-1 is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most machines since it directly supports the linkag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tructur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rocedure is a 2 word descriptor.  The first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) word contains the number of words required by the proced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ollowing word contains the absolute address in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gins.  All the descriptors are contiguous,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ea.  The monitor and user program each have their 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Procedures are referred to by their descriptor number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0.  The PD register contains the address where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(user or monitor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calling sequence is carried out by the 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which deposits the 3 word administration zon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position is not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one word hole is left there for its subsequ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ing procedure pushes any actual parameter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Finally, the calling procedure executes a CAL (or CAS)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the procedur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posits the return address i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B to point to the first word above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, and sets PC from the procedur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 instruction has been completed, the call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xecuting. Normally, the first instruction will be  BE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SP, reserving space for local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) initializing them as well to 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is finished, it executes a RET n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urrent frame from the stack and resumes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llowing the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lides the top n words on the stack down to where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as.  For n = 0, no words are moved, but for n &gt; 0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ing values from functions, since the net result of the cal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instruction length of most call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, a special mechanism is used in some cases. If al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MRK and its corresponding CAL belong to a certain group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 special opcode may be used for MRK. This redefines all th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until the CAL has executed. The redefined opcode 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ternate conte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0 up to (but excluding)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aning as in the regular context. However, CUTOFF+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dure 1, CUTOFF+2 means call procedure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w be clear that the permitted instructions are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pcodes 1 to CUTOFF-1. When assigning opcodes to mnemonics, thos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meter passing should be given l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procedures with a variable number of parame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modated.  Each such procedure must have some maxim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parameters, and exactly this number must be passed on each call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programmer or compiler writer is free to use the BEG instruction to advanc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us simulating the passing of many dummy parameters in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RA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accessed via array descriptors. The size of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words.   Array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essed as external variables. The 3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bound -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p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n in LAR n, SAR n and AAR n is the position of the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ords) from the base of the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etched from the stack by the LAS, SAS, and AAS instructio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[I] is fet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tack the address of A  (e.g. using LAE, LEX, or L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tack the valu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A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, SAR, and AAR (as well as LAS, SAS, and AAS) instructions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nd subtract the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If the result is negative, a trap occurs. I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red to upper bound - lower bound (the second descriptor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ut of range, a trap occurs.  If ok, I-lower bound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bytes per element (the third word).  The resul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A, which replaces A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LAR, SAR and AAR div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 is finished.  LAR removes the address and fetches th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being specified by the descriptor - however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, except for 1); SAR removes the address and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now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akes the basic assumption that it deals only with intelligen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underlying interpreter must intervene and make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 Details of device handling and timing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not the EM-1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/o instruction: IOX.  This instruction starts out by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wor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of this word contains the number of some device;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contains the fun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unction code |     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code and device, more words may follow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 the following devic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 depends on the device.  For the CPU codes 1-15 se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to 1-15 respectively.  If an i/o operatifinishes on on a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iority is lower than the current CPU priority, the interrupt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PU priority is dropped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an operate in one of two modes: raw mode 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 mode every character is passed onto the program as it is receiv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auses an interrupt.  Among other things, the progra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 must handle rubout, line erase, kill etc.  In line mode,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ed by the interpreter, and interrupts only generated whe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has arrived.  In this mode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d processes certain characters in a special wa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rubout - cancels the last data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rase - cancels the enti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t - cancels all pending input and forc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boot - reboots the entire operating system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ine delimiter - defines the end of 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choose which characters to use for each func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prefers cr or lf to delim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for the termina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ead from the keyboard (a line or character, depending 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Write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et terminal to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et terminal to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efine the character used for rubout, erase, qu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each require two more words from the stack. 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is the address of the i/o buffer.  The one after that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in bytes.  If the buffer is too small (on input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characters is transmitted.  The res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until the next read.  The program can tell that this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ing the absence of the end-of-line character in the buff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line mode, characters can be requested one at a tim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inal modes do not require any additional word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nction 4 expects two more words.  The top one of these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being changed, and the next word contains th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umbered as above (rubout = 0, erase =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nly has two functions: read a packet (function code 0)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(function code 1).  Both functions must specify a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yte count, just as terminal i/o.  If the buffer is too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truncated without notice.  Note that the interrup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how long the packet is, so it has no excuse for using a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NITOR AND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is designed to be monoprogrammed, not multiprogrammed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ed for an operating system, albeit a simple one. 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Monitor and User.  The operating system runs in Monito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runs in User mode.  The operating system can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rupts, and can perform i/o, neither of which is possible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ituations in which the m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nitor starting up a user (M to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 making a system call (U to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Quit signal (U to M or M to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/O interrupt (U to M or M to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rap (U to M or M to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instant in time, all 9 of the internal registers listed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used by the hardware (interpreter) to execu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from User mode to Monitor mode, 8 changeabl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in the monitor's external area, and then the new values ar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the monitor's extern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is a constant for a given installation, and is never stored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witching from Monitor mode to User mode, the 8 changeabl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from memory, but the monitor's status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 instruction is executed, an i/o interrupt occurs, a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ceived, or a trap caused,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~The interpreter fetches the address of the vectors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.  This is normally outside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~The first word in the vector is the address of the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~~The 8 changeable registers are stored in the save area, provi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room.  The second word in the vector is the limit of the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ored in the order: PS, PB, PC, EB, PD, LB, SP, HP,  with 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 and HP at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~~Certain internal variables needed by the interpreter are sto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H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~~The first vector word is increased by the number of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um of 16, if no internal variables are used by the interpre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ctor word is in effect a stack pointer for the interrup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~~The 8 changeable registers are reloaded with new values taken fro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memory locations.  The address of the lowest of thes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vector word, i.e. the third tells where the new PS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~~The interpreter stores certain status information in memory, s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y an interrupt occurred.  The address of this statu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from add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execution resumes, usually in Monitor mod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ants to return from an interrupt, it executes an RT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verses the process, namely the interpreter removes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ll the information it deposited there, decrements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nd resumes execution with the newly popp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user instruction (STU) works similarly, except that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stored.  Instead the top word on the stack is p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new PS.  Registers PB, PC, etc. follow in the usu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words are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IST OF TRAP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p or interrupt causes the reason for the trap to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tion pointed to by location 4.  This word is someti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, depending on the kind of trap.  W1, W2, etc. indic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atus words in the descrip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Moni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Input available.  W1 =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/O error.  W1 = device,  W2 =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define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tack overflow (SP &gt;= HP) and (HP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onitor mode operation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rogram counter below PB or above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in set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Bad register number in LOR or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Odd byte count where even on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on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ouble preci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Double precis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ACHINE INSTRU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nstruction formats (the program as it appears in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-1 machine during execution) have been designed in a way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a   |  opcode + add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b   |    opc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a   |    opcode       |     add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b   |    escape        |     op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a   |    opcode        |         16 bit addres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b   |    escape        |     opcode      |   add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a   |    escape        |     opcode      |       16 bit add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instruction+address combinations are encoded in the f1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1 byte is needed.  This one byte specifies both the op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niquely.  There are no specific bits for "opcode" and "address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opcode+address pairs of LOL 0,  LOL 1,  LOL 2,  LOL 3,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s N, N+1, N+2, N+3.  When the machine fetches the first byte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, it carries out the LOL 2 instruction directly, without further bit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3a and f4a, the high order (most significant) byte of the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s the opcode byte, i.e. the address of the high or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one higher than the address of the opcode byte. 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byte is one higher than the address of the high order by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der of bytes within the 16 bit addresses is in no wa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high and low order bytes within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SSEMBLY LANGUAGE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in bytes in assembly language (and must be even and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bject program it is in words. 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entire words.  When the description speaks of 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ring to the assembly language, e.g. BEG 6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struction to reserve 6 bytes (i.e. 3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is in bytes in the assembly language, and must be 1,2,4,6,8,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ven integer.  Odd numbers, except for 1, are forbidd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encoding for offset 1 is a special (zer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; the other instructions have machine offset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 definition, LOI 1 causes the LIB routine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 1 causes SIB to be executed.  LIB and SIB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is in bytes and is &gt;= 0 in both assembly an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; it may be 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a non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m - Load constant (i.e. push it onto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L x - Load local wo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 x - Load external wo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 x - Load parameter (address is at x-th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F x - Load offsetted. (top of stack + x yie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L x - Load addres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 x - Load addres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 n - Load lexical. (address of lb n static levels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I y - Load indirect y bytes (address is popped from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  - Load indirect (pop byte count, address;  count is 1 or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L x - Load double local (two consecutive locals ar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E x - Load double external (two consecutive externals ar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 x - Load double offsetted (top of stack + x yie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TO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 x - Sto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 x - St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 x - Sto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F x - Store offs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 y - Store indirect y bytes (pop address, the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   - Store indirect (pop byte count, then address, the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x - Store dou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 x - Store dou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 x - Store double offse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SING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 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-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- Negate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 - Increment top of stack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- Decrement top of stack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G   - Exchange top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 b - Add the constant b to top of stack; do not che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  - Same as ADD but do not check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 DOUBLE PRECISION ARITHMETIC   (Format 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   - Dou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B   - Double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   - Doubl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V   - Doubl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   - Double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 FLOATING POINT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   - Floa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B   - Floating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U   - Floati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V   - Floating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CONVERS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   - Convert integer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   - Convert doubl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   - Convert integer t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   - Convert float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   - Convert double to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   - Convert floating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BOOLEA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 - Boolean and on two groups of 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  - Boolean and; number of bytes is first popp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 x - Boolean inclusive or on two groups of 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   - Boolean inclusive or; nr of bytes is first popp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x - Boolean exclusive or on two groups of 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S   - Boolean exclusive or; nr of bytes is first poppe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x - Complement (one's complement of top x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- Complement; first pop number of byte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- Convert top of stack from true to false or v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S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 x - Bit test on x byte set (bit number on top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- Bit test; first pop set size, then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 - Create singleton x word set with bit n on (n is top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   - Create singleton set; first pop set size, then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ARRA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 x - Load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  - Load array element;  first pop ptr to descrip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 x - Stor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  - Store array element;  first pop ptr to descrip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 x - Stack address of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   - Stack address;  first pop pointer to descrip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COMPARIS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   - Compare 2 integers. Push -1, 0, or +1 for less, equal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- Compare 2 doubl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   - Compare 2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U x - Compare 2 blocks of x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  - Compare 2 blocks of bytes;  pop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T   - True if less (based on previous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   - True if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Q   - Tru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E   - Tru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E   - True if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   - True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BRAN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F n - Branch forward unconditionally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B n - Branch backward unconditionally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 n - Forward branch less (pop 2 words, branch if top &gt;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n - Forward branch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 n - Forward branc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 n - Forward branch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E n - Forward branch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T n - Forward bran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T n - Forward branch less than zero (pop 1 word, branch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E n - Forward branch less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Q n - Forward branch equa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E n - Forward branch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E n - Forward branch greater or equa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T n - Forward branch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PROCEDURE CAL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K n - Mark stack (n = 1 + change in static depth of n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  - Mark stack; first pop the static link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n - Call procedure (with descrip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  - Call indirect;  first pop procedure numbe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x - Return. (function result consists of top x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 INCREMENT/DECREMENT/ZERO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 x - Increm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 x - Increm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x - Decrem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 x - Decrem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L x - Ze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 x - Zer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 x - Begin procedure (reserve x bytes for 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   - Like BEG, except first pop x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K x - Range check (trap if top of stack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 -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M x - Block move x bytes; first pop source address, the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S   - Block move; like BLM, except first pop x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 n - Line number (set external 0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x - Duplicate top x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  - Like DUP, except first p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 x - Case jump;  x is external offset of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 n - Load register (fetch an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n - Store register (store an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   - Hal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 MONIT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- Moni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 - Sta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 - Return from interrupt or M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EM-1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y language program consists of a series of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0 or 1 statements. A machine instruction may not b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label field on a machine instruction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local label into the program, put it on a line all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.  Local labels are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instructions CON, ROM,  and BSS may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-6 character label, the first character of which is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etters, digits and periods. Only 1 label per li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haracter "." followed by a number (e.g. .40) is recommended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s, since these are considered as a special case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by the presen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onsisting of a single period is treated special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finition of a global data item.  The defini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including the first reference to the data, but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ndef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ON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may contain an instruction mnemonic or pseudo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gin in column 2 or later (not column 1) and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pace, semicolon or LF. The mnemonic is termin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line following a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ants are decimal unless started with a zero e.g. 0177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are referred to as *1, *2, etc.  in CON and ROM pseudo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asterisk in branch instructions, e.g use. BR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F *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$procname is used to mean the descriptor number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may contain many procedures. A procedur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pseudoinstructions, a PRO statement, a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nstructions and pseudoinstructions and finall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 very last statement on the input file must b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irectly preceeding the EOF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assembler is in lower case.  Upper case i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erely to distinguish key words from the surrounding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Pseudo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  &lt;num&gt; = an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ym&gt; = a 1-6 character symbol beginning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= integer, real, or "string" (string may incl. \x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 area = the base of the stack. Addressed by LO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l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&lt;num1&gt;,&lt;num2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&lt;num1&gt; bytes in ext area, initializing all to num2 (0&lt;=num2&lt;=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 &lt;val&gt;,...&lt;val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1 or more constants in 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xt address is odd, first output a 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 &lt;val&gt;, ...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1 or more double precision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 &lt;num&gt;,&lt;nu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 of instructions preceeding this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d. The first &lt;num&gt; i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lock.  The second &lt;num&gt; i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.  They are textually inter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1 of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D &lt;sym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.  &lt;sym&gt; is made available for use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P &lt;sy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dure in the current module is forward refeenced, i.e.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ppears, an FWP pseudoinstruction must give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of the procedure.  If the procedure appears later, bu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uch as a library, then FWP must not appear.  FWP prevent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being made known to other modules.  This is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sted procedure definitions to keep inner procedur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with names names which are truly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 &lt;nu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bytes are reserved at the START of the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regardless of its present size;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relocated.  May not be used after the firs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D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.  &lt;sym&gt; is defined elsewhere but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 &lt;sym&gt;,&lt;num&gt;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 assignment of &lt;num&gt; to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comment.  Used by compilers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, assembler, etc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0 - An error has occurred, stop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1 - Suppres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2 - Use virtual memory (EM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3-9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10-255 -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&lt;sym&gt;,&lt;nu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&gt; = procedure name, &lt;num&gt; = words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- &lt;val&gt;, ...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s identical to CON except that it tells the assemb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ll never be changed during program execution.  Decla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OM instead of CON allows certain optimizations to tak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impossible (e.g. in some cases subranges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sembly time instead of ru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 -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code for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l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The Compact 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ccepts input in a highly encoded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intended to reduce the amount of file transport betwe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, and also reduce the amount of storage requir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to read the input, the assembler is in neutral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either a label or an instruction (including the pseudo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the next byte(s) when in neutral state is as follows, where b1,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represent the succeed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&lt;ASCII string&gt; consists first of a length field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tring of bytes.  If the length field starts out with 0-254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string.  If it is 255, the length follow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, low order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49   Machine instructions, in the order listed in the inp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-162   BSS,CON,DIC,END,EXC,EXD,FWP,HOL,IMD,LET,MES,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-179   Reserved for future pseudo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-239   Local labels 0 - 59  (180 is local label 0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-244   (See the Common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-255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abel, the assembler is back in neutral state; it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other label or an instruction in the very next by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feeds used to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code has no operands, the assembler is back in neutral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one byte containing the instruction number.  If it h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nds (only pseudos have more than 1), the operands follow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39     Integer constant from 0 to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-255     (See the Common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able for Neutral State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b1    Local label b1  (Used only for CON an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b1 b2 16 bit local label  (256*b2 +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b1    Global label .0-.255, with b1 being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 b1 b2 Global label .0-.65535 with 256*b2+b1 be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 &lt;ASCII string&gt;    Global symbol not of the form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&lt;ASCII string&gt;    Procedure name  ($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 &lt;ASCII string&gt;    String used in CON or ROM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 &lt;ASCII string&gt;    Real value fo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 constant 0-255  (In fact only used for 241-255 in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b1     &lt;negative of constant b1 in range -1 to 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b1 b2  (16 bit constant) 256*b2+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      Delimiter for CON, R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instructions fall into several categories,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1 -- END  has n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2 -- BSS, EXC, HOL, MES  have a known number of numeric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3 -- EXD, FWP, IMD, LET, PRO  have a string and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4 -- CON, ROM  have a variable number of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is easy; just go back into neutral state immediately.  Group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oding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also uses the encoding listed above, with a 255 by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perand to indicate the end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LOC = 53 , BRF = 18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 CON 4,9,*2,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24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249 4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4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 3 152 4 9 240 1 245 146 157 157 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242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OFFICIAL EM-1 MACH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This  is an interpreter for EM-1.  It serves as  the offici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This interpreter must run on a machine which support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spects of the definition are over specified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resses  should only be created by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, LAE, LEX, MRK, MRS, CAL, CAS, ADI,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presentation of  an  address on the stack  need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value of the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tate of  the stack is not defined  after a trap h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ruction in the middle.  For example, it is official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whether the second  operand of an  ADD  instruction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opped or not if the first one is undefined (-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m1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os= 32767;</w:t>
        <w:tab/>
        <w:t>(* 2**15 -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6   = 65536;        (* 2**16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31m1 = 2147483647; </w:t>
        <w:tab/>
        <w:t>(* 2**31 -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m = 16383;</w:t>
        <w:tab/>
        <w:t>(* highest byte implemented at this install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=   0;</w:t>
        <w:tab/>
        <w:tab/>
        <w:t>(* indicates format f3b, f4a u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d = 6;</w:t>
        <w:tab/>
        <w:tab/>
        <w:t>(* how far is static link from l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d = 4;</w:t>
        <w:tab/>
        <w:tab/>
        <w:t>(* how far is dynamic link from l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 = 2;</w:t>
        <w:tab/>
        <w:tab/>
        <w:t>(* how far is the return address from l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= -32768;</w:t>
        <w:tab/>
        <w:t>(* the range of integers is -32767 to +32767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l = -1;</w:t>
        <w:tab/>
        <w:tab/>
        <w:t>(* Illegal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err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= 3;</w:t>
        <w:tab/>
        <w:t>ader = 4;</w:t>
        <w:tab/>
        <w:t>suer = 5;</w:t>
        <w:tab/>
        <w:t>raer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r = 7;</w:t>
        <w:tab/>
        <w:t>sper = 8;</w:t>
        <w:tab/>
        <w:t>over = 9;</w:t>
        <w:tab/>
        <w:t>coer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r = 11;</w:t>
        <w:tab/>
        <w:t>pcer = 12;</w:t>
        <w:tab/>
        <w:t>seer = 13;</w:t>
        <w:tab/>
        <w:t>rger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er = 15;</w:t>
        <w:tab/>
        <w:t>dpov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numbers used here are arbitrary; they are not the machine opco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=1;  AAS=2;  ADD=3;  ADI=4;  ADS=5; XAND=6;  ANS=7;  BEG=8;  BEQ=9;  BES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GE=11; BGT=12; BLE=13; BLM=14; BLS=15; BLT=16; BNE=17; BRB=18; BRF=19; CAL=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=21; CDF=22; CDI=23; CFD=24; CFI=25; CID=26; CIF=27; CMD=28; CMF=29; CMI=3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S=31; CMU=32; COM=33; COS=34; CSE=35; DAD=36; DDV=37; DEC=38; DEE=39; DEL=4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IV=41; DMD=42; DMU=43; DSB=44; DUP=45; DUS=46; EXG=47; FAD=48; FDV=49; FMU=5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B=51; HLT=52; INC=53; INE=54; INL=55; INN=56; INS=57; IOR=58; IOS=59; IOX=6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E=61; LAL=62; LAR=63; LAS=64; LDE=65; LDF=66; LDL=67; LEX=68; LIB=69; LIN=7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=71; LOE=72; LOF=73; LOI=74; LOL=75; LOP=76; LOR=77; LOS=78;XMOD=79; MON=8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K=81; MRX=82; MRS=83; MUL=84; MXS=85; NEG=86; NOP=87;XNOT=88; RCK=89; RES=9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=91; ROL=92; ROR=93; RTI=94; SAR=95; SAS=96; SDE=97; SDF=98; SDL=99; SES=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=101;SHL=102;SHR=103;SIB=104;STE=105;STF=106;STI=107;STL=108;STP=109;STR=1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S=111;STU=112;SUB=113;TEQ=114;TGE=115;TGT=116;TLE=117;TLT=118;TNE=119;XOR=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S=121;ZEQ=122;ZGE=123;ZGT=124;ZLE=125;ZLT=126;ZNE=127;ZRE=128;ZRL=129;ZZZ=1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Declarations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val= 0..1;</w:t>
        <w:tab/>
        <w:tab/>
        <w:t>(* one b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r=  0..15;</w:t>
        <w:tab/>
        <w:t>(* bits in machine words are numbered 0 to 1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=   0..255;</w:t>
        <w:tab/>
        <w:t>(* memory is an array of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= 0..32767;</w:t>
        <w:tab/>
        <w:t>(* positive integers are offs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=    0..65535;</w:t>
        <w:tab/>
        <w:t>(* a machine word interpreted as an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=  -32768..32767; (* a machine word interpreted as a 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range= -65535..+65535;  (* intermediate results need this ran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range= -t31m1..+t31m1; (* double precision ran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= array 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type= (andf,iorf,xorf);  (* tells which boolean operator need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: array[0..maxmem] of byte;  (* em1 machine's memo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,pb,pc,eb,pd,lb,sp,hp: adr;</w:t>
        <w:tab/>
        <w:t>(* internal machine regis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t,k: word;</w:t>
        <w:tab/>
        <w:tab/>
        <w:t>(* scratch vari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n:offset;</w:t>
        <w:tab/>
        <w:tab/>
        <w:t>(* scratch variable used as inde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:adr;</w:t>
        <w:tab/>
        <w:tab/>
        <w:t>(* scratch variable used for addr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,ds:doublerange;</w:t>
        <w:tab/>
        <w:t>(* scratch variables for double preci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,rs:real;</w:t>
        <w:tab/>
        <w:tab/>
        <w:t>(* scratch variables for re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bitnr;</w:t>
        <w:tab/>
        <w:tab/>
        <w:t>(* scratch variable for indexing over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: byte;</w:t>
        <w:tab/>
        <w:tab/>
        <w:t>(* holds the opcode during execu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r: byte;</w:t>
        <w:tab/>
        <w:tab/>
        <w:t>(* holds the instructionnumb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map1,opmap2: table;</w:t>
        <w:tab/>
        <w:t>(* map the opcode to instructionnumb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fmt1,opfmt2:table;  (* operand encoding:0=none; 1=f1a; 2=short; 3=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: table;</w:t>
        <w:tab/>
        <w:tab/>
        <w:t>(* map f1a opcode+operand to the oper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map: boolean;   (* true except when in alternate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d: boolean;</w:t>
        <w:tab/>
        <w:t>(* normally false; set to true by halt instru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: byte;         (* opcode of first call in alternate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Memory access routines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emw returns a machine word as a signed integer: -32768 &lt;= memw &lt;=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a returns a machine word as an address : 0 &lt;= mema &lt;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 returns a single byte as a positive integer: 0 &lt;= memb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(a,v) stores the word or address v at machine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b(a,b) stores the byte b at machine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5 routines check to make sure the address is within rang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s also check to see that the address is even.  If an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s found, a trap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(n:offset)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dadr(a:adr):boolean; (* is the address legal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odd(a)  or  (a&lt;eb)  or  (a&gt;maxmem)  or ( (a&gt;sp) and (a&lt;hp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adadr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badadr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ddbadadr(a:adr):boolean; (* is an odd address legal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(a&lt;eb)  or  (a&gt;maxmem)  or ( (a&gt;sp) and (a&lt;hp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ddbadadr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oddbadadr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w(a:ad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badadr(a) then trap(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re[a+1] &lt;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emw := 256*core[a+1] + core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memw := 256*core[a+1] + core[a] - 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a(a:adr)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badadr(a) then trap(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a := 256*core[a+1] + core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mb(a:adr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oddbadadr(a) then trap(ader); memb := core[a]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a:adr; x:full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badadr(a) then trap(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 &lt; 0 then x := x+t16; (* equivalent value, but posit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e[a] := x mod 256; core[a+1] := x div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b(a:adr; 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oddbadadr(a) then trap(ader); core[a] := b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Trap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This routine is invoked for overflow, and other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trap has completed, control is returned to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oing to it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hold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:= eb;  (* save eb for storage la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:= 0; (* needed since mema and store refuse to work below e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mema(0);  (* address of the 4 word trap vec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ave the registers in memory if there is ro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mema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+16 &lt;= mema(b+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store(a  ,ps); store(a+2,pb);  store(a+4,pc);  store(a+6,h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(a+8,pd); store(a+10,lb); store(a+12,sp); store(a+14,h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(b,a+16);  (* location b is used as a stack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load the regis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mema(b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=mema(a);   pb:=mema(a+2);   pc:=mema(a+4);  hold:=mema(a+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:=mema(a+8); lb:=mema(a+10);  sp:=mema(a+12); hp:=mema(a+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tore the trap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(mema(b+6),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store eb proper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:= h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Ladies and Gentlemen, we hereby present for your enjoyment, a GO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Stack Manipulation Routines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ush puts a word or addres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w removes a machine word from the stack and delivers it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a removes a machine word from the stack and delivers i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d pushes a double precision numbe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d removes 2 machine words and returns a double precisi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r pushes a real (floating point) number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r removes 2 machine words and return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ush(x:fullrang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p := sp + 2; if sp &gt;= hp then trap(sper); store(sp,x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pw: word; begin popw := memw(sp);  sp:=sp-2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pa: adr; begin popa := mema(sp);  sp:=sp-2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d(y:double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,hi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gin push(y mod t16); push(y div t16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:=(-y) div t16;  lo:=(-y) mod 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gin push(0); push(t16-hi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begin push(t16-lo); push(t16-1-hi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d: doubl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:= popa;  b:=po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=32768) and (b=0) then trap(d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&lt;32768 then popd :=t16 *a+b  else popd:= -(t16 * (t16-1-a)+t16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ushr(z:rea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(* Push a real onto the stack  *) 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r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 := popw; s:=pop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r := 0.0  (* Covert to real someh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bit manipulation routines (extract, shift, rotate)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left(var w:word);  (* 1 bit left shif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abs(w) &gt; 16383 then trap(over) else w := 2*w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ight(var w:word);  (* 1 bit right shift with sign exten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w &gt;= 0 then w := w div 2 else w := (w-1) div 2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left(var w:word);  (* 1 bit left rot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w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f w &lt; 16384 then w:= 2*w else w:= 2*w-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w &gt; -16385 then w := 2*w+1 else w:= 2*w+6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right(var w:word);  (* 1 bit right rot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odd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f w&lt;0 then w:=(w-1) div 2 else w := w div 2 -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w&lt;0 then w:=(w+t16) div 2 else w:= w 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t(b:bitnr; w:word):bitval; (* return bit b of the word 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bitn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for i:= 1 to b do rright(w);  if odd(w) then bit:=1 else bit:=0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(ty:bftype;  w1,w2:word):word;  (* return boolean fcn of 2 word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bitnr; j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j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i:= 15 downto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j := 2*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f: if bit(i,w1)+bit(i,w2) = 2 then 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orf: if bit(i,w1)+bit(i,w2) &gt; 0 then 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orf: if bit(i,w1)+bit(i,w2) = 1 then 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 &lt;= maxpos then bf:=j else bf:= j - 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4(w:word):bitnr;  (* return the low order 4 bi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f w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ow4 := w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low4 := 16 - w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Double Precision Arithmetic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split(x:doublerange;  var a,b:adr;  var positiv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compose a double precision number x into 2 words, a and b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(x) = 2**16 * a  +  b  or abs(x) = 2**16 * b +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itive is set to true if x&gt;=0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-1 does not officially define where the high or low part is o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this interpreter we have made an arbitra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ositiv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&lt;0 then begin positive:=false; x:=-x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x div t16;  b:=x mod 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ubleadd(x,y:doublerange): doubl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uble precision add including overflow checking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,b,c,d: adr;  signx,signy:boolean;  r1,r2:doubl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(x,a,b,sign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(y,c,d,sig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gnx = s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:=b+d;   (* low order par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2:=a+c;   (* high order par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1 &gt;=t16 then begin r1:=r1-t16;  r2:=r2+1 end;  (* carr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2 &gt; maxpos then trap(dp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gnx then doubleadd:=t16*r2+r1 else doubleadd:= -(t16*r2+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oubleadd := x+y   (* no overflow possi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ublemultiply(x,y:doublerange): doubl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function multiplies two double precision numbers, x and 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intermediate results of 64 bits.  The idea is to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x) and abs(y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(x) = (2**16) * a  +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(y) = (2**16) * c  +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bs(x*y) = (2**32)*a*c  + (2**16)*a*d  +  (2**16)*b*c  +  b*d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,b,c,d:adr;  signx,signy: boolean;  r:double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(x,a,b,sign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(y,c,d,sig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&lt;&gt;0) and (c&lt;&gt;0) then trap(dp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a*d + b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 &gt; maxpos then trap(dp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 div 2) * d &gt; t31m1 div 2 then trap(dp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16*r &gt; t31m1 - b*d then trap(dp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t16*r + b*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gnx &lt;&gt; signy then r:= -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multiply :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Leftover routines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raycalc(c:adr); (* subscript calcul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j:word; size:offset; a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j:= popw -memw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j&lt;0) or (j&gt;memw(c+2)) then trap(su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:= memw(c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ze&lt;0) or ((size &gt;1) and odd(size)) then trap(su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:= j*size+pop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pc(n:offset); (* used by branch instructions to increment p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pc := pc+n;  if pc &gt;= eb then trap(pcer)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k1(w:word); begin if w = undefined then trap(ud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k2(w1,w2:word); begin chk1(w1); chk1(w2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kovf(z:doublerange); begin if abs(z) &gt; maxpos then trap(over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k(var k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routine unstacks k for those instructions that g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rom the stack such as  ANS, CMS etc. It returns a word quantit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=popw;  if (odd(k)) then trap(oder) else k:= k 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i/o routines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io; begin 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Initialization and debugging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;  (* start the ball roll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is not part of the official machine defin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:char; ndata,ncode:integer; ebx: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ap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off := 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:= 0 to maxmem do core[a]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read in the main tabl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ead(c) until c = '.';  (* skip com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opmap1[i], opfmt1[i], bas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read(c) until c = '.';  (* skip comm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opmap2[i],opfmt2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opmap1[i-1] &lt;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read in registers, vectors, data length, and code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(ps,pb,pc,ebx,pd,lb,sp,hp);   (* registers 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6 do begin read(j); store(2*i,j) end;  (* trap vecto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ndata,ncode); (* words of each, respective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read in data and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:= 1 to ndata do begin read(j); store(ebx-2+2*n,j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:= 1 to ncode do begin read(j); store(pb-2+2*n,j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:=e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output,pc:6, opcode:4, core[pc+2]:4,  sp:6, ' *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w(lb):5, memw(lb+2):6, memw(lb+4):6, ' *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=(sp-13000) div 2;  if k&gt;6 then k: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k-1 do write(memw(sp-2*k+2*i+2)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MAIN LOOP OF THE INTERPRETER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t should be noted that the interpreter (microprogram) for  an  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 can be written in two fundamentally different ways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perands are fetched in the main loop, or  (2)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ion operands are fetched after the 256 way branch, by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on routines themselves.  In this interpreter, method (1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implify  the  description  of  execution  routines. 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fmt1 and opfmt2 are used to determine how the operand is 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There is 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operand and  instruction are  together in 1  byte (m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operand is  one byte long and follows the opcode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operand is two bytes long and follows the opcode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interpreter,  the  main  loop determines the oper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es it, and leaves it in the global variable k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use.  Consequently, instructions such as LOL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fferent formats, need only be described once in the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for  a  production  interpreter,  or  a  hardware  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 it  is  probably better to use method (2), i.e.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routines themselves fetch their own operands.  Th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is that each opcode uniquely determines the operan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 table lookup in opfmt1, or opfmt2 are needed.  In fa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 are  not needed.  Method (2) therefore execut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separate execution routines will be needed for LO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byte offset,  and  LOL with a two byte offset.  It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itional clutter that method (1) is used here.  In a 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interpreter, it is envisioned that the main loop will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nstruction byte, and use it as an index into a 256 word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nd  the  address  of  the interpreter routine to jump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jumped to will  begin  by  fetching  its  operand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any  table  lookup,  since it knows which form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the work, it returns to the main  loop  by  jumping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to  a register that contains the address of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ternate context is entered (after some  MRK  or  MR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ions),  this  register  is  reloaded so that an alterna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is used, with an alternate branch table.  A slight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dea is to have the register contain the address of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, rather than the address of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issue  is whether the execution routines for LOL 0, L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LOL 4, etc. should all have distinct execution  routines. 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provides for the maximum speed, since the operand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itself.  The disadvantage is that many nearly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 routines will then be needed.  Another way of do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instruction byte fetched from memory (LOL 0, LOL 2,  L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etc.) in some register, and have all the LOL mini format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branch to a common routine.  This routine can  then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rand  by  subtracting  the code for LOL 0 from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true operand in the register  (as  a  word  quant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).   This  method  makes the interpreter smaller, bu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is important point a little clearer, consider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interpreter for the PDP-11 might appear.  Let u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codes have been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: L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: LOL 2     (2 bytes, i.e. nex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 L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: LO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: LOL b     (format with a one byt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: LOL w     (format with a one word, i.e. two byte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assume that each of the 6 opcodes will have its ow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i.e. we are making a tradeoff in favor of fast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lightly larger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5 is the em1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4 is the em1 L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3 is the em1 SP register (the stack grows toward high 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2 contains the interpreter address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 (r5)+,r0</w:t>
        <w:tab/>
        <w:tab/>
        <w:t>/fetch the opcode into r0 and increment 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r0</w:t>
        <w:tab/>
        <w:tab/>
        <w:tab/>
        <w:t>/shift r0 left 1 bit. Now: -256&lt;=r0&lt;=+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*table(r0)</w:t>
        <w:tab/>
        <w:tab/>
        <w:t>/jump to execu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no operand fetching has been done. The execu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 sample instructions given above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0: mov (r4),(sp)+</w:t>
        <w:tab/>
        <w:tab/>
        <w:t xml:space="preserve">/push local 0 ont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(r2)</w:t>
        <w:tab/>
        <w:tab/>
        <w:t>/go back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2: mov 2(r4),(sp)+</w:t>
        <w:tab/>
        <w:t>/push local 2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mp (r2)</w:t>
        <w:tab/>
        <w:tab/>
        <w:t>/go back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4: mov 4(r4),(sp)+</w:t>
        <w:tab/>
        <w:t>/push local 4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(r2)</w:t>
        <w:tab/>
        <w:tab/>
        <w:t>/go back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6: mov 6(r4),(sp)+</w:t>
        <w:tab/>
        <w:t>/push local 6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mp (r2)</w:t>
        <w:tab/>
        <w:tab/>
        <w:t>/go back to main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b: clr r0</w:t>
        <w:tab/>
        <w:tab/>
        <w:tab/>
        <w:t>/prepare to fetch the 1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sb (r5)+,r0</w:t>
        <w:tab/>
        <w:tab/>
        <w:t>/operand is now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l r0</w:t>
        <w:tab/>
        <w:tab/>
        <w:tab/>
        <w:t>/r0 is now offset from LB in bytes, no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lb,r0</w:t>
        <w:tab/>
        <w:tab/>
        <w:t>/r0 is now address of the needed loc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(r0),(sp)+</w:t>
        <w:tab/>
        <w:tab/>
        <w:t>/push the local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mp 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w: clr r0</w:t>
        <w:tab/>
        <w:tab/>
        <w:tab/>
        <w:t>/prepare to fetch the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sb (r5)+,r0</w:t>
        <w:tab/>
        <w:tab/>
        <w:t>/fetch high order byte fir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ab r0</w:t>
        <w:tab/>
        <w:tab/>
        <w:t>/insert high order by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sb (r5)+,r0</w:t>
        <w:tab/>
        <w:tab/>
        <w:t>/insert low order by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l r0</w:t>
        <w:tab/>
        <w:tab/>
        <w:tab/>
        <w:t>/convert offset to bytes, fro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lb,r0</w:t>
        <w:tab/>
        <w:tab/>
        <w:t>/r0 is now address of nee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(r0),(sp)+</w:t>
        <w:tab/>
        <w:tab/>
        <w:t>/st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mp (r2)</w:t>
        <w:tab/>
        <w:tab/>
        <w:t>/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thing to notice is where and how the operand fetch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l0, lol2, lol4, and lol6, (the mini's) have implicit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lb knew it had to fetch one byte, and did so without any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lw knew it had to fetch a word, and did so, high order byte fir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itia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(* This label is jumped to when a trap is encounter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:= core[pc];     (* fetch the first byte of the instru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;                   (* for debugging purposes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:= pc+1;             (* advance the program count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rma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(* we are not in alternate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code &lt;&gt;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* this is the normal ca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insr := opmap1[opc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pfmt1[opcode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(*  no opera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k:=opcode-base[opc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: begin k:=core[pc]; pc:=pc+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begin k:=256*core[pc]+core[pc+1]; pc:=pc+2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* escaped, i.e. rare op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code := core[p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:= pc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r := opmap2[opc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pfmt2[opcode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(* no opera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: begin k:= core[pc]; pc := pc+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begin k:= 256*core[pc]+core[pc+1]; pc:=pc+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(* we are now in the alternate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code &lt;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* low numbered (i.e normal) instr in alt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r := opmap1[opc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opfmt1[opcode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(* no operan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k := opcode - base[opco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begin k:= core[pc]; pc:=pc+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begin k:= 256*core[pc]+core[pc+1]; pc:=pc+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(* high numbered alternate context, i.e. a C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r := 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:= opcode -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Routines for the individual instruction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LOAD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: push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: push(-k);</w:t>
        <w:tab/>
        <w:t>(* Assembly language mnemonic is LOC -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L: push(memw(lb+2*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: push(memw(eb+2*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: push(memw(mema(lb+2*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F: push(memw(popa+2*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L: push(lb+2*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: push(eb+2*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: begin a:=lb; for j:=1 to k do a:= mema(a-statd);  push(a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I: begin a:=popa;  for j:= 1 to k do push(memw(a-2+2*j)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 push(memb(popa)); (* generated by LOI 1 on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: begin k:=popw;  a:=pop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ush(memb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not odd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for j:= 1 to k div 2 do push(memw(a-2+2*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trap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L: begin push(memw(lb+2*k));  push(memw(lb+2*k+2)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E: begin push(memw(eb+2*k));  push(memw(eb+2*k+2)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F: begin a:=popa; push(memw(a+2*k));  push(memw(a+2*k+2))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TORE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: store(lb+2*k,po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: store(eb+2*k,po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: store(mema(lb+2*k),po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F: begin a:=popa; store(a+2*k,popw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: begin a:=popa;  for j:= 1 to k do store(a+2*k-2*j,popw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: begin a:=popa;  storeb(a,memb(sp));  sp:=sp-2 end; (* STI 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: begin k:=popw;  a:=po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k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 storeb(a,memb(sp));  sp := sp-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not odd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for j:= 1 to k div 2 do store(a+k-2*j,po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trap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begin store(lb+2*k+2,popw);  store(lb+2*k,popw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: begin store(eb+2*k+2,popw);  store(eb+2*k,popw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: begin a:=popa; store(a+2+2*k,popw);  store(a+2*k,popw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INGLE PRECISION ARITHMET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: begin t:=popw; s:= popw;  chk2(s,t); chkovf(s+t);  push(s+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: begin t:=popw; s:= popw;  chk2(s,t); chkovf(s-t);  push(s-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: begin t:=popw; s:= popw;  chk2(s,t); chkovf(s*t);  push(s*t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V: begin t:= popw;  s:= popw;  chk2(s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=0 then trap(over) else push(s div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: begin t:= popw;  s:=popw; chk2(s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=0 then trap(over) else push(s mo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: begin t:=popw; chk1(t);  push(-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: begin t:=popw; s:=popw; for i:= 1 to low4(t) do  sleft(s);   push(s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: begin t:=popw; s:=popw; for i:= 1 to low4(t) do sright(s);   push(s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: begin t:=popw; s:=popw; for i:= 1 to low4(t) do  rleft(s);   push(s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: begin t:=popw; s:=popw; for i:= 1 to low4(t) do rright(s);   push(s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: begin t:=popw; chk1(t);  chkovf(t+1);  push(t+1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: begin t:=popw; chk1(t);  chkovf(t-1);  push(t-1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G: begin t:=popw;  s:=popw;  push(t);  push(s)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UNSIGNED ARITHMET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: begin a:=popa; if badadr(a) then trap(ader); push( (a+k) mod t16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: begin t:=popw; a:=popa; if a=nill then trap(ader); push((a+t)mod t16)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DOUBLE PRECISION ARITHMET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: begin dt:=popd;  ds:=popd;  pushd(doubleadd(ds,dt)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B: begin dt:=popd;  ds:=popd;  pushd(doubleadd(ds,-dt)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: begin dt:=popd;  ds:=popd;  pushd(doublemultiply(ds,dt)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V: begin dt:=popd;  ds:=popd; if dt=0 then trap(dpov); pushd(ds div d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: begin dt:=popd;  ds:=popd; if dt=0 then trap(dpov); pushd(ds mod dt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FLOATING POINT ARITHMETIC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: begin rt:=popr;  rs:=popr;  pushr(rs+rt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B: begin rt:=popr;  rs:=popr;  pushr(rs-rt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U: begin rt:=popr;  rs:=popr;  pushr(rs*rt)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V: begin rt:=popr;  rs:=popr; if rt=0 then trap(over); pushr(rs/rt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CONVERT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: pushd(po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: begin dt:=popd; if abs(dt) &gt; maxpos then trap(coer) else push(d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F: pushr(po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I: begin rt:=pop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bs(rt)&gt;maxpos-0.5 then trap(coer) else push(round(r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: begin dt:=popd;  pushr(d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: begin rt:=popr;  if abs(rt) &gt; t31m1-0.5 then trap(co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d( round(r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BOOLEAN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D: for j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:=popw; a:=sp-2*k+2; store(a,bf(andf,memw(a),t)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:=popw; a:=sp-2*k+2; store(a,bf(andf,memw(a),t)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: for j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:=popw; a:=sp-2*k+2; store(a,bf(iorf,memw(a),t)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:=popw; a:=sp-2*k+2; store(a,bf(iorf,memw(a),t)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: for j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:=popw; a:=sp-2*k+2; store(a,bf(xorf,memw(a),t)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:=popw; a:=sp-2*k+2; store(a,bf(xorf,memw(a),t)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: for j:= 1 to k do store(sp - 2*k + 2*j,bf(xorf,memw(sp-2*k+2*j),-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:= 1 to 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store(sp-2*k+2*j, bf(xorf,memw(sp- 2*k + 2*j), -1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OT: begin t:=popw;  if t=0 then push(1) else push(0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ET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: begin t:=popw; if t&lt;0 then trap(s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 t mod 16;  t:= t div 16;  if t&gt;=k then trap(s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:=sp-2*k;  push(bit(i,memw(sp+2+2*t))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=popw; if t&lt;0 then trap(seer);    if t&gt;=k then trap(s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 t mod 16;  t:= t div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:=sp-2*k;  push(bit(i,memw(sp+2+2*t))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SET: begin t:=popw; if t&lt;0 then trap(see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 t mod 16;  t:= t div 16;  if t&gt;=k then trap(s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j:= 1 to t do push(0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=1;  for j:= 1 to i do rleft(s);  pus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:= 1 to k-t-1 do pus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:=popw; if t&lt;0 then trap(seer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= t mod 16;  t:= t div 16;  if t&gt;=k then trap(s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j:= 1 to t do push(0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=1;  for j:= 1 to i do rleft(s);  pus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:= 1 to k-t-1 do pus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RRAY GROU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: begin arraycalc(eb+2*k);  s:= memw(eb+2*k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 a:=popa;  push(memb(a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begin a:=popa-2; for j:= 1 to s div 2 do push(memw(a+2*j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: begin a:=popa;  arraycalc(a);  s:= memw(a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 a:=popa;  push(memb(a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begin a:=popa-2; for j:= 1 to s div 2 do push(memw(a+2*j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: begin arraycalc(eb+2*k);  s:= memw(eb+2*k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 a:=popa;  storeb(a,memb(sp));  sp:=sp-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begin a:=popa+s; for j:= 1 to s div 2 do store(a-2*j,popw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: begin a:=popa;  arraycalc(a);  s:= memw(a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 a:=popa;  storeb(a,memb(sp));  sp:=sp-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begin a:=popa+s; for j:= 1 to s div 2 do store(a-2*j,popw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: arraycalc(eb+2*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: arraycalc(pop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COMPARISON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: begin t:=popw;  s:=pop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&lt;t then push(-1) else if s=t then push(0) else pu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begin dt:=popd;  ds:=pop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s&lt;dt then push(-1) else if ds=dt then push(0) else pu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: begin rt:=popr;  rs:=po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s&lt;rt then push(-1) else if rs=rt then push(0) else pus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U: begin t:= 0; j: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j &gt; 0) and (t=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a:= mema(sp+2-2*j); b:=mema(sp+2-2*k-2*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&lt;a then t:= -1 else if b&gt;a then t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:=sp-4*k;  pus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= 0; j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j &lt;= k) and (t=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a:= mema(sp+2-2*j); b:=mema(sp+2-2*k-2*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&lt;a then t:= -1 else if b&gt;a then t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:=sp-4*k;  push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T: if popw &lt;  0 then push(1) else 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: if popw &lt;= 0 then push(1) else 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Q: if popw =  0 then push(1) else 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E: if popw &lt;&gt; 0 then push(1) else 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E: if popw &gt;= 0 then push(1) else push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T: if popw &gt;  0 then push(1) else push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BRANCH 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F: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B: begin pc := pc-k;  if pc &lt; pb then trap(pc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: begin t:=popw;  if popw &lt;  t then incpc(k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: begin t:=popw;  if popw &lt;= t then incpc(k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: begin t:=popw;  if popw =  t then incpc(k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: begin t:=popw;  if popw &lt;&gt; t then incpc(k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E: begin t:=popw;  if popw &gt;= t then incpc(k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T: begin t:=popw;  if popw &gt;  t then incpc(k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T: if popw &lt;  0 then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E: if popw &lt;= 0 then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Q: if popw =  0 then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E: if popw &lt;&gt; 0 then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E: if popw &gt;= 0 then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GT: if popw &gt;  0 then incpc(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PROCEDURE CALL GROU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re are four ways to mark the stack.  The change in static dep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s an immediate operand, or the new static link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.  Also, the instruction may switch into alternat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  Only two of these have mneumonics, i.e.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  These mnemonics are MRK and MR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and stacked forms respectively.  The decis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context is made by the assembler.  The four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K: immediate, norm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X: immediate, alternat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S: stacked, norm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S: stacked, alternat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K: begin a:= lb; for j:= 1 to k do a:= mema(a-sta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(a);  push(lb);  sp := sp+2;  (* stay in normal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X: begin a:= lb; for j:= 1 to k do a:= mema(a-stat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(a);  push(lb);  sp := sp+2;  normalmap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: begin push(lb);  sp := sp+2 end;    (* stay in normal contex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S: begin push(lb);  sp := sp+2;  normalmap := false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: begin a:=pd+4*k;  t:= 2*memw(a);  store(sp-t,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:=mema(a+2); lb:= sp+2-t; normalmap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: begin a:=pd+4*popw;  t:= 2*memw(a);  store(sp-t,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:=mema(a+2); lb:= sp+2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: begin pc:= mema(lb-reta);  a:= sp; sp:= lb-8; lb:=mema(lb-dy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:= 1 to k do push(memw(a-2*k+2*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: begin getk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:= mema(lb-reta);  a:= sp; sp:= lb-8; lb:=mema(lb-dy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:= 1 to k do push(memw(a-2*k+2*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NCREMENT/DECREMENT/ZER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: begin t:=memw(lb+2*k); chk1(t); chkovf(t+1); store(lb+2*k,t+1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: begin t:=memw(eb+2*k); chk1(t); chkovf(t+1); store(eb+2*k,t+1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: begin t:=memw(lb+2*k); chk1(t); chkovf(t-1); store(lb+2*k,t-1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: begin t:=memw(eb+2*k); chk1(t); chkovf(t-1); store(eb+2*k,t-1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L: store(lb+2*k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E: store(eb+2*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ISCELLANEOU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: begin for j:= 1 to k do push(undefined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: begin getk(k); for j:= 1 to k do push(undefined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K: if(memw(sp)&lt;memw(eb+2*k)) or (memw(sp) &gt; memw(eb+2*k+2)) then trap(ra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M: begin t:=popa; s:=po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:= 1 to k do store(t-2+2*j,memw(s-2+2*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S: begin getk(k); t:=popa; s:=pop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:= 1 to k do store(t-2+2*j,memw(s-2+2*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: store(eb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: begin for i:= 1 to k do push(memw(sp - 2*k + 2)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: begin getk(k);  for i:= 1 to k do push(memw(sp - 2*k + 2)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: begin t:= popw - memw(eb+2*k); if(t&lt;0) or (t&gt;memw(eb+2*k+2)) then t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:= pb + mema(eb+6+2*k+2*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c = pb) or (pc &gt;= eb) then trap(ca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: case k of 1:push(pd);  2:push(lb);  3:push(sp);  4:push(hp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case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In user mode, only hp may be stor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begin pd := popa; if badadr(pd) then trap(rg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begin lb := popa; if badadr(lb) then trap(rg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begin sp := popa; if (sp &gt;= hp) or badadr(sp) then trap(rger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begin hp := popa; if (sp &gt;= hp) or badadr(hp) then trap(rger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T: halt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MON, STU and RTI have not been worked out entirely y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: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X: do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(* end of case statem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