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USER CUSTOMIZ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TVX_CFG is also provided with mo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X.  It allows you to customize TVX to a great ex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a file called CONFIG.TVX.  When TVX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rm: 'TVX filename -c=config.tvx"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ONFIG.TVX will be used instead of the defaults. 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_CFG may not be implemented for all systems. 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versions of TV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CONFIG is mostly self explanatory. 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.  All of the approximately 50 command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: all commands must be a singl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The '@', ESCAPE, and '&lt;&gt;' comman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Commands cannot be a number, including a '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nonyms.  You may define some synonyms, such as space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for down.  You cannot duplicat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Keys.  Up to 50 function keys may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y command (in fact any letter or character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, TVX will translate it to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your function keys use an ESCAPE as a pref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define a function key to be ESCAP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ers.  You may change the default for any of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built a suitable working version of CONFIG.TV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lled TVX_PTCH has been provided to allow TVX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COM) to be permanently patched with the options set by TVX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won't have keep track of the CONFIG.TVX fil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't need the '-c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rror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bort, 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after the "abort"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 reply of y or Y will cause the session to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rrect format was specified for the O=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@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is not a valid TV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utput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output fil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par (val |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value or parameter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rpt bu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repeat loop number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switch was specified.  Re-enter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Displayed after a new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when the write buffer command is execu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creat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was unable to create a new name for the output file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k space, rename the file,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lues that TVX uses internally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s user inserted characters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n't save last line tw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the buffer can only be saved once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ther lines, too, but the last line is a special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:o,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no sense to set a new file name when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, buffer empty.  Inser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VX commands are not valid until some text has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: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beginning is illegal when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Displayed when TVX is comp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compaction process 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The compac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mpactor lost: quit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error has been discovered.  Exit TVX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backup copy.  Try the sess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specified does not exist.  A y answ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created.  A n answer will allow th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re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with the 'File beginnin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try editing the file again.  Be careful sinc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only p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t enough room in the save buffer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specified in the 'merge' command.  Try re-ed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big buff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noted location can't work because the no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run out of room to add more lines.  Use the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' or 'file beginning' command to get more space for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g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room in the text buffer to ins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ave buffer.  Use the 'file begin' or 'writ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ry again.  The '-^W' command is often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more lin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"lines fi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 does not allow nested repeat loops: "&lt;&lt;..&gt;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room left to save any more tex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ry saving smaller blocks, or use the 'file begin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more free lin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lines have been used.  Wri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erting more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find pattern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a valid rp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does not contain a valid repeat loop for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ing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ile TVX is reading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with the 'File beginning' or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 timeshared systems, this may mean you didn'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file.  The work file will probably be re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ually renamed or copied using stand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ar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oss-buffer search has failed to fi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ave buffer emp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d to write to a file when save buffer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able to ope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able to open y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en the buffer is being writte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part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 buffer only, as caused by the '-^W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an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file you want to read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00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, 100 characters are allowed in each find patter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&gt;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has terminated before the specified numb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ecuted.  This is usually what you wan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ailing to find a pattern, or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 invalid command or other error will also caus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TY M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VX is uses as a full screen editor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crt terminals or on hard copy terminals, however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called tty mode.  Tty mode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ooked up with slow baud rates.  Almost all TV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ty mode.  The main difference is that the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operates in a what you see is what you 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VX is first started in tty mode (either by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, or using 1:t), it will display a 'tvx&gt;'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nemonic commands are then entered on the inpu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s terminated by a &lt;return&gt; (which is not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Each letter on the input line will be interpreted as a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, entering a line: 'dddr' would move the cursor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one character right.  The result of the comma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' verify command operates specially for tty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ype out lines of the file.  The normal procedure, th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s on the command input line, then enter appropriat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display relevant lines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rmal TVX commands are entere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'tvx&gt;', and the terminating &lt;return&gt; sends commands to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In insert, find, and repeat, the promp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.  All text entered, including &lt;return&gt;'s is entered into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pattern, or the repeat loop buffer.  An Escap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an additional &lt;return&gt; sends the line to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tty mode included in TVX?  The earliest versions of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ty mode because there were a lot of TI Silent-700's arou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aud.  No longer.  One reason is that tty mod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ful to visually handicapped users.  The oth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ertain things not possible in visual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wanted to see every line in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tern.  Tty mode is useful for this.  Enter tty mode (1: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loop after the 'tvx&gt;'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&lt;fpattern$vd&gt;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nd the pattern, print the line,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arch again.  Failure on the last find will exi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oubt other subtle tricks like this that tty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INSTALL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C source code of TVX, this section has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useful if you recompile the code to customize TV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should also be helpful if you are installing TV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.  If you are just a user, then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been designed to be portable.  It has h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CP/M-80, MS-DOS, GEMDOS, RT-11, RSX-11, VM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2.  The heart of TVX portability is the terminal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ystems, the control codes used by a specific termi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ired into C global variables and a terminal 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t has been customary to give a unique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such as TVV for a VT-52 version, TVT for a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.  The Unix 4.2 BSD version of TVX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TERMCAP library usually provided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rminals differ widely, TVX tries to update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 using the control codes available.  The minim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sequences required by TVX include direct x-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and erase from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erminals have at least these two controls. 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dely available that does not have both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-3a.  Thus, TVX will NOT work on ADM-3a's.  Another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is the ability to insert a blank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reverse scroll).  This allows TVX to scro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one screen to the next.  However, TVX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ven on terminals with only x-y and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found that TVX does not always work on termin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of screen data.  The scroll bottom line comm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and Dirty Por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very simple to port TVX to a new mach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fic terminal.  The only "hard" part comes when try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ke TERMCAP.  Then, the 4.2 Unix code can serv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hat that code does is get the screen controls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TVX screen control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however, it should be almost trivial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ndard C implementation - the current code compil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 different C compilers) to generate a version of TV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al.  The mai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e the control codes for the terminal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some detail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x file I/O calls.  This may take no changes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ssue has been the mode argument to fopen.  TVX lik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w - with NO end of line handling by the C I/O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dentified by #define's in tvx_defs.ic.  The other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d of line character.  Unix likes LF only, wh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endants like CR/LF (actually DEC RT-11 descendan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ILELF and NEWLINE handl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ast issue is getting character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These are isolated in tvx_io.c.  The criti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d() [ and ttrd_() ]: This reads one character (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xcept possible ^S and ^Q) from the terminal, UN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init is called to possibly initialize things, and tt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to undo whatever ttinit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wt() and ttwtln(): These are used to sen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twt sends a single character, immediately and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tln can be based on ttwt, but is provided and used whenever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write.  This is essential on busy tim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eally the only problem areas.  One good th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to find all the uses of #ifdef (and #ifnde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: MSDOS, UNIX, GEMDOS.  Thos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areas most likely to be different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icrosoft C compiler for MS-DOS is slightl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- the arguments to rename in its library are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Files Suppli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m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1.C  - main part of cod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2.C  - main part of cod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files are mostly os and terminal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EDIT.C - The main heart of the command parser.  Is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generating new emulators easy. 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emulator, only TVX_EDIT and TVX_LEX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EX.C - defaults, some os dependent stuff in he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in defaults can be fixed by recompil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O.C - almost all I/O, including screen, confin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IB.C - misc library routines needed by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BM.C - IBM-PC specific code, specifically the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VX_IBM.ASM - hand optimized version of TVX_IB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UNIX.C - contains unix specific code, including termc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DEFS.IC - #define's for version, os, terminal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GLBL.IC - glob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TERM.IC - definitions for various terminal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CFG.C - used to build CONFIG.TVX file for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PTCH.C - MS-DOS versions only - used to permanent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settings to TV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BAT - MS-DOS Batch file to build TVX using cii c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UNX - Unix Makefile to make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REF.DOC - This file, preformatted for printing on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- 80 columns by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TUT.DOC - A novice user tutorial for using Standard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ref -    a quick reference card for given version of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creen Driver and Control Sequ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odes used by TVX to update the screen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'tvx_glbl.ic' file.  Using the '#ifdef EXTERN'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at file, the screen variables (plus most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) are included as external referenc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 given terminal are includ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vx_term.ic'.  Several sample definit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.  A description of each relevant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X-Y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x - amount to add to internal x position get termina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erminals typically encode x-y as a singl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us requiring the addition of a blank to mak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.  Since TVX uses a 1,1 origin, this value will comm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ddy - same as addx, but for 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xychr - true (1) if convert xy binary representat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xy1st - 'l' if line coordinate first, 'c' if colum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xybeg[8], char cxymid[8], char cxyend[8] - The x-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usually takes one of two forms: &lt;control&gt;&lt;x&gt;&lt;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&lt;x&gt;&lt;middle&gt;&lt;y&gt;&lt;end&gt;.  The x and y may be rever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rays are used to send the proper control sequence fo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versn[12] - a version string to identify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errbg[8], char cerred[8] - sequences sent w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erminal's last line.  Note that cerrbe is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last line, and cerred is sen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original position.  Some terminals gi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 sequence is sent before a cursor positioning sequ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usually safe for mo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topb[8] - This sequence should insert a blank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top left corner.  It is often called re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 command to insert a line usually performs the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terminals don't have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init[20], char cendit[20] - these sequenc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nd rese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botb[8] - this sequence scrolls the screen up one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last line.  Line feed works for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elin[8] - Erase from cursor to end of line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operation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escr[8] - Erase from cursor to end of screen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is, it is simulated using multiple ce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csrcm[8], char ccsrin[8] - These are used to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mode to insert mode.  Many terminals do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hanging the cursor shape.  These have been also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from normal to reverse video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iline[8] - Insert a blank line.  A blank line is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cursor is on.  If available, it can be used for ctopb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kline[8] - Kill a line.  The line the cursor is on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text scroll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undlb[8], cundle[8] - TVX has the capability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ld and underline for some text processor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can be used to toggle underscore.  This is only useful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 that can recognize such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boldb[8], char cbolde[8] - Similar to undlb, but bold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dline - default display line.  This sets whi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display line.  For scrolling versions (dscrl != 0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is a good place.  For fixed cursor lin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low the middle seems better (like 16 for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scrl - default scroll lines.  If this is non-zero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up and down lines on the screen with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requires a bit less screen update overhea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slower time shared systems.  If it is zero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ixed on ddline, and text will scroll on and of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Both these are resettable with the :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xcase - default search case.  0 means find is case insensitiv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ind must match exac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cz - MS-DOS versions only.  If 1, TVX will put a Control-Z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rk in the file (this is CP/M compatible).  If 0, TV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end of fil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utoin - TRUE (1) if auto indent, FALSE (0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gdef - Create backup log file by default?  0-&gt;no, 1-&gt;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wildch - The character used as a wild card in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delkey - the delete character key, usually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vhardlines - number of physical lines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vlins - number of lines on virtual screen.  Initi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as tvhard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vcols - number of columns on screen.  If the terminal wrap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 line rather than discarding charac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n tvcols must be set to 1 less than the tru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ibmpc - TRUE (1) if this version uses the custom IBM-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FALSE (0) if uses regular terminal outpu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ynofr[20], char synoto[20] - These are used to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fr contains commands to be alias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ynoto table.  For example, the '[' and '{'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versed on some terminals.  Making '[' in synofr a syn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{' in synoto will make the two command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unkey - If the terminal has function keys, the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VX by setting this variable to the first code sen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ually ESCAPE.  TVX supports only two co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funchar[50] - this is the second code sent by a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uncmd[50] - this is the equivalent command a giv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pped to.  Similar to synofr and syn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#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'tvx_defs.ic' has many #define stat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TVX for particular installations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VX should be maintained as one set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handled by #defines.  Most #define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but a few deserve a few extra com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 - TVX (7/1/85) - " - This defin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  Any time a modification is made, the VERSION def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B - whether or not to create backup log version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y the file "backup.log" will be used automatic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ogdef), simply that the co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LBD - If defined, TVX supports underline, bold in ^U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UPNAME - This defines the name of the backup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LIMIT - This defines how much space is sav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reading in a file.  This determines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aving text with the 'S' command, and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new inserts.  Smaller values allow more text from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larger values allow more text to be saved.  The '-s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time increases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READ, #define FILEWRITE - These define the str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in the fopen() calls.  Unix and MS-DO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xactly compatible, as most MS-DOS C's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handle the CR/LF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NAMESIZE - maximum length of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16 - If #defined, then the normal C int is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s the way memory statu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NELIMIT - Like BUFFLIMIT, only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BUFF - Defines maximum number of character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  Malloc() is used to get the space from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possible less than MAXBUFF will b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for any given system must be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ed by an unsigned int.  If MAXBUFF is very lar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be a noticeable initialization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- This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per buffer.  It is related to MAXB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EATBUFS - defines how many repeat buffer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ce is a problem, allocate fewer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LF - This symbol should be defined if the terminal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character after each carriage return.  Almost alway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LF - This symbol is defined if text files use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t causes a NEWLINE/LF to be written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LINE - This defines the actual character used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  On CR/LF systems, it should be a CR (13).  On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ith a single new line separator, it should b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TRLZ - defined if the code for handling a Control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mark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EDTVLIB - define this if the standard C libra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e routine in TVX_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 - Define this if help should be support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significant space, which can be saved if hel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FILE - define this if support for the '-c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S-DOS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can be built as a generic MS-DOS version and as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.  The MS-DOS version uses the standard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.  Thus, it could use the ANSI.SYS driver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ery slowly then.  The IBM-PC version has a custom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the ROM BIOS directly, and is very fast. 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d by optimizing the output assembly code (the sy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  The definitions for and IBMPC included in "tvx_term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fine the keypad keys to work in a predict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nix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Unix version will be the TERMCAP version. 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, but is not in all cases optimal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t might be desirable to build a specific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use most often.  Most notably, the TERMCAP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cursor shapes or other control sequence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from insert mode.  Also, it sets tvcols to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alue to avoid wrapping problems.  The termcap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nds a bell for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VX Fil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four logical files: the original fil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work file, and the source file.  The origi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re not touched until a normal exit from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 is the current copy of the file provi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When TVX is first started, the sourc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re the same.  The work file is used to hold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'^B' file beginning command is issu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put file is written to the work output file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becomes the new source file, and a new wor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us, it is possible to have four copies of a fil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backup copy of the original file, the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opy of the source file, and the (partially writte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nder normal operation, there will only be two copi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which is really the original file) and th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written work file.  Only by using the '^B' commands c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file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ssue the normal '^X' exit comma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 place: Any old .BAK files are deleted.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be the new .BAK version.  I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riginal file, it will be deleted. 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named to be the destination file.  If you don'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irectory with the original file, the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 file will not be renamed.  A message to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normal operating system copy and renam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cover the work file, which contains the edi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andard Quick Reference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X Commands (n =&gt; cou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Append lines            B Buff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File beginning         nC Chang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Down line             n^D Dow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uffer end            n^E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Find pattern           ^F Find across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et save buffer        ^G Unkill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 Half page              nI Insert (till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ump back              nK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K Kill line              n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emory status          nN N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N Reset location         nO Open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Operating system       n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Print screen           n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Restore edited buffer  nS S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Tidy (fill text)       ^T Ab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Up                    n^U U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erify                n^W Write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Exit, end session     n^Y Yank to(-n)/from(+n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S Delete prev. char.     n;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elete last thing       = Chang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Del to line beginning   " Delete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Line beginning          .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AB Word right             n{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&gt;$$ Repeat loop           n&amp; Repe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#k Execute repeat buffer k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Help                    @ Invok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pat found last  n~ Togg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scape - end insert, fi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p Set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indent (1=y,0=n)       D -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and tabs to n spaces    F - find case (0=exact,1=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tch wild cards           O - se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croll window              R - repeat buf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ty mode                   U - define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rtual window             W - autowr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vx filename [-b -i -l -o=f -r -s -t -w -# {-z -c=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b : backup file           -[no]i :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l : make command log file -t : 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outputfile                  -r 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big save buff             -[no]w : wor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: set virtual window lines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S-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z : use control-z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=configfile                  -c : use /bin/config.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X - A vi-like editor based on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is an extension to tvx that provides a clos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ditor vi.  While the majority of the comm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here are some inherent differences in the way tvx an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ext.  Most of the commands were implemented direc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equivalent, although some commands were required new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ommand could not be implemented, its command lette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, and will produc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does not have the underlying ex editor, so none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 commands work.  Vix does have the TVX repeat loop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sates to a great extent for the need for e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VX manual for examples of using th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repeat loop with vix,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commands and not tv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gnificant difference is that tvx (and thus vix)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character as just another character.  Th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 move over the end of line in a fashio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However, when one moves to the end of the lin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'over' the newline (displayed after the last re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.  This makes the '$' command work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you can include a &lt;return&gt; in a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and tvx use ESCAPE to end the search pattern instead of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uses the ':' command to read and write the file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 Vix uses the ':' to set operating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screen size, etc.  The 'ZZ' (or 'ZA'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command is used by vix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vi and ex, tvx and vix try to load the entir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to memory (called the buffer by tvx/vix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or save buffer).  If the entire file doesn't fi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'page' the file in and out of memory manuall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("tvx" prefix) commands are supplied to hand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For more details, consult the TVX manual.  TVX/v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ncept of the "last thing" as a major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pattern, skip over a word with b or w, s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ve buffer with the 'y' or 'Y' commands, or pu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, that text is considered the "last thing".  The 'c/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/' commands will delete the last thing.  Entering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get what the last thing was until you again enter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ix commands are summarized bel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each entry has a character noting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real vi commands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present in vi, not implemented in v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eans commands work identically {with possible minor 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or significantly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"equivalent" command, somewhat different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means command unused in both vi and v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n front of command means command takes cou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nonyms indicated in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B: Backward window. {2 lines of continuity not p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D: Down hal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F: Forw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G: memory status, shor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H: backspace Command mode: left; Insert mode: del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I: inserts tab in insert mode,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J: down arrow in column [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^K: up in column [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L: verify screen [^R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M: down to beginning of lin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N: [j, 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P: [k, ^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Q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R: Redraw screen [^L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S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^T: TVX prefix command - see q [q,Q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^U: Up half window.  ** in insert mode, does NOT erase 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V: Not a command.  NOT literal quot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W: Not a command.  NOT used for delete word in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Y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Z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Escape: forces command mode, safe follow char for d,c,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^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&lt;space&gt;: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!: Tidy.  Fills n lines up to wrap margin. [see auto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"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#p: execute repeat loop number 'p' 'n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$: goto end of current line {end is newline, not last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%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'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)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: insert last matched pattern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+: [CR, ^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,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: Used in vix for negative counts, use K for u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: Not implemented, repeat loops are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/: search {Escape used to end pattern, multi-line pattern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: 0 is used for counts (especially for :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-9: count value for numeric arguments {may be negativ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:: Not implemented - use ZZ and ZA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&lt;: Begin repeat loop. Loop terminated with &gt;$$. ($ =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=: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gt;: Used to terminate repea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?: Reverse search {search begins on previou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@: execute current repeat loop n times (shorthand for n#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: back a word {vix's concept of words is different tha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s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D: delet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G: goes to line number n, or end of buffer if no 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: Beginning of buffer (first line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: inserts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J: join lines {not needed since vix treats newlines as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K: Up a lin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: bottom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M: return to marked location n (n from 1 to 9, se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like n, but in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a line above current line. n opens 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bove current line {save buffers not nam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: tvx commands (see q) [^T,q,Q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: very limited undo!! It only restores the LAST line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Moves forward n words [w] {vix's concept of words not s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Y: append n lines to save buffer (see y), does not chan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Zx: exit from vix (ZZ: normal, writes file, ZA: abort, 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[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]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^: beginning of line {1st char of line, NOT 1st non-white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: invok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ext start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: back up a word [see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 c, &lt;sp&gt;, ^, $, or / (delete,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c -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chang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,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d: delete d, &lt;sp&gt;, ^, $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d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,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h: Move left n characters [BS,^H] {will move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i: insert (if value n supplied, then that ascii cod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j: down lines, in column [^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k: Up lines, in column [^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l: right n characters [&lt;space&gt;] {moves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: mark cur. line as location n.  Use M to return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find next (in same direction as last ?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n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fter c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q: Prefix character for "tvx"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ca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goto real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jump back to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external file from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stor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read in nex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yank external file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 cross buff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p: set parameter 'p' to value 'n',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autoindent (1 means on, 0 off for all "switch" 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"cut" mode (means 'dd' saves line in yank buffer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xpand tabs to n spaces (8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home display line (where cursor homes after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nd case mode (0 is case insensitive, 1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tch wildcards (1 use ^A, ^L, etc., 0 no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: requests new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croll window, cursor moves s lines bef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tty mode - 1: tty mode, 0: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: requests entry of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: virtu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autowra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r: replace next char with next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s: substitute: delete n character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: Not implemented (se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advance word (se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y: yank text to save buffer - will save n lines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one save buffer, 1st y clears buffer, rest ad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y command entered. dd works in a similar fash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as it saves (if cut_mode enabl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z: refresh screen (^L,^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{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|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~: Change case of nex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EL: Same as X,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X - TVX emulating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: No windows, no marked region, n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no word delete or case change, ^K interac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 buffer multiple keyboard macros (called repeat loops)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 and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ne ^K's (no argument or 0 argument)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in the unkill buffer (^CU), but NOT the save/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supplied, then the killed lines are save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'x kill last thing concept is implemented as ^C^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an be supplied in two ways.  Any of the &lt;esc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y a count after the &lt;esc&gt;.  Thus, '&lt;esc&gt;10B' will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ords.  &lt;esc&gt; may also be used to specify the count f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'&lt;esc&gt;10^N' goes down 10 lines.  The usual emacs '^U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supply arguments.  It works in the emacs multiples of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: count echoes differently.  When you press ^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Arg: 4' will appear on the bottom.  If you press ^U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'Arg: 16'.  However, if you enter any o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'Arg' message disappears, and you ge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A&gt;    Move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B&gt;    (Back) Move backward b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C&gt;    (Command) TVX Command: execut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VX base.  (These ^C commands have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^C commands of large emacs implemet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 Append line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   Move to absolute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E   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   Fill n lines to auto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G    No op - exit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H    Half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J    Jump back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    Delet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N    Move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M    Mark loc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    Move to beginning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Restore edited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W    Write buffer, read next por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Search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Change case of nex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Half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nsert ascii char n if n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Print screen on printer (micr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Return to mark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ut line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earch forward across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kill last single lin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  Set variable p (like TVX's :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rite save buffer to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ank external file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D&gt;    (Delete) Delet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E&gt;    (End)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F&gt;    (Forward) Move forward b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H&gt;    Backspace - delete n prev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K&gt;    (Kill) With no argument, kill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d of line; if at the end, kill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rgument 0, kill from beginning of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osition. Otherwise, kill argu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(if positive) or backward (if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L&gt;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N&gt;    (Next) 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O&gt;    (Open) Open line 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P&gt;    (Previous) 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R&gt;    (Reverse)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S&gt;    (Search) search forward. { &lt;Esc&gt;S is a synony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T&gt;    (Transpose) Transp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U&gt;    Specify an argum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V&gt;    Move forward by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X&gt;&lt;ctrl-C&gt;  Abort edit session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X&gt;&lt;ctrl-B&gt;  Short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X&gt;E   (Execute) Execute current repeat loop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Y&gt;    (Yank) Yank save buffer to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Z&gt;    Save current buffer to associated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Del&gt;       Delete the previous n characters. (^H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%      Invoke command file (TVX @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!      Ca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#p     Execute repeat loop 'p'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(      Repeat loop definition.  ')&lt;esc&gt;&lt;esc&gt;' end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-,0-9  Auto argument for other &lt;esc&gt; and CTR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&lt;      Move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&gt;      Move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?      Help and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B      (Back) Move backward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F      (Forward) Move forward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V      Move backwar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INDE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rap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1, 14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- 4, 6, 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 -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2, 6, 7, 9, 10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ginnin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racter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mod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urce settings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ptions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thing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front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tail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character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column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ffer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ssion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6, 8, 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- 8, 9,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s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 lin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pag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splay lin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nd pattern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MS-DOS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Unix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mand file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haracter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lin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- 4, 14, 17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6, 7, 9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sequences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ummary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 - 7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- 6, 9,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ne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words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mode -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ile Usage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ll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olumn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d cards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- 8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Cursor Addressing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external file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