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 run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weekday [ week ] [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month day_of_month [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mmands from the given file (standard input default)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specified by its arguments. Input and output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dir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sists of up to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trailing 'A' (for AM), 'P' (for PM), 'N' (for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M' for midnight. If one or two digits are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assumed to be hours; if three or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or two ar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minutes. If no 'A' or 'P' is supplied,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is assumed. With no further arguments, the nex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ime (later today or tomorrow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one of the seven calendar weekdays by nam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may be used, with only enough letters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one.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the date is moved seven day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one of the twelve months by name, agai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with the following argument supplying the da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during which execution is desi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rlier than the current month, or the s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ay_of_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e current day, a date in the next calendar yea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which switch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the current environment before execut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s. Actual execution is carried out by /usr/lib/a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every so often by an entry in the file /usr/lib/cro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at/YYDDD.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ron (1), sh (1), crontab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 messag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user's terminal, while thos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 in the file /usr/spool/at/ATRUN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r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ommands will be executed only within som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usually fifteen minutes) after the exact ti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upid about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it does not check them for validit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9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o warnings or error messages, just a file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8th day after January first at 99 minutes past four 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