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A Aug 29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cumentation for ge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Beath (jimmc) at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L. Ri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con Compil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y L. Ridd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some of the files used in genea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assist someone who may want to fix a bug or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perhaps use one of the general modules f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ny of the above, we would be interested in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 program is divided up into a number of general purp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pecial files specifically for the gene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man.c</w:t>
        <w:tab/>
        <w:t>Simple reader for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man.c</w:t>
        <w:tab/>
        <w:t>Error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c</w:t>
        <w:tab/>
        <w:t xml:space="preserve">Routines to manipulate larg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map.c</w:t>
        <w:tab/>
        <w:t xml:space="preserve">Build up an image of a page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ut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av.c</w:t>
        <w:tab/>
        <w:t>Save a malloc'ed copy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rintf.c</w:t>
        <w:tab/>
        <w:t>sprintf into a malloc'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printf.c</w:t>
        <w:tab/>
        <w:t>sprintf with a vecto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lloc.c</w:t>
        <w:tab/>
        <w:t>allocate memory and die if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-specific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al.c</w:t>
        <w:tab/>
        <w:t>main program for geneal (switche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getdat.c</w:t>
        <w:tab/>
        <w:t xml:space="preserve">routines to generate one-lin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.c</w:t>
        <w:tab/>
        <w:t>generate a page of info about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tree.c</w:t>
        <w:tab/>
        <w:t>generate a family tree (incomplet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rowse.c</w:t>
        <w:tab/>
        <w:t>browse throug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s.c</w:t>
        <w:tab/>
        <w:t>generate info about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eneral files are simple, and can be easily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  The ones which deserve more extensive comment are data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and pag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rface to the datafile.  The datafile i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records, lines, keywords/values) which is decsrib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.  The routines in this module allow access to those data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given a record number and a keyword name. There were tw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behind selecting the format used in the dat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used to read tha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a text format so that it can be edited by a text edito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have to write a special datafile editor) and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adable (so it could be used even before all the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ritten for any particular progra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tremel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DATAMAN works as follows: during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ans through the data file looking for the start of each rec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in the record number (an arbitrary but unique integer)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INDEX module) the seek location in the file for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cess request is processed, it seeks to the location for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cans until it finds the requested keyword.  While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icularly fast, it does satisfy the above two requirements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 and the ability to handle extremely large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the initialization phase would take much longer for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he access time for any given item should b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 course some optimizations and improvement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here.  The first two on my list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reating the list of indexes and seek positions, 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 to a file - then the next time the program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e file, the dates can be checked, and the index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if it is still newer (i.e. the data file has not chang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reatly improve the initialization time for larg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he most recent records in memory (and perhaps sort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).  In those cases where a program goes back and fort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cords (as often happens in the genealogy program wh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ointers, parent pointers, etc.), this would help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ng.  However, remember that unix alreadys caches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so this may not be as big a win as it seems at first.  (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 program - actually it's not all that slow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reads the data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large dynamic virtual array.  Each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allowed to contain an integer (or a pointer,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store).  The routines allow you to set or get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or pointer) for a specified index (conceptuall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arge table).  Internally, the data are stor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ables, so that unused locations in the array need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emory space.  For example, if you needed an array with ind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1000000, the amount of storage needed w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(due to chunk size).  The approach used works well for arr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of dense use, e.g. the number 1 to 1000, 1M to 1M+1000, 10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+1000, etc.  It does not work well for sparse but regular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1K, 2K, 3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table is implemented by a multi-level table.  The bott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ains N data items; the next level up contains 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vel tables; the next level up contains N pointer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ointer tables, etc. as far as needed.  The number N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ization call for an array.  When the set routine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ables are built to access the requested index.  When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, those tables are then followed to get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ize of the table can grow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mbryonic module used to generate a pag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it is desired to place things at particular lo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 The caller first initializes a page (giving the siz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s routines to output strings and character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(row/column) on the page.  At the end, he call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he page.  This function was written in order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ree part of geneal, but so far has not seen tha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 program has a number of non-general files int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is program.  These were mentioned abov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a little more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program.  It scans the command line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, calls any initialization functions, and dis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unction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get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sic interface to dataman.  It is used to rea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data for a particular person and return a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unctions reads the birth date and place, format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("b: 12-Oct-1855, Arlington, VA") and returns a point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type of routine is used to build up a lis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one, to be output in some particu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to output information about a family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function is invoked by a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page consists of information about the parents, their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ildren's spouses.  This function calls famgetdat a lot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formation, then formats it and outputs it.  Most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utine which eventually will draw family tre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re is not very much there to that end.  It output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family in the format in which it will appear in the tr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agemap to build up this picture, so you can take a look at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an exampl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dule which controls browsing through the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control module at the moment, but should eventually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uch more sophisticated interface to allow search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hort form data page for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send me your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Jim McB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5-Jan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erry L. R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9-Aug-19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