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519733703"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909309116"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461289829"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23764677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28130033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202138044"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515056232"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27652304"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