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���� 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   � �� ����������������� �                </w:t>
      </w:r>
      <w:r>
        <w:rPr/>
        <w:t xml:space="preserve">Vac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  � �� � ����� � �������� �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 � �� � ���</w:t>
      </w:r>
      <w:r>
        <w:rPr/>
        <w:t xml:space="preserve">߱� � �� 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 �� � �� � �� � �� �          </w:t>
      </w:r>
      <w:r>
        <w:rPr/>
        <w:t>Player    Version 1.58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 �� � �� �� �� � �� �   </w:t>
      </w:r>
      <w:r>
        <w:rPr/>
        <w:t>SiD    Selector  Version 3.12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 xml:space="preserve">ܲ� � �� ��� �� � �� 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 �� �� � �� � �������� �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  � �� ���������� �        </w:t>
      </w:r>
      <w:r>
        <w:rPr/>
        <w:t>the ultimate SiD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 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UUM, SANCTION btw. the author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damage while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cSiD archive comes with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.EXE      The ultima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.INI      Wind0ws-alike Configur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.DOC      What you are reading j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BBS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r as this files are unchanged this archiv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 for _non-commercial_ purposes.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"Contacting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- HARDWARE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 is able to emulate the C64-soundchip,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hardware for playing 64-tunes on standard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undblaster(tm), Gravis Ultrasound(tm) or AMD Interwav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card (PAS16 removed at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 (MOS65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 FM-Voices, _completly_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al white noise, no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 Digi-Channel, controlled through PlaySid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and_ unpatched NMI-Songs using CIA#2/Volum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aloge filter emulation (not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nd SiD switchable at D420 (aka "stereo-si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(MOS6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ull bankswitching emulated (64k RAM/20k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legal OP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rtitially illegal OP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rtitially decimal arith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MI and IRQ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A (MOS6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IA#1 and CIA#2 interrupt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terrupt lines connected to 6510-IRQ and 6510-N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 (MOS6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012/D011 available for "random"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anline-IRQ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64k Host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OMs: BASIC, KERNAL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 single, independent RAM Banks at DE00 and D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k*4 color-RAM at D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- HARDWAR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oundcar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Blaster (tm)             : Mono  , up to 2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Blaster Pro (tm)         : Mono  , up to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Blaster 16 (tm)          : Stereo, up to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vis UltraSound</w:t>
        <w:tab/>
        <w:tab/>
        <w:t>: Stereo, up to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MD Interwave (GUS IW)</w:t>
        <w:tab/>
        <w:t>: Stereo, up to 6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o Audio Spectrum 16</w:t>
        <w:tab/>
        <w:tab/>
        <w:t>: Stereo, up to 44kHz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* = deleted, will be implemented in later versions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486/33 CPU (gives you mono-output at 22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VESA VLB/PCI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486 2/66 CPU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khz Stereo SB-Output on a Pentium75 uses approx. 40%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sources. So check ou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"Pseudo"- Stereo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ressor/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Playlis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fortable File-Selector based on Cubic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ngMessag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ighly configurabl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ELECTOR /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like Cubic, btw. check out F1 for Keys-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RAR &amp; ZIP &amp; ARJ-Archives implemeted, also sub-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 recognizes following files as "SiD-Fil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AT with SID (SidPlay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AT with INF (PlaySid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AT only (with PlaySid-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AT only (without song-information) up to 9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lway-Noises", which are special samples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supported. (I don't have any informations ab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(273 tim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will go to our �Testers. They'd done hard wor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 &lt;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mmo Hinrichs, Andreas Mautsch, Ralf Kraus, Gerhard Petrus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iel Schlenzig, Simon Ki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 &gt;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unnamed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mercial use ASK the authors for an o.k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if you want to use VacSiD on any CD-ROM (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 actual version and you probably don't kn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VACSiD DOES NOT RUN FROM CD-ROM DUE INTERNAL CACHING FIL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over any Bugs (there are quite a lot...) or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up some (positive?) critics, just mail u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:  Oliver Blasnik@2:244/222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: r0m@tap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06722-971103 [Voice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0ME:  http://homepages.shonline.de/o/Oliver.Blasni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A VACUUM/SANCTION RELEASE IN 03/1997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