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521193672"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0757042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