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9014550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6024320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