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221102402"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02846761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