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PERCFG 3.1 TEST PLAN</w:t>
        <w:br/>
        <w:t>SPECIFICATION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9</w:t>
      </w:r>
      <w:r>
        <w:rPr>
          <w:rFonts w:cs="Times New Roman" w:ascii="Times New Roman" w:hAnsi="Times New Roman"/>
          <w:sz w:val="28"/>
          <w:vertAlign w:val="superscript"/>
        </w:rPr>
        <w:t>th</w:t>
      </w:r>
      <w:r>
        <w:rPr>
          <w:rFonts w:cs="Times New Roman" w:ascii="Times New Roman" w:hAnsi="Times New Roman"/>
          <w:sz w:val="28"/>
        </w:rPr>
        <w:t xml:space="preserve"> MAY,2003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Sri Hari M S)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Command Execution Procedur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OS :  hyperdos getstatus 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N – Adapter Numb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Windows : hyperwin getstatus 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N – Adapter Numb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Linux : hypercfg getstatus 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N – Adapter Number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OTE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getstatus command is case insensitiv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he test cases specified are common to all the Operating Systems (DOS,Windows,Linux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>TEST CASE: 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utp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Hypercfg getstatus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sufficient argument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  <w:t>TEST CASE: 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omm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utp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cfg getstatus 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where N is valid adapter number and any of the drive state is not Rebuil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‘</w:t>
            </w:r>
            <w:r>
              <w:rPr>
                <w:rFonts w:cs="Times New Roman" w:ascii="Times New Roman" w:hAnsi="Times New Roman"/>
                <w:sz w:val="24"/>
              </w:rPr>
              <w:t>NONE’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  <w:t>TEST CASE: 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omm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utp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cfg getstatus 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where N is valid adapter number and any of the drive state is Rebuild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atus of the Logical Drive whose Physical Drive is Rebuildi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  <w:t>TEST CASE: 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mm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utpu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ypercfg getstatus N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where N is invalid adapter number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nvalid Argument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13:55:00Z</dcterms:created>
  <dc:creator>srihari</dc:creator>
  <dc:description/>
  <dc:language>en-US</dc:language>
  <cp:lastModifiedBy>srihari</cp:lastModifiedBy>
  <dcterms:modified xsi:type="dcterms:W3CDTF">2003-05-09T14:20:00Z</dcterms:modified>
  <cp:revision>12</cp:revision>
  <dc:subject/>
  <dc:title>HYPERCFG 3</dc:title>
</cp:coreProperties>
</file>