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.EXE v1.11 copyright (c) 1989-94 by M. K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a utility that will act as an online librarian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Used to best advantage, you store your text files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 archives (referred to as sections or categories), comment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oes the rest.  Library is not XBBS specific; it'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BS that can pass command line arguments and/or sup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?.DEF drop file.  This version of Library is for OS/2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_110.ZOO is the latest for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LIBRARY.EXE ar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s can b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&lt;screen lines&gt; (Defaults to 24 lines, 0 disables page pau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W&lt;screen width&gt; (Defaults to 80 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lt;time in minutes&gt; (Defaults to 30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&lt;D:path to text file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&lt;baudrate (0-38400...?)&gt; (Defaults to 0 or 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G&lt;graphics (0 or 1)&gt; (Defaults to off or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&lt;commport handle&gt; (Handle of the commport (not port #), passed from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&lt;user's security level&gt; (Used in conjunction with F argument, 5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&lt;File containing security information, none 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&lt;D:path to home directory&gt; (Defaults to directory where LIBRARY sta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Sysop Mode, read any file on the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 (Reader Mode, read any file in text fil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X&lt;Filename&gt; (Logfile name, defaults to XBBS.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N (Node number, 1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&lt;#&gt; (Start Library in section #)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#&gt; (Maintenance will be available is nonzero.  Maint level 1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ng files only from home directory.  Higher allows ad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nywhere and enables [&amp;] maintenance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Z&lt;#&gt; (# of spaces to expand tab characters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U&lt;User_Name&gt;  (Name of current user,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(Debug mode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 (force to read DORINFO?.D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a listing like this if you type LIBRARY ?, for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  Note that I recommend you run Library us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rather than a drop file.  Drop files are ancient method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under OS/2.  All but the most primitive BBSs support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command lines to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call to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EXE @C:\XBBS\ZOOFILES T30 B9600 C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C##, ## would be the commport handle as passed by your BBS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# as under MS-DO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 is the copyrighted work of Rahul Dhesi.  Library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2.1 of this fine program.  Zoo does an excellent jo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ng text files, is reasonably fast, has the best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around, and is freely available. 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cations makes it perfect for Library's purposes.  You sh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ide by the license agreement contained in the Zoo packag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d to have had to unpack this archive. It doesn't cost anythin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n't hurt to abide by Rahul's license, ok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passed the @ argument, Library switches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uses it for everything.  Library always switch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when finished.  All manipulation of text file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.EXE in a shell call.  Zoo must be on your PATH or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Library erases the text file from the disk after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ing it.  Library directly reads the archive's conte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 Maintenance also uses two files, LIBIN.&lt;nodenumber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OUT.&lt;node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makes heavy use of the comments which Zoo allows to be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ts archives.  Although Library has built-in maintenance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it more convenient (at least on occassion) to use ZO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 To comment a file contained in an archiv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O -comment Archive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ment all files in an arch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O -comment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a header comment in an arch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O cA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new Zoo archiv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O -add Archive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ZOO.MAN in the Zoo package for more information on using Zoo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o keep in mind with Zoo is that you need to Pack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eleting files unless you use the -delete "novice" comman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excellent programs like Shez for manipulating archives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brary has online maintanence functions to help you out in a p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for remote syso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Reader (LIBRARY R) and Sysop (LIBRARY !)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-archived sections aren't needed.  Awfully boring, unorgan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ful of spac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archive (section) which has a filename beginning with an underline _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considered to be an ANSI Graphics file section. 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ble to read files from these archives unless they hav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d on (this can be done from inside Library).  When reading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iles, S or space will abort the read and P will pause f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  There is no "page prompt" for ANSI files, which tends to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ir graphic effect, particularly for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from requiring that ANSI sections begin with an underline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ANSISTF.ZOO), there are no restrictions on the content of ANS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uses internal ANSI escape sequence interpretation and has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useful" online functions detailed by Microsoft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ANSI.SYS (i.e. no mode switching, keyboard redef).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, remember, so if you feel something's missing, add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 a filename with the F argument, Library will read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security levels specified therein against the user'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 The security file is a flat ASCII text file contain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ection and the corresponding minimum security level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cces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Cut here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S  -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Cut here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section name (filename) does not include the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Notice also the space between the section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.  Finally, notice that you can use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s with a security level _higher_ than that give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ccess.  The limits for security levels are 0-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SCII format works quite well.  Lines should be wrapped a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80 columns for readability.  CR/LF's should be at the ends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In other words, a regular old flat ASCII text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/MS-DOS conventions.  Try STRIPPER.EXE or similar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ly formatted text files before archiving them.  ANSI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programs like TheDraw or ANSIAnim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expects you to be nice and keep a help file named LIBRARY.H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be read to users if they press the H key.  LIBSUBOP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arched for when in maint mode.  Either file may be anyw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 or in the library directory.  Samples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ange Library's menus if you have a LIBRARY.MNU and/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UBOP.MNU somewhere on your PATH.  However, the only wa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keys themselves is to recompile or get really dirt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editor.  Life's t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probably want to set up an upload-only directory so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"submit" text files for the Library.  You might also want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er pointed at the Library directory so that users can extra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brary archives and download them to save onli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Library using the Zoo-archived sections, do so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subdirectory.  Library wipes text files after read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this mode (the archive giveth, and the archive taketh away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ready had one there by that n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 lot of comments.  They give the users an idea of what th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s are about without them having to trudge through the dro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goodies.  Users can also search (browse) the tex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to quickly find items of interest.  Set up section sub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maintain section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Library in Reader mode (LIBRARY R), create a file nam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to read to find out what filenames are available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named HELP might also be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's built-in Zoo section maintenance is fairly exten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low complete remote maintenance of your library sections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are used:  LIBUP.CMD and LIBEDIT.CMD.  If you ha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where on your PATH or in the library directory), the [U]p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[E]dit a file subcommands can be used.  Library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BUP.CMD &lt;filename&gt; &lt;baud&gt; &lt;commport&gt;" to OS/2 for Uplo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BEDIT.CMD &lt;filename&gt; &lt;baud&gt; &lt;commport&gt;" to OS/2 for edit. 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required that you have these command files; if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unctions, don't worry about it.  All other maintenan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nly Z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Library should work fine with multiple nodes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ading) the same data files, I do _not_ recommend allowing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urn off logging of files read by specifying the X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Local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C............Enter/exit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H............Hang up (drop D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J............Jump to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............Ab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/ALT-........Arrows add or subtract time fro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ember that Library is a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your BBS won't know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d with the user's tim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/he was in Libra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1-ALT-F5....Read LIBRTEXT.### to user (where ### == 001 for FKey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6-ALT-F10...Spawn LIBRE###.CMD (where ### == 006 for FKey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LT-DEL.....For those really sticky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Red Switch...When nothing less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ERRORLEVEL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.....No problems; don't worry, be happy, unless you have tee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......Initializ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......Ra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.....User ran ou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.....User timed out (i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.....Lost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..I dun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free for the asking and free for the using so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harge anything...ANYTHING...for the service on which it'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y to "save" souls with it (what a filthy habit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 in the unmodified archive to anyone you want so long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is involved in the exchange (not even disk cost or connect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MAY NOT BE PACKAGED ON CD-ROM OR DISKETTE COLLECTIONS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ED INTO OBLIVION IF YOU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PACK LIBRARY. I don't want it distributed as anything but a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(the *original* archive).  The reason is simple; Library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ZOO, so I want to ensure the user has Zoo (by it being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it).  NO "My Great BBS" COMMENTS (another filthy habit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you absolutely must tamper with this archive, I have a better idea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distribute it, don't use it, don't mention it, go away,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d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archive.  You are authorized to modif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 for your own use, but you may *not* distribut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(source or executable) without prior written authoriz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(hardcopy with my signature).  Doing so violates my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you up for a lawsuit.  If you feel you have improve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corporated in the next release, send them to me. 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but no $.  Strict foreign language ports are excepted;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'm an ignorant one-language American doesn't mea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.  DRSK_200.LZH or better will be required for the Do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support Library in the following manner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netmail support, you'll have to send me a message, wa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or few, and poll me for the answer.  Since you're footing the b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ll be to your advantage to provide enough information for 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help you.  Include everything you can think of, no matt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, that might lead to a clue as to why you're having problem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found a bug, give me all the detail you can on w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after it strikes and *how to repeat it*.  I'll do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to help you out, within the limits of the information you give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and including putting a fixed version on hold for you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this manner would be the good old U.S.nail. 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.A.S.E.  I can be reached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 K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42 Mer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eveport, LA  71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I'm giving the program's use away free, but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ing the bill for you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version 1.01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ability to use external (local) reader, lik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version 1.02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PKUNZIP support; however, ZOO is still strongly recomm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ly where multiple comment lines ar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version 1.03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support for file sharing (all files opened in denynone 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 can't vouch for ZOO and PKZIP/PKUNZIP since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task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version 1.04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Library no longer needs or maintains .LST files for Zo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s.  It reads the contents of Zoo files directly (still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Zoo to unarchive,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version 1.05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Library no longer supports Zip (who needs it for this purpose?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ability to select document or section by name; wildca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source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version 1.06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ixed dumb bug that kept "I" command line argument from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version 1.07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direct command line entry to ZOO in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Browse for keywor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optional external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version 1.08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multitasker timeslicing; changed M command line arg to 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ve new meaning to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version 1.09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Library now supports local screen sizes other than 25x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nternal ANSI escape sequence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Z and U command line ar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version 1.10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ow built with DOORSKEL v2.00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OS/2 version available because of above (same code compiles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S-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Removed a few of the stranger command line switches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for me.  Most BBSs have progressed to the poi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esoteric switches weren't required,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version 1.11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hould handle filenames up to 32 characters long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andle longer filenames, but displays will get u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hanged color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 K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80/1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318-222-3455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542 Mer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eveport, LA  71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are accepted but not requi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