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: kb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orkplace OS/2 keyboard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right (C) IBM Corp. 199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is preliminary documentation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CharIn - Read Characte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CharIn(PKBDKEYINFO CharData, ULONG Flag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CharIn reads a character data recor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Data (PKBDKEYINFO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character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ucUniChar - Unicod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chChar    - Char in current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chScan    -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fbStatus  - Final/Interi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fsState   -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VKey      -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bNlsShift - NLS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resv  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time      - Time stamp (ms from I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ULONG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keystorke if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Wait if a keystrok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Immediate return if no keystro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Return keystroke if available, but do not remov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  = ERROR_KBD_INVALID_I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KbdCharIn returns a complete keystroke. 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OS/2 1.X version, which only returned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it 0 of fbStatus is set, the character returned is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0xe0.  The unicode character contains the virtu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lid characters, the character in the current code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and the unicode character contains the unicod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FlushBuffer - Flush the input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FlushBuffer (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FlushBuffer removes all entries from the keyboard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user type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GetConsole - Read Key or Event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GetConsole(PVOID Data, PULONG Kind, ULO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CharIn reads a key, mouse event, or notif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(PVOID)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the data returned depends on the type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eyboard events, this is of type KBDKEYINFO. 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this is of the form MOUQU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(PULONG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ed event 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 ev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Keyboard event (not a vali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Charac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ULONG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keystorke if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Wait if an even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Immediate return if no keystro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Return event if available, but do not remov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Wait for event and return it, but do not remov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  = ERROR_KBD_INVALID_I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Console allows the retrieval of either a keyboard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 This should be used by programs using both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KbdCharIn and MouReadEventQue for details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ly those mouse events which are enabled by the 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urned.  By default, the event mask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GetCp - Get keyboard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GetCp (ULONG ulReserved, PUSHORT pidCP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GetCp returns the current keyboard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Reserved (ULONG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CP (PUSHORT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location to return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GetHWID - Get keyboard hardwar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GetHWID (PKBDHWID pkbdhwid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GetHWID returns the type of keyboard in use.  The hardwa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ype of keyboard attached, and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bdhwid (PKBDHWID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location to return keyboard hardwar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GetLayout - Get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GetLayout(PSZ name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keyboard layout in us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PSZ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location to return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GetLayoutUni - Get keyboard layout 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GetLayout(UniChar * name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keyboard layout in use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UniChar *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location to return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GetStatus - Get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GetStatus (PKBDINFO pkbdinfo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GetStatus returns a set of information concern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bdinfo (PKBDINFO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location to return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b           - Length of returned data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fsMask       - Sta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hTurnAround - Turna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fsInterim    - Interim character state (and NLS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fsState      - Current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  = ERROR_KBD_INVALI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keyboard status information may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Set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byte within fsInterim is the NLS Shift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the NLS shift varies by language.  The follow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d to access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S_NLS1   (0x01)  -  Fullwidth, Nationa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S_NLS2   (0x02)  -  Katakana, JAMO,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S_NLS3   (0x04)  -  Hiragana, Hangeul, TsangJ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S_APPL   (0x10)  -  Applica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S_NLS4   (0x40)  -  Romanji, Hanja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S_KANJI  (0x80)  -  Kanji, Ha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Peek - Peek at a keybo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Peek(PKBDKEYINFO CharData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Peek returns keyboard data if available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Data (PKBDKEYINFO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character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ucUniChar - Unicod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chChar    - Char in current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chScan    -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fbStatus  - Final/Interi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fsState   -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VKey      -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bNlsShift - NLS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resv  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time      - Time stamp (ms from I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  = ERROR_KBD_INVALID_I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KbdPeek returns a complete keystroke. 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OS/2 1.X version, which only returned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it 0 of fbStatus is set, the character returned is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0xe0.  The unicode character contains the virtu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lid characters, the character in the current code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and the unicode character contains the unicod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etCp - Set keyboard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GetCp (ULONG ulReserved, USHORT idCP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etCp sets the current keyboard codepage.  This causes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of keys.  The codepage may be any non-stateful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depage does not affect the display or process code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Reserved (ULONG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CP (USHORT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location to return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3  = ERROR_KBD_INVALID_CODEPAG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etLayout - Set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SetLayout(PSZ name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keyboard layout in us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PSZ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new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6  = ERROR_CODE_PAG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etLayoutUni - Set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SetLayout(UniChar * name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keyboard layout in use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UniChar *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new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ERROR_INVALID_KBD_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etRate - Set keyboard rate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SetRate (ULONG rate, ULONG delay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etRate allows the typomatic rate of the keyboar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s global and affects all sessions.  If th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he specified rate, device is set to the near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(ULONG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peated keys per second.  This is normall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(ULONG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before first repeated key.  This is normall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25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etStatus - Set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SetStatus (PKBDINFO pkbdinfo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etStatus allows the current state of the keyboar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bdhwid (PKBDINFO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location to return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b           - Length of returned data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fsMask       - Sta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hTurnAround - Turna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fsInterim    - Interim character state (and NLS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fsState      - Current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  = ERROR_KBD_INVALI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5-8  Reserved (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9     Set terminal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8     Return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7     Use two byt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6     Modify turn a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5     Modify interi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4     Modify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3     Set ASCII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2     Set Binary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1     Se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0     Set 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byte of the fsInterim is the NLS shift stat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 by thi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tringIn - Get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StringIn (PCH pch, PSTRINGINBUF pchIn, ULONG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tringIn gets a string of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h (PCH)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hIn (PSTRINGINBUF)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buffer lengt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b    - Length of input buffe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chIn - Number of byt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ULONG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keystorke if not availab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Wait if a keystrok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Immediate return if no keystro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  = ERROR_KBD_INVALI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unction is retained only for compatibilit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use it.  KbdGetConsole is the preferred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and ending condition depends on the keyboar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- Only valid characters are placed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ends when a turnaround characte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en the buffer fills.  The turnarou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in the buffer, but is not includ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- Both valid characters and extended key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ded keys are returned as two byte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eading 0x00 or 0xe0 character.  The fun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uffer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buffer length is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tringInUni - Get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StringInUni (UniChar * puch, PSTRINGINBUF pchIn, ULONG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tringIn gets a string of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ch (UniChar *)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hIn (PSTRINGINBUF)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buffer lengt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b    - Length of input buffe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chIn - Number of byt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ULONG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keystorke if not availab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Wait if a keystrok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Immediate return if no keystro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  = ERROR_KBD_INVALI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unction is retained only for compatibilit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use it.  KbdGetConsole is the preferred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and ending condition depends on the keyboar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- Only valid characters are placed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ends when a turnaround characte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en the buffer fills.  The turnarou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in the buffer, but is not includ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- Both valid characters and extended key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ded keys are returned as two byte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eading 0x00 or 0xe0 character.  The fun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uffer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buffer length is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Xlate - Translate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 KbdXlate (PKBDKEYINFO pKey, HKBD h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Xlate allows for the translation of scan codes t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ey (PKBDKEYINFO)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character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ucUniChar - Unicod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chChar    - Char in current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chScan    -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fbStatus  - Final/Interi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fsState   -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VKey      -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bNlsShift - NLS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resv  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time      - Time stamp (ms from I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bd (HKBD)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  = ERROR_KBD_INVALI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  = ERROR_KBD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designed for conditions where the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nown, but not the character.  This must be used wi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designed to substitute for the normal OS/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resv must be maintained from call to call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im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