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face Services/2  samples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DME.DOC file for the sample Interface Services/2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files and description of the IS/2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rograms. It demonstrates the environment setup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execute these IS/2 sample client programs on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distributed "As Is" and without any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nly purpose is to be used as a guideline for the IS/2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to request PlantWorks information throug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as are cover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nvironment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uild Time and Run Tim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nvironment Setup - Custome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Services/2 Programer's Guide, SC28-82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/2 Client program examples on 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: read this file before attempting to us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2samp.txt  - DAE based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erv2.cbs  - DAE configuration requirements (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lnt2.cbs  - DAE configuration requirements (cli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c2samp.txt - OS/2 - OS/2 APPC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appc2.cfg  - CM configuration file - OS/2 &lt;-&gt; OS/2 APPC (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lnt2.cfg  - CM configuration file  (cli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cvsamp.txt - MVS - APPC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pivtam.asm - MVS - C to VTAM/APPC Assembl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amlst.dat  - VTAM entry list example (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appcv.cfg  - CM configuration file -  MVS &lt;-&gt; OS/2 APPC (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TIME and RUN TIME ENVIRONMENT PREREQUISIT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release levels of the required software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Memo to Licensees and Program Directorie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tWork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S/2 server and client program on the same node - DA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/2 client requi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AE configured to support IS/2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BM C/2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e cs2samp.txt, easerv2.cbs, and eaclnt2.cbs as a gui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S/2 server and client program on different nodes - DA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/2 client requi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S/2 E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OS/2 EE Communication Manager configured for NET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A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AE configured to support DAE network and IS/2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IBM C/2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ee cs2samp.txt, easerv2.cbs, and eaclnt2.cbs as a gui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S/2 server and client program on different nodes - OS/2 AP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/2 client requi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S/2 E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OS/2 EE Communication Manager configured for AP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BM C/2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e apc2samp.txt, eaclnt2.cfg, and eaappc2.cfg as a gui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IS/2 server and client program on different nodes - MVS/VTAM A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/2 client requi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VS/VTAM  3.2 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VTAM is setup to match the eaappcv.cfg using SDLC over a le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SO is setup to support VTAM/AP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BM C/370 Compiler and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ee apcvsamp.txt, eapivtam.asm, vtamlst.dat and eaappcv.cfg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ui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TIME and RUN TIME PROCEDURES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procedures to build and run the samples are included in the '.txt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SETUP - CUSTOMER RESPON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efore attempting to execute either the OS/2 APPC sample program or the MVS</w:t>
      </w:r>
    </w:p>
    <w:p>
      <w:pPr>
        <w:pStyle w:val="PreformattedText"/>
        <w:bidi w:val="0"/>
        <w:jc w:val="left"/>
        <w:rPr/>
      </w:pPr>
      <w:r>
        <w:rPr/>
        <w:t>APPC sample program, the underlying APPC environment must be completely set up.</w:t>
      </w:r>
    </w:p>
    <w:p>
      <w:pPr>
        <w:pStyle w:val="PreformattedText"/>
        <w:bidi w:val="0"/>
        <w:jc w:val="left"/>
        <w:rPr/>
      </w:pPr>
      <w:r>
        <w:rPr/>
        <w:t>Interface Services/2 assumes that these environments are capable of supporting</w:t>
      </w:r>
    </w:p>
    <w:p>
      <w:pPr>
        <w:pStyle w:val="PreformattedText"/>
        <w:bidi w:val="0"/>
        <w:jc w:val="left"/>
        <w:rPr/>
      </w:pPr>
      <w:r>
        <w:rPr/>
        <w:t>APPC and makes no attempt to define the environments beyond what IS/2 itself</w:t>
      </w:r>
    </w:p>
    <w:p>
      <w:pPr>
        <w:pStyle w:val="PreformattedText"/>
        <w:bidi w:val="0"/>
        <w:jc w:val="left"/>
        <w:rPr/>
      </w:pPr>
      <w:r>
        <w:rPr/>
        <w:t>requires for the sample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d with the sample programs are the OS/2 Communication Manager '.cfg'</w:t>
      </w:r>
    </w:p>
    <w:p>
      <w:pPr>
        <w:pStyle w:val="PreformattedText"/>
        <w:bidi w:val="0"/>
        <w:jc w:val="left"/>
        <w:rPr/>
      </w:pPr>
      <w:r>
        <w:rPr/>
        <w:t>files required for their execution. In addition, for MVS, the entries required</w:t>
      </w:r>
    </w:p>
    <w:p>
      <w:pPr>
        <w:pStyle w:val="PreformattedText"/>
        <w:bidi w:val="0"/>
        <w:jc w:val="left"/>
        <w:rPr/>
      </w:pPr>
      <w:r>
        <w:rPr/>
        <w:t>in VTAM to match the CM entries are demonstrated. However, there is no attempt</w:t>
      </w:r>
    </w:p>
    <w:p>
      <w:pPr>
        <w:pStyle w:val="PreformattedText"/>
        <w:bidi w:val="0"/>
        <w:jc w:val="left"/>
        <w:rPr/>
      </w:pPr>
      <w:r>
        <w:rPr/>
        <w:t>to provide the complete VTAM and/or NCP system and network definition. This is</w:t>
      </w:r>
    </w:p>
    <w:p>
      <w:pPr>
        <w:pStyle w:val="PreformattedText"/>
        <w:bidi w:val="0"/>
        <w:jc w:val="left"/>
        <w:rPr/>
      </w:pPr>
      <w:r>
        <w:rPr/>
        <w:t>the user's responsibilit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