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Date: August 1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n updated DIVE.DLL to correct a Thinkpad overla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scription:  A movie recorded under Video-In could not be played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VI file format using the Digital Video Player.  The problem affects Thinkpad 755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pad 760CD machines, and possibly other systems with an ASCII overlay c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:  Basically, all overlay acceleration where stretch occurs has been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rrection is currently planned to be included in FixPak 24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his fix, apply it AFTER installing the larger set of updated D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n CompuServe in early August, or included on the Volume 11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CDs, or included in FixPak 23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