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U AS/400 Conversion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ADU4C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lease 0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pha Data Utility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69 Hanover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21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nover MA  023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17-829-94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17-829-94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U AS/400 conversion utilities (ADU4CU) were desig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e the burden of migration from an MVS platform to the AS/4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dditional design goal was to provide tools that will all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source image to be maintained for multiple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ols do not provide 100 percent transparent migration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IGNIFICANTLY reduce migration time, and once success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rated will provide for the "single source" maintenanc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basic function BMS many CICS programs will port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ntervention. In our conversion, 60% of the program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hanges, 35% required an average of less than 2 hours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ing changes, and the other 5% required  various amou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.  Most of the batch programs ported directly, al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es that did not required more extensive tailoring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CS programs.  The JCL migration tool will provide a fai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skeleton that can be completed quite easily.  A too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provided for file mig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available products are prohibitively expensive or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one shot conversion.  The ADU4CU tools currently will mig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MS macros, Batch VS/COBOL, CICS Command level VS/COBOL, MVS JC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BOL COPYBOOKS, and Files.  The tools are PC based and run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OS/2 or DOS.  The batch files supplied provid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ration from a PC attached to an AS/400 via PC/Suppor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is a "90 percent of the work for cheap bucks" compet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he high end offe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are used throughout this guide and are trademarks of IB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ICS, CICS/400, COBOL/400, AS/400, S/370, OS/2, IBM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is a trademark of Merlyn Data Systems (QUICKDOC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is property of CA/Realia (RCOPY). See their Licen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other material is copyright 1994 by Alpha Data Utility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MS MIG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CS on the AS/400 only supports minimum function BMS.  The B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rations tool is very basic.  It will not modify ful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unction BMS to run on CICS/400.  It will scan the B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and remove keywords that are not supported  in CICS/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MS.  Listed below are the extent of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 from MSD mac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=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ffix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 from MDI mac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=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APFX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IFY=?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hanges should make most minimum function BMS maps 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able without further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CL MIG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CL  translation utility will generate a skeleton CL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VS proc.  The CL will support generation data group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arts, abnormal ends, and error handling.  Sorts and IEBGE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will be converted as will most user programs.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(IDCAMS) will have to be hand 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MIG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 migration utility (s) will take a file and expan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ccurs depending on". It will convert the sign on any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key" fields from a 'C' to an 'F'.  Files that contain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ccurs depending on" will need to have a control file code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information about each occur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BOL COPYBOOK MIG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gration of copybooks is a subset of the COBOL mig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ed below.  Copy books should migrate withou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BOL MIG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BOL translation utility is split into two piec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art of the translation converts files containing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ccurs depending on" clauses into fixed format occur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piece translates the code. All known incompatibilitie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2r2) are either fixed or flagged.  Some basic coding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be implemented to make the COBOL translation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ding Ru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Any file definition that contains multiple "occu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on " clauses must be in a copy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Any print file that uses the "positioning" option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 comment before the SELECT statement that identif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as a printer file. format *PRINTER=[select name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All CICS commands that relate to a specific file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 length specified by a variable that is uniqu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file. In other words file-a and file-b should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use the variable file-length in the lengt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For CICS programs the translator will take an input fil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maximum file lengths for each file.  The file stor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will be checked to ensure that the storage area is la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ough for the maximum recor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For CICS programs the length variables for temporary stor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(but aren't required) to follow the same rules a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BOL CONVERS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NLINE LENGTH CONVER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/400 translator will automatically put the correct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for each file read and write. The maximum lrec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d from the file (dataset) keyword value of rea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exec CICS commands.  This presents two basic probl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ly, file names that are variables must be correctly mat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table name (filelen.tab) which contains the maximum lrec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above). However, if the file name is changed in the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division (via runtime execution), the translator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what the correct dataset name is and consequently will not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ect length. Secondly, but similarly if one read/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services two different files the same will be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lution to this is to have each file read/write of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set to use unique variable names. DO NOT USE THE SAME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FOR DIFFERENT FILES.  Programs that don't conform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changed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BOL CONVERSION INFORMATION  (cont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s/Writes where the filename is explicitly specifie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handled properly in all cases. The length will b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 whether its a variable or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ttom line to all of this is that both the file 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parameters should be unique for each separat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ther words for all instances in a program, file "X"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same variable to specify dataset name and this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unique to file "X". Also the length paramete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"X" should be unique to file "X" and not used for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This will allow the translator to properly identif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 or flag the change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The following items must be re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Examine            change to insp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Transform          change to insp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Alter              remove this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Note               remove this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usage is comp-1    not allow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usage is comp-2    not allow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usage is display-1 not allow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usage is pointer   not used in vs COBOL but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 COBOL/400L, however it wo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fferent than might be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bove  will be fl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READs into working storage will be checked to verify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ea is large enough to hold the record.  It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d that slack bytes between 01 levels are not necessar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able and any overflow will cause a machine che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ndition will be fl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COBOL CALL statement in C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BOL calls in CICS works a little different from MV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ew copy of working storage is not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each call. Therefore working storage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initialized to the proper value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 division upon invoc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ll will be fl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XEC CICS ADD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 CICS Address will not be the same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ining to addressed areas will be diffe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require a manual workarou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be fl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XEC CICS DUM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 CICS DUMP is  not be the same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nly option supported is dumpc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will be fully translat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pe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cont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XEC CICS SEND SET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 CICS SEND with the set option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ed. This will require a manual fi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be fl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IBTASK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btaskno is not guaranteed to be uniqu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hould not be used  to generate any type of re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r ID.  This will be fl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The following differences will be handled automat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omp/comp-3      on the AS/400 comp is packed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comp-3 is binary. Comp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verted to binary, and comp-3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converted to co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bll cells (1)    COBOL/400  treats bll cell u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ame as COBOLII.  BLLCELL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c CICS SET commands will be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most cases. This may not be 100%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programs. Programs which don't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rrectly should be modified so th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vert correct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bll cells (2)    BLL cells in the linkage sect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de comments. All references to thes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ource will also be com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ervice Reload   All service reload statements will be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OMPUTE EQUAL    is not valid, it will be changed to \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te 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oid use of compute equal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ection Names   Section names must be followed by a paragrap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, a dummy name will b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Label records   The Label Records clause on SD statemen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valid, it will be com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ELECT/ASSIGN  The UT-S on assign statements will be re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REMARKS        The remarks clause is not valid.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ented out. It no longer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SIDERR         On handle condition statements dsiderr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id, it will be replaced with FILENOT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OPY            The words "in copylib" will be added to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 statem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cept for specifically specified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books. (like dfhaid, etc.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cont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OSITIONING     The write with positioning opt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lated to advancing if the "*PRINTER=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en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lternated ind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not supported the same as MVS COBOL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portability is desired a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chanism is provided to selective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lude or omit code for various platform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the control fil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nditions will cause the AS/400 translat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ata Division entries not properly terminated with a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BLLCELLS without a DFHCOMMAREA entry in the linkag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et in exec CICS command without a following service reloa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hould cause a program error but in some case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able in VS/COBOL. The translator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the new variable for the set option. Conversel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 reload without a set is acceptable but it is flag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nformationa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sets of parameter options for contro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ranslation to the AS/400.  One set directly contr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nslator programs.  The other is imbedded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program to provide program specific sourc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ch translation jobs access a file called AS400cvt.in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trol translato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ppendix B for the format and description of thi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type of parameters are imbedded into the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These cause selective inclusion or exclu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.  This allows target specific code to be sele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or omitted. This will accommodate dialect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s that cannot be readily translated. ex. altern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ppendix B for the additional information on the forma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process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NNING MIGRATION JO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any of the migration jobs with out parameters to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 BOOK MIG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S400CPB.BAT"  will be used to migrate copybook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/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this job in subdirectory where the copybook (s)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  Run this from a temporary directory 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job will translate the copy book and move the transl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to drive "I" subdirectory "MIG". Therefore pc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started and drive "I" must ex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pybook will be moved with a suff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".400".  It will be delete from the AS400cp sub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end of the batch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t job will also create a file of commands that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migrate the copybooks to the AS/400 automatic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will be called COPYNAME.mo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can be executed in the PC SUP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PCSMENU from an OS2 command prompt to start pc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option "SUBMIT host system command" from PCSMENU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[ /I I:\MIG\COPYNAME.MOV ] (brackets are shown to out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command do not enter th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 MIG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S400CVT.BAT"  will be used to Translate COBOL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AS/40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tch job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late the program and then move it to drive I: sub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I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t job will also create a command file that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migrate the program  to the AS/400 automatic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will be called PGM.mov   where PGM is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you entered, "mov" is a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file PGM.mov is also moved to drive I sub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cont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 MIGRATION  (cont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can be executed in the PC SUP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command PCSMENU from an OS2 command prompt to start the p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option "SUBMIT host system command" from PCSMENU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[ /I I:\MIG\PGM.mov  ]    (brackets are shown to out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command do not enter th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MOVING FILES USING PCSMENU COMMANDS THEY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D FROM THE "I:\MIG"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MIG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File Expan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 this step for files that contain multiple occ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on. SEE APPENDIX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S400FSD.BAT"  will be used to migrate files from the P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the AS/400, both fixed and variabl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to be moved must be in the CA/Realia variable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n lrecl of 32000 ==&gt;  filename.xxx[v32000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pplies to both fixed and vari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files downloaded from the mainframe (see downlo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using addllbb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COPY /l   file1[Bmmmmm] file2[v32000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here mmmmm is the max lrec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er download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file is in the [v32000] format run AS400fs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400fsd filenm (maxlrecl + 3) (keyoffset key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dd three to the maxlrecl for variable fil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offset and length should be combine in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-byte string.  10 bytes for each key pai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to 5 key pairs can be strung togeth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uses the sign on the key to be conve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hould ONLY be used on packed data.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a key area that is binary or tex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cont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MIGRATION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 length files  use the exact same proced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 where you specify the lrecl on the AS400fsd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ADD 3 FOR FIX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Authfile has max lrecl of 85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key starts in byte 6 for a length of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400fsd Authfl 00860 0000600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create authfl.snd in the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will also be moved to drive I:\MIG w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AS/400 command will be generated.  Use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with PCSMENU as for transmitt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DDS and actual file to hold the data must be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he mig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CL  MIG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S400MCL.BAT"  will be used to translate JCL from the MV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to AS/400 CL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will output the CL statements and a "semi" graph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wchart that symbolizes the MVS JCL logic. The output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b will not be migrated automatically  because customiz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required.  See appendix B for control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first step (quick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MAINFRAME files to the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 FIXED Lengt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transmit using FT or receive command (assumes ind$fi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no options  (no ASCII or CRLF, no translation to asc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 to CREATE PROGRAM usable FILE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 VARIABLE Lengt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job on mainframe to prefix each record with the LLB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sam files must be u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mit the file made with this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transmit using FT or receive command  (assume ind$fi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no options  (no ASCII or CRLF, no translation to asc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 to CREATE PROGRAM usable FILE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PROGRAM USABLE FILE:  ********** see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programs whether PC-CICS or Batch use the CA/Realia file forma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very easy to create thes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FIXED length files use the following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py file1[Bnnn] file2[Fnn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1 is the file down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2 is the outpu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nn is the lrecl (must be correc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and F are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VARIABLE length files use the following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py /L file1[B32000] file2[Vmm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1 is the file down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2 is the outpu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m is the max lrecl (must be correc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32000 and V are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ake an INDEXED FILE  (usable to CICS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py  filex file2[Xmm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x is the CA/Realia format file created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2 is the outpu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m is the max lrecl (must be correc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consta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cont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prompted for index offset and leng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both primary and alternate indi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same as vsam file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keylength 10 starts in 3rd byte of program (like auth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2/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NOTE NOTE NOTE NOTE NOTE NOTE NOTE NOTE MOTE 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&gt; for files with multiple occurs depending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&gt; use a different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PLE (more than 1) OCCURS DEPENDING 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reate and transmit file as sta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un 1st real copy step as sta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n run expfile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SYSIN=AUTHFILE.INF               &lt;= control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SYSUT1=AUTHFILE.DAT[V00782]      &lt;= input file (output of RCOP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SYSUT2V=AUTHFILE.NEW[V]          &lt;= modified file (input to loa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FILE 007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0782 is the max lrecl, substit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p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 CONTRO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IRST CARD MUST B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8 FILEID                               &lt;= use any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TRANS TYPE/  A=TO ASCII   E=TO EBCDIC  &lt;= use an 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- 14 MAX LRECL                        &lt;= correct lrecl for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- 19 zeros                            &lt;= ze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FL06A003350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MMENTS MAY FOLLOW HEADER,  FORMAT IS "*" IN CC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*****    format offset,length,value,fmt   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MAT CARD (OPTIONAL,  1 FOR EACH RECORD TYPE...MAX 2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 6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FREEFORM MAX LENGTH 5 FOR   OFFSET,LENGTH, VALUE, FM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max length is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et and length always number, value in numeric or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mt (1 byte) c=char, p=packed, x=hex, z=zo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  VALUE 5 , FMT P...VALUE A, FMT C ...VALUE 3FC, FMT B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7,1,A,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format for records without a format test,   just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FORMAT with no parameters,  only one a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run and it must be first format c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 occurs offset,length,occurs-entry-size,base-size,format[,MO]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CCURS CARD (OPTION, ONE FOR EACH VARIABLE OCCURS...MAX 2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1- 6 OCCU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N FREEFORM MAX LENGTH 5 EACH  OFFSET,LENGTH, SIZE, BASE,FM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FSET, LENGTH, SIZE  BASE ARE ALWAY NUMER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fset is the offset into the record of the depen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n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ength is the number of bytes of the depen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n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ccurs-entry-size is the size of one table el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ase is the length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ixed portion of the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MT (1 BYTE)  P=PACKED, B=BIN, Z=ZONED (B LENGTH ALWAYS 2 OR 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MT (1 BYTE)  f=fixed length occurs (no depending 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length must be zero on fixed length occu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CCURS cards MUST BE IN SEQUENCE OF TABLE OFF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ot of the depending on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re must be one OCCURS card for each depending o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cont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con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 CONTROL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[MO] IS PRESENT IT REPRESENTS THE MAXIMUM NUMBER OF OCCU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ND WILL ADJUST THE OUTPUT RECORD TO THE MAXIMUM OF SIZE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CCURS PADDING THE LAST VALID DATA WITH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** YOU must alway use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ample of authfile control ca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FILEE007820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CCURS 355,2,14,374,P,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CCURS 357,2,6,374,P,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CCURS 354,1,24,374,P,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PECIAL NOTE the control file must be an EBCDIC file with          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UM ON STD otherwise it won't work.                                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reate on the mainframe and xmit to pc if you don't have a p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bcdic edi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 on mainframe to put file in correc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/ZTEST00T JOB (ADUTEST),TES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/  CLASS=T,MSGCLASS=X,NOTIFY=W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/* CLASS=C,MSGCLASS=X,NOTIFY=WCOMP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*JOBPARM P=PROC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/XX1458P  EXEC PGM=ADDLLBB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/             REGION=4096K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/             PARM=00200          &lt;====MAX LREC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/STEPLIB DD  DSN=TEST.LOADLIB,DISP=SH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/SYSOUT    DD  SYSOUT=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/SYSDBOUT  DD  SYSOUT=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/SYSOUD    DD  SYSOUT=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/SYSUDUMP  DD  SYSOUT=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/SYSUT1  DD  DSN=TEST.AUTHFL31,DISP=SHR,DCB=BLKSIZE=32008  &lt;=NO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/        DD  DSN=TEST.AUTHFL32,DISP=SH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/SYSUT2 DD DSN=TEST.AUTHFLX,DISP=(NEW,CATLG,DELETE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/  UNIT=CREDTEST,SPACE=(TRK,(15,30),RLSE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/  DCB=(RECFM=VB,BLKSIZE=32700,LRECL=32000)     &lt;= DO NOT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400CVT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i file contains controlling parameter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400rln, AS400trn and AS400mcl progra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program can use a separate ini file or al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can be place in a common 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for records in this file is: 1-3  rem = rema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ll = input to both pg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rln = input to AS400rl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rn = input to AS400t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jcl = input to AS400jc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4-8  keyword (as describ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9  =  constant of = (where need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0+  =  control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an be either upper or lower case or m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included in the COBOL sourc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rol translator special handling of th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ormat: cc7    (all upper cas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T$CP XXXXy FFFFFFFFF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 *T$CP is a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XXX is one of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MT - make all following statements commen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CMT - end making statements commen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NC - "UN" comment all following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UNC - end "UN" commenting of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F - copy the file (FFFFFFF...) into the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 is any character that is match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nsrcpc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FFFFFF.. format follows the same ru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copy books. No pseudo text is allow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is included into the source on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s of the translator. The program follows the ru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finding copybooks to find this file. Th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not be enter here but it should be on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it exists on the pc.  This file is not required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S/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input to this file (AS400cvt.in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: controls the level of error message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id values are 0,1,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2 displays all program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1 displays all error messages   related to c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version and program internal errors (defaul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0 displays only program internal errors (like ta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ze errors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: value of 2 is good for debugging and full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 value of 1 is sufficient to determin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code errors that might affect trans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that would need manual modific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pecial value of 3 for AS400rln will sho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s data names and their calculated leng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:  rlnerror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error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e: controls the copy book expansion lev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id values are 0,1,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3 expands the copybooks for both pass 1 and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2 expands the copybooks for pass 2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1 expands the copybooks for pass 1 only (defaul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0 does not expand copybo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: value of 1 is recommended it provides the best bal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speed and conversion thoroughness. Most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probably translate correctly without expa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books, however sometimes the copybook detail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the translation process be more accura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general I haven't found any programs that benef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S400trn with level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using AS400rln and want to check file s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st size in working storage and file defs ar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py book then you must set rnlcopye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. rlncopye=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ncopye=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 settings: rnlcopye=2 trncopye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lncopye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lx: controls the copybook extension  after the "dot"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name. The default is C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: This would typically be COB or CBL et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pybooks must have the format of xxxxxxxx.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.  trnsyslx=CBL</w:t>
      </w:r>
    </w:p>
    <w:p>
      <w:pPr>
        <w:pStyle w:val="PreformattedText"/>
        <w:bidi w:val="0"/>
        <w:jc w:val="left"/>
        <w:rPr/>
      </w:pPr>
      <w:r>
        <w:rPr/>
        <w:t>trnsyslx=c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lv: Controls the environment variable to search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books.  The default is syslib. This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would specify the directory search order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"PATH" statement. Maximum size is 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. trnsyslv=copy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command prompt type &gt; set copybook=.\;c:\copylib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lv=2</w:t>
      </w:r>
    </w:p>
    <w:p>
      <w:pPr>
        <w:pStyle w:val="PreformattedText"/>
        <w:bidi w:val="0"/>
        <w:jc w:val="left"/>
        <w:rPr/>
      </w:pPr>
      <w:r>
        <w:rPr/>
        <w:t>rlnsyslv=sysl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bii: Controls the conversion of COMP/COMP-3 ite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id values are 1,2.  Value of 1 conver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suitable for AS/400 use. Value of 2 lea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suitable for use on S-370 COBOL II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valid for AS400r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: trncobii=2</w:t>
      </w:r>
    </w:p>
    <w:p>
      <w:pPr>
        <w:pStyle w:val="PreformattedText"/>
        <w:bidi w:val="0"/>
        <w:jc w:val="left"/>
        <w:rPr/>
      </w:pPr>
      <w:r>
        <w:rPr/>
        <w:t>trncobii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cdv: Forces AS400trn to convert procedure divi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segment, or code segments with the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vision.  This is useful if you have proced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vision code in copybooks. Only valid value is 1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valid for AS400r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 trnprcdv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nprcdv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ntb: Convert a single unique character to a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. In other words translate one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nother. Up to 255 of these control stat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 rlntrntb=%X      replace all "%" by "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lntrntb=^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pgm: Add a list of program names that may be call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ICS pgm that have been verified to be reentra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bypass error message display for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table. Up to 30 cards may be ente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valid for AS400rln.  Program name may be up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 trnbypgm=testpg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nbypgm=testpg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: Add checking of TS and TD queue storage length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compare the length specified length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ec CICS command length option to the calcul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of the area in working storage.  If the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WS is not large enough an error will be genera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valid for AS400t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 rln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ln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n: Make dummy inserted paragraph after procedure divi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ection rather than a paragraph. Default is n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valid as trnsect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 trnsectn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nsectn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c?: Remove "SYNC" clause from all statemen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is n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valid as trnsync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 trnsync?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nsync?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rcpc: Set the source process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an be any character. It is used to selectiv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/omit certain source code based on the transl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processing parameter (*T$CP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haracter is match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last character (XXXy) of the TSP functio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 which functions to execute for this run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multiple sets of code to exist in the sourc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elected by target platfor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is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valid as trnsrcp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 trnsrcpc=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nsrcpc=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crg: include code to handle IBM special register langu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cause the translator to create cod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ing of special registers such as CURRENT-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-RETURN, that are not part of COBOL/4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is Y for batch programs and N for C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valid as trnspcr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.  trnsrcpc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nspcrg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The following are input to program AS400j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3 types of control cards that control gene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understand the control card you need to kn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about how the CL is generated.  The CL job is segreg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distinct sections each of which has a function. Two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ntrol cards relate to including code into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. The third type of control card acts on what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oing, as opposed to being output 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type of control card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lobal replace      GLOB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 JCLGLOBL=oldvalue ,new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 and new value must be same 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 must be coded where shown and spa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iling spaces don't c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    jclglobl=old1234567,new76543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clglobl=old1   567,new7654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clglobl=old1      ,new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alid  jclglobl=old123456,new7654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alid  jclglobl=old       ,new7654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alid  jclglobl=old       ,new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 jclglobl=prod      ,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uld replace every instance of 'prod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'test'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to 99 globl command may be ente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acement is done to the output 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EBGENER COPY command   FMTC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 command that points to FMTDTA source libr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xisting default replacement for an IEBGENER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will probably be invalid if you specify sysin dd dumm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include a hard coded override by ente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CLFMTCP=FMTDTA SRCFILE(YOURLIB/YOURFILE) SRCMBR(YOURCODE) 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replace the file, library, and member with whate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sh (don't forget the + at the e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two type of control info modify the output CL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either replacing the default generated code or adding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g with the default code.  The program uses the default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upport the code generated from the MVS JC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enerated CL Job  is divided into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ies, from the top to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y          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   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 DECLARE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   JOB MONITOR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    JOB PREPROC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    STEP PREPROC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     STEP RETURN C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     STEP POST PROC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      JOB RETURN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      ENDOF JOB PROCE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contains default code that can be replac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for user code to be included along with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PLACE the default code  (all default code must be specifi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tegory needs to be specified followed by the cl statem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rol card is place infont on the control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aximum of 256 entries is suppor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ace Default     REPD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 JCLREPD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ed by new default inf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.  assume start in cc1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number in cc1 that represents cl categ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s must be sequential</w:t>
      </w:r>
    </w:p>
    <w:p>
      <w:pPr>
        <w:pStyle w:val="PreformattedText"/>
        <w:bidi w:val="0"/>
        <w:jc w:val="left"/>
        <w:rPr/>
      </w:pPr>
      <w:r>
        <w:rPr/>
        <w:t>JCLREPDF</w:t>
      </w:r>
    </w:p>
    <w:p>
      <w:pPr>
        <w:pStyle w:val="PreformattedText"/>
        <w:bidi w:val="0"/>
        <w:jc w:val="left"/>
        <w:rPr/>
      </w:pPr>
      <w:r>
        <w:rPr/>
        <w:t>1/* ++++++  generated DCL follows  +++++++++++*/</w:t>
      </w:r>
    </w:p>
    <w:p>
      <w:pPr>
        <w:pStyle w:val="PreformattedText"/>
        <w:bidi w:val="0"/>
        <w:jc w:val="left"/>
        <w:rPr/>
      </w:pPr>
      <w:r>
        <w:rPr/>
        <w:t>1DECLARE:     DCL  &amp;JOBID    *char 10</w:t>
      </w:r>
    </w:p>
    <w:p>
      <w:pPr>
        <w:pStyle w:val="PreformattedText"/>
        <w:bidi w:val="0"/>
        <w:jc w:val="left"/>
        <w:rPr/>
      </w:pPr>
      <w:r>
        <w:rPr/>
        <w:t>2/* ++++++   job monitor message code follow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DD code to the generated code the particular area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by a control card.  The code to include in the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s the control card (like abov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aximum of 256 entries is supported for each control 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(list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   Category          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  ---------   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CLVB       1        DECLARE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ced after default code but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cl generated from MVS J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BMM       3        JOB MONIT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ced after monitor messag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code and before first st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up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BPP       3        JOB PRE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ced after default job setup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before first step setu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PPP       4        STEP PRE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ced after default step star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de and before code generat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MVS JCL.   This code is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each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STPRC       5        STEP RETURN C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not implemented         placed after default step return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t this time            code and before default cod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  step post process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PPX       6        STEP POST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ced after default step return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traction and before generated p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ces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BRT       7        JOB RETURN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ced after default job abend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de and before final post proces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BPX       8        JOB POST PROCESSING COPY INTO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code following this is place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generated code. The is no limi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number of cards that can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T                delineates end of input for 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above categories. It is not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t it should be placed befor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marks (REM) between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 CL CODE     DCLVB,JOBMM 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 JCLDCLV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ed by include 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.  assume start in cc1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category number not us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CLDCLVB</w:t>
      </w:r>
    </w:p>
    <w:p>
      <w:pPr>
        <w:pStyle w:val="PreformattedText"/>
        <w:bidi w:val="0"/>
        <w:jc w:val="left"/>
        <w:rPr/>
      </w:pPr>
      <w:r>
        <w:rPr/>
        <w:t>/* ++++++  User  DCL follows  +++++++++++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L  &amp;JOBTST   *CHAR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L  &amp;STPTST   *CHAR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==  note blanks are allowed</w:t>
      </w:r>
    </w:p>
    <w:p>
      <w:pPr>
        <w:pStyle w:val="PreformattedText"/>
        <w:bidi w:val="0"/>
        <w:jc w:val="left"/>
        <w:rPr/>
      </w:pPr>
      <w:r>
        <w:rPr/>
        <w:t>JCLSTPPP</w:t>
      </w:r>
    </w:p>
    <w:p>
      <w:pPr>
        <w:pStyle w:val="PreformattedText"/>
        <w:bidi w:val="0"/>
        <w:jc w:val="left"/>
        <w:rPr/>
      </w:pPr>
      <w:r>
        <w:rPr/>
        <w:t>/* ++++++  User  step preprocess code++++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 USERSTEP PARM(&amp;STPT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CLENDIT          &lt;== if this card were not included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== following rem stmts would be place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== output area of each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tep of the AS400mcl batch job parses the jc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s the flow chart.  This program has its ow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formats. This program was licensed from  MERLYN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, INC. and remains their property.  It is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restrictions other than it may not be sol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licen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ntrol cards should be keyed and include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file that is specified for the "SET"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ROL CARD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CARDS COME IN TWO TYPES: TYPE "H" CONTROL CA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USED TO PASS HEADING INFORMATION TO THE OUTPUT ROUT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KEYWORD" CONTROL CARDS ARE USED FOR FLOW CH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ION CONTROL, (IE controlling formatting OF FLOW CHAR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H" TYPE CONTROL CARDS MUST START IN CARD COLUMN 1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KEYWORD" CONTROL CARDS MAY START IN COLUMNS 1 THRU 16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PASSED ON THE "H" TYPE CONTROL CARDS IS AUT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ICALLY CENTERED ON THE OUTPUT SO ALIGNMENT ON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DS IS NOT NECESSA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ENTER MULTIPLE "KEYWORD" CONTROL CARDS ON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separated BY COMMAS, BUT YOU MUST NOT SPLIT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EXCEED COLUMN 71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NOT ENTER MULTIPLE "H" CONTROL CARDS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   "H" CONTROL CARDS AND KEYWORD CONTROL CA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NOT BE MIXED ON A CARD. THE CONTROL CARDS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 IN ANY ORD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INITIAL INSTALLATION  DEFAULT VALUES W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TABLISHED FOR MOST OF THE RUN PARAMETERS.  THESE DEFAUL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overridden BY USING THE CONTROL CARDS LISTED,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TAIN A LIST OF SYSTEM DEFAULTS USE THE "PRINTOP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CARD. YOUR SYSTEMS PROGRAMMER WHO INST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DOC HAS THE ability TO MODIFY THE DEFAULT PAR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ER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 QUICKDOC  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  1979,1989,91,93,94 MERLYN DATA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 QUICKDOC 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" TYPE CONTROL CARDS (START IN COL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-PROCMEM  THIS IS THE PROCLIB MEMBER NAME. THIS INFORMATION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GENERATED FROM THE PROC NAME THAT IS ON THE PR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 IF THIS CARD OMITTED. OTHERWISE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IS CARD WILL APPEAR UNDER THE HEA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PROCLIB MEMBE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XIMUM DATA LENGTH IS 8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 H-PROCMEM=ABCDEF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-MGRNAME  THIS IS THE PROJECT MANAGER NAME. THI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APPEAR UNDER THE HEADING "PROJECT MANAGE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XIMUM DATA LENGTH IS 35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 H-MGRNAME=JOHN DOE J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-JOBNUMB  THIS IS THE JOB NUMBER. THIS INFORMATION WILL APP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 THE HEADING "JOB NUMBER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XIMUM DATA LENGTH IS 14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 H-JOBNUMB=ABCDEFGH1243G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-SYSNUMB  THIS IS THE SYSTEM NUMBER. THIS INFORMATION WILL APP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 THE HEADING "SYSTEM NUMBER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XIMUM DATA LENGTH IS 14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 H-SYSNUMB=QQQ-QQ123-44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-INSTALL  THIS IS THE INSTALLATION DESIGNATION. THI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APPEAR UNDER THE HEADING "LOCATION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XIMUM DATA LENGTH IS 8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 H-INSTALL=YOUR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IS CARD IF omitted WILL DEFAULT TO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ATION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-SYSNAME  THIS IS THE SYSTEM NAME.  THIS INFORMATION WILL APP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 THE HEADING "SYSTEM NAME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XIMUM DATA LENGTH IS 42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 H-SYSNAME= GENERATE FLOW CH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     IF NO CARD IS FOUND FOR A HEADING TYPE BLANKS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(EXCEPT ON H-PROCMEM WHERE THE DEFAULT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ON THE PROC statement AND H-INSTALL WHICH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UP AT SYSGEN TIM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BEDDED SPACES ARE PER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 QUICKDOC  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  1979,1989,91,93,94 MERLYN DATA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 QUICKDOC 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KEYWORD" CONTROL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 THIS CARD ASSIGNS FLOW CHART KEYWORDS TO VARIOUS UN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IN THE JCL. UP TO 25 UNIT CARDS MAY BE INPU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RISON IS MADE TO ONLY 4 BYTES IN THE JCL THER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THE FIRST FOUR BYTES IN THE JCL ARE SIGNIFICA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TO FORTY MAY BE ASSIGNED AS STANDARD AT SYSGE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 UNIT=(JCLX,FLOW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 JCLX IS CHARACTERS ON UNIT PARAMETER IN JCL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OW IS THE QUICKDOC KEYWORDS ASSOCIATED WITH THI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ID VALUES FOR FLOW ARE (TAPE,CARD,PRNT,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UNIT=(2400,TAP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IT=(3330,DISK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IT=(1403,TAP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IT=(28C ,TAP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IT=(151 ,DISK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IT=(TAPE,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THIS CARD ASSIGNS FLOW CHART KEYWORDS TO DD"S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QUICKDOC PROGRAM CANNOT DETERMINE WHAT THE UN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BE. A UNIT TYPE CAN NORMALLY BE DETERMINED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HAS A DISP OF OLD OR SHR AND IT IS CATALOGU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IF THE UNIT IS PREVIOUSLY SPECIFIED FOR THAT DSNAM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IF THE UNIT IS EXPLICITLY DEFINED FOR THAT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TERNAL DEFAULT FOR THIS CARD IS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DEFAULT=FL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FLOW IS A VALID QUICKDOC KEYWORD (SEE UNIT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DEFAULT=TA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=C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=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 QUICKDOC  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  1979,1989,91,93,94 MERLYN DATA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 QUICKDOC 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NAME  THIS CARD ASSIGNS FLOW CHART KEYWORDS TO JCL STAT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USE A DD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DDNAME=FL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FLOW IS A VALID QUICKDOC KEYWORD (SEE UNIT 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DDNAME=TA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DNAME=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NCH   THIS CARD CAUSES THE REALIGNED PROC DATA TO BE PUNCH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SYSPUNCH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PUN   THIS CARD CAUSES THE REALIGNED PROC DATA NOT TO BE PUNCH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SYSPUNCH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ERLAY THIS CARD ELIMINATES THE "+" BORDER AROUND TH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THIS CARD CAUSES LIMITED SYNTAX CHECKING TO BE PERFOR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INPUT PROC.  UNLIKE THE OS SYNTAX CHECKER THE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 TERMINATE AT THE FIRST SPACE ENCOUNTERED SO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AFTER A BLANK WILL BE INTERPERTED AS A SYNT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SYNTX THIS CARD DISABLES THE SYNTAX CHECKING OF THE PR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LICT THIS CARD CAUSES UNIT CONFLICTS  TO BE DISPLAY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UNIT CONFLICT IS WHEN A DATA SET NAME HAS TWO DIFFE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ITS IN THE SAME PRO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TERNAL DEFAULT IS FOR CONFLICTS TO BE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CONFLT THIS CARD CAUSES UNIT CONFLICT TO BE DISPLAYS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 QUICKDOC  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  1979,1989,91,93,94 MERLYN DATA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 QUICKDOC  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REFLIST  THIS CARD CAUSES THE SYMBOLIC PROC LISTING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D AND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XREF  THIS CARD CAUSES THE SYMBOLIC PROC LISTING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W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LI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LI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CARDS WILL CAUSE A UNIT TO BE GENERATED WHE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D statement WITH A MATCHING NAME IS ENCOUNTE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NIT WILL BE PRINTED ON THE OUTPUT FLOWCHART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WK CARD WILL ONLY SHOW ONE SORTWORK SYMB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ARDLESS OF THE NUMBER OF SORTWK statement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.  THE SYSPRINT CARD WILL ALLOW ANY DD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WITH "SYS"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SORTW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SORTL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STEPL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STEP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SYSP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CARDS WILL SUPPRESS THE PRINTING OF SYMBOLS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ING DD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 QUICKDOC  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  1979,1989,91,93,94 MERLYN DATA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 QUICKDOC  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IC  THIS CARD ALLOWS SYMBOLIC VARIABLES TO BE REPLAC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OUTPUT FLOW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 SYMBOLIC=(PGM,UNIT,DSN,SYSOUT,DI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PARAMETERS INSIDE PARENTHESES ARE FIELD TYP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WILL BE REPLACED WITH VALUES ON PROC STAT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E. IF PGM IS SPECIFIED AND   JCL IS  PGM=&amp;PGM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OC statement IS   PGM1=QUICKD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ON FLOWCHART WILL NOW SHOW  PGM=QUICK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LID PARAMETER FOR SYMBOLIC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M       UNIT      DISP     SYSOUT    DS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PGM     NOUNIT    NODISP   NOSYSOUT  NOD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BEGINNING WITH "NO" suppress SUBSTITION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E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 SYMBOLIC=(PGM,UNIT,DSN,SYSOUT,DISP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MBOLIC=(PGM,NOSYSOUT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MBOLIC=(DSN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MBOLIC=(DISP,SYS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RAMETER AND ITS NEGATIVE IN THE SAME RUN WILL 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ONE ENCOUNTERED TO BE USED. THEY MAY BE CO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 QUICKDOC  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  1979,1989,91,93,94 MERLYN DATA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  QUICKDOC  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LEN.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is input to the record length test and conv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.  It is used for CICS programs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i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c 1-8  file name (can have trailing ?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eneric equivalency 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.  authfl01 and authfl?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ork both select file authfl0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c 9-13 if the maximum lrecl fo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c 14   indicates whether to fix input (I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put (O), or both (B).  Generally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 unless it causes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 That may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DOC4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HANDLING AND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QUICKDOC" WAS DESIGNED TO HANDLE MOST USER ERRORS, BUT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ASES THE OUTPUT PRODUCED MAY BE UNDESIRABLE. IN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S THE ERROR SHOULD BE CORRECTED AND THE JOB RE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QD0100 SYMBOLIC XREF TABLE LIMIT REA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:   MORE THAN 75 SYMBOLIC NAMES ON PROC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IF SYMBOLIC SUBSTITUTION ON FLOW CHART WAS REQUES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S WILL NOT BE REPLACED AFTER THE SEVENTY FIF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. NO ERRORS WILL RESULT IN THE FORMATTED PROC OUTP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ARD DISPLAYED FOLLOWING THE MESSAGE WAS THE ON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QD0101 EXPECTED CONTINUATION NOT RECE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:   MISSING COMMA OR OTHER ERROR ON PROC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LOADING OF SYMBOLIC CROSS REFERENCE TABLE IS TERMIN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SYMBOLIC REPLACEMENT ERRORS MAY RESULT. THE C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 FOLLOWING THE MESSAGE IS I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QD0102 UNDETERMINED JCL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:   QUICKDOC COULD NOT DETERMINE LOGICAL BREAK ON JCL S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ERROR COULD BE CAUSED BY A COMMENT AFTER THE JC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. "QUICKDOC" DOES NOT TERMINATE THE JCL S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AN ENCOUNTERED BLANK AND THIS ERROR COULD BE ERRONE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ARD IN ERROR IS DISPLAYED ON THE SAME LINE AS M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QD0103 KEYWORD SYNTAX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:   QUICKDOC ENCOUNTERED AN INVALID JCL KEY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ERROR COULD BE CAUSED BY A COMMENT AFTER THE JC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. "QUICKDOC" DOES NOT TERMINATE THE JCL S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AN ENCOUNTERED BLANK AND THIS ERROR COULD BE ERRONE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ARD IN ERROR IS DISPLAYED ON THE SAME LINE AS M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QD0104 UNBALANCED QUOTES ON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:   THE LINE CONTAINS AN ODD NUMBER OF QU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MAY NOT BE AN ERROR IF A FIELD IS CONTINUE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 LINE. THE CARD IN ERROR IS DISPLAYED ON THE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AS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QD0105 UNBALANCED PARENS ON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:   THE LINE CONTAINS AN ODD NUMBER OF PARENTHE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MAY NOT BE AN ERROR IF A FIELD IS CONTINUE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 LINE. THE CARD IN ERROR IS DISPLAYED ON THE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AS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QD0106 INFORMATION SHOULD START BEFORE CC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:   CONTROL CARD INPUT (KEYWORD FORMAT) SHOULD STAR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UMNS 1 THRU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CONSULT DOCUMENTATION FOR PROPER FORMAT. THE CARD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LY PRECEDES THE MESSAGE IS I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QD0107 ERROR IN KEYWORD  CARD BYPA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:   QUICKDOC COULD NOT IDENTIFY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CONSULT DOCUMENTATION FOR PROPER FORMAT. THE CARD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LY PRECEDES THE MESSAGE IS I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QD0108 TOO MANY UNIT EQUATES ALL DROPPED AFTER THIS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:   MORE THE 25 UNIT EQUATE STATEMENTS SUBMI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ALL UNIT EQUATE STATEMENTS AFTER MESSAGE WILL BE IGN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QD0109 ** SYMBOL NOT DEFINED IN 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:   DURING SYMBOLIC SUBSTITUTION ROUTINE A SYMBOLIC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S ENCOUNTERED THAT WAS NOT ON THE PROC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VALUE IN QUESTION IS DISPLAYED AFTE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QD0110  ERROR ON THIS PA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:   SUBPARAMETER NAME IN SYMBOLIC CONTROL CARD IN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CONSULT DOCUMENTATION FOR PROPER NAME. THE SUBPARAME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ERROR IS DISPLAYED WITH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QD0111  permanent UNIT TABLE EXCE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:   THE UNIT TABLE ALLOWS ONLY 40 ENTRIES THIS C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CAUSE THE TABLE LIMIT TO BE EXCEE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GET PRINT OF OPTION LIST AND CONTACT SYSTEM PROGRAM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QD0200  **  UNIT CONFLICT  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:   UNIT ON DATASET NAME WAS PREVIOUSLY DEFINED A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T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E SECOND UNIT WILL BE REPLACED BY THE FIRST UN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LESS "CONFLICT=NO" WAS SPECIFIED, THEN NO ACTION OCC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QD0300  ABNORMAL SORT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:   RETURN CODE FROM SORT WAS NOT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SEE SYSOUT DATASET FOR MO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QD0301  INVALID HEADER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:   AN "H" TYPE CONTROL CARD WAS IN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SEE DOCUMENTATION FOR PROPER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QD0302  INVALID UNIT DESCRIPTION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:   A UNIT WAS NOT PROPERLY DEFINED FOR THE FLOWCHART ROUT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ERROR IS GENERALLY CAUSED BY EITHER NOT HAVING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IT EQUATE STATEMENT FOR A UNIT TYPE OR, NOT REPLAC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YMBOLIC UNI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QD0304  INTERNAL DESCRIPTION TABLE OVER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:   TABLE LIMITS EXCE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THIS ERROR IS SERIOUS CONTACT MERLYN DATA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BOL/400 PROGRAM TRANSLATOR ERRO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S/400 translator has different severity error mess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vels are ( I=information,  E=error, S=severe)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E" level message generally indicates a problem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d output.  The "S" level will indicate a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processing logic or internal error in the transl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The "I" level provides status informa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bugging information. The display level can be modifi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error" control card. The 1st character of the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shows the severity of the message, the next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ndicate the processing module. Th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has no significance other than to uniquely ident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rror.  Example  (Irl 001).  The informational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t listed here as they generally just informatio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for debugging and are 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L 008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name table matches to renames level 66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anslator does not handle "renames" clauses for file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L 0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able to assimil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name could not be found in the file name look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.  The length for the file will not b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L 0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not matched 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name was found in the file name lookup table, how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rresponding length could not be found in the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.  The length will be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L 011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 not large enough to hold record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orage area indicated for the file is not large en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hold the maximum record size. Or the length variable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has been used by another file with a different lengt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most likely cause a storage violation or overla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age following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L 026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able length conversion error will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ngth variable is not unique for this file or the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file is specified differently in multiple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L 0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dataset length logic erro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aset target of a "read" into cannot be found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up table. This would indicate the the "into" storage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be found in the code.  There is either a spelling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error in the code or a logic bug in the trans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L 0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aborted more than 255 file nam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ble that holds the distinct file names has exce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file name limit. Reduce the number of files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L 0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aborted more than 500 commands with "length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ble that holds resource lengths has exceed 500 entr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uce the number of CICS commands that have the lengt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L 004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aborted more than 255 commands with "into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ble that holds resource storage area names has excee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distinct entr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uce the number of unique "into" stor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L 005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tential missing period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anslator could not parse the indicated statement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number displayed.  There is probably a missing perio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tement before or on this statement. There could b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 error in the trans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L 0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than 500 depending on variable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were more than 500 "occurs depending on" clause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The translator can only handle 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L 0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X2 exceeds 422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logic error created parsing table over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L 055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255 translate table entri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racter translate table (TRNTB) has exceed 255 entr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uce the number of TRNTB control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 0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30 programs allowed to byp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30 called programs can be input to override the call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pass (bypgm ctl statement).  Reduce the number to 30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 055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255 translate table entri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racter translate table (TRNTB) has exceed 255 entr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uce the number of TRNTB control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R 0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sets (address) without a service relo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has 'SET (address) ' without a service re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 This may cause the translator to repla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R 0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reloads without a set (address)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anslator has encounter a service reload without a "SE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.  This may cause the translator to repla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incorrectly on a prior or subsequent set(addr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R 008 /STR 004/STR 0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aborted more than 255 BLL ce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contains more than 255 BLL cel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uce the number to 255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R 0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sing set for this sevice reload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anslator has encounter a service reload without a "SE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.  This may cause the translator to repla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incorrectly on a prior or subsequent set(addr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R 0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sing service reload for this set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has 'SET (address) ' without a service re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 This may cause the translator to repla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R 015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sing service reload for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has 'SET (address) ' without a service re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, and there was no prior service reload for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cause the translator to repla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R 019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than 98 select stat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has exceeded the AS/400 limit of 98 select stat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ust be manually rewo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R 0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nline program does not have a comm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anslator needs a DFHCOMMAREA  in the linkage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operly translate CICS programs.  Add the DFHCOMM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 and retrans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R 025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with positioning and end of page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anslator cannot translate the combination of positio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end of page, it must be manually 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R 025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statement contains a reference to and alternat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anslator does not translate alternate keys automatical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e keys are not supported in the same manner.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or comment include/exclude feature (*T$CPxxx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anually code the work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R 031/ ETR 0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L variable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anslator could not find the BLL associated with this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ulting message will display the pertinent info.  The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ed program will be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R 0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statement contains an unsupport usag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BOL/400 will not support the "usage" type indicated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manually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R 0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statement contains a pointer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BOL/400 pointers are not the same as MVS see text of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R 0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statement contains a refere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being referenced may not exist on the AS/400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robably need a manual work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R 0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statement contains the variable EIBTASK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use EIBTASKNO which may not be unique on CICS/40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may need a manual work around if you need a unique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R 0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statement contains an invalid verb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anslator encounter an unsupported verb (see display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need a manual work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R 0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statement contains an "CALL" verb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R 0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contains ans address command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CS/400 does not support addressing of certain CICS stor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, also the SIGNON/SIGNOFF command is not supported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eed to be manually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R 0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has a send with a set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CS/400 does not the SEND/SET combin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need to be manually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R 0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has a send with ASIS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CS/400 does not the SEND/ASIS combin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need to be manually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R 0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has a SEND/TEXT/NOEDIT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CS/400 does not the SEND/TEXT/NOEDIT combin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need to be manually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R 0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ollowing statmnt contains a reference to a program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CS/400 may not support calling of program "DFHEMP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y  need to be manually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R 0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alid  xxxxxx   option 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CS/400 does not support the specified option for the li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The option may be commented out, or the command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run correctly without it, examine eac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y need to be manually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R 0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alid  xxxxxx   option 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CS/400 does not support the specified option for the li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The option may be commented out, or the command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run correctly without it, examine each. This is 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e the ETR 046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y need to be manually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R 0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resolved BLL nam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anslator could not match the BLL cell to the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variable. There are probably other error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e to the BLL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R 051 / ETR 0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contains a BLL CELL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anslator detected the use of a BLL variabl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COBOL statement.  Since the BLL cell will be comme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the statement will cause a  diagnostic. If the COB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 can be automatically comment out it will b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 if the BLL cell variable is used in an if stat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uld cause a problem.  A manual work around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 004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aborted more than 99 printer defin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anslator can only support 'PRINTER=' for 99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statements. Reduce the number to 99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 0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X2 exceeds 422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logic error created parsing table over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J 0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than 1500 GDG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anslator program can only handle a max of 1500 datas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GDG's. Reduce the number and re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J 010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than 28 files concatenated in a 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anslator program can only handle a max of 28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atenated under a sortin/sysut1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