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you may know, users of the Watcom C compiler can not eve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"hello.c" without a library named OS2386.LIB. 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akes that library.  I downloaded it from the Watcom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t (519) 884-2103 (Fidonet node 221/1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still have the problem of missing includ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that everyone should purchase IBM's Toolkit and Work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library and include files.  However, most programm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ant to be able to open the box, sit down, and beg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problably sufficient to use include fil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until the Workframe pack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this solution with other compilers, but it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b 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