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comments in CL386PFX.ASM for document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