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  Dennis Peterson, Sysop, OS/2 North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  1:343/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dpeterso@os2nw.ces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     Feb.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:   Guaranteed to occupy spac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- added abilty to return only messages that conta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defaults for commandlin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reads QWK-format messages.dat files as found in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nd converts the messages to ASCII text.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t will extract only messages that contain that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mat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pack a .QWK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ook for a file called messages.dat.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this REXX program. Use the &gt; character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file. That's it! The file will be covert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wk2text [messages.dat] [pattern] (defaults: messages.dat ---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rgs are provided messages.dat is assumed a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xtracted using --- 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