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rwbmp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rawbmp.Zip contains a VisPro/REXX pro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ws the use of a free form window and a bitmapped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 VisPro/REXX application, using the RxExtras function pack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RxExtras.DLL is included here, but the entire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found in OS2AVEN, LIB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ou've discovered how to unzip the file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You should unzip drwbmp.zip from your \VISPRORX\PROJECT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create a new project in your projects folder called DrawBmp and you ca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or build the project to your hearts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pe this helps some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on &lt;RxExtras Author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