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1.1] Oct 28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is version only supports the RadioReveal 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 20F/20C "jumper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arco Cassili of Italy for letting me know pmradi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my ignorance I had assumed that all station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odd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supports  88.1 thru 108.0  in increments of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untry requires a different rang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dding a FINE TUNE setting next weekend, when I have ti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 Sophi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If you use this app more than a day , You'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5.00. When you do, you'll get the lastest updat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9 Lori Dr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Rapids, IA 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; special note to IBM, if you include this on a CDRO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DROM for pay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