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�pfchen, Kn�pfchen  Teil 1, c't 6/88, Seite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BOARD\8042-1.PAS      Keyboard-Controller-Init, nur ATs und Mod. 50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42-1.EXE      Turbo-4-Kompi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42-2.PAS      Interface-Check, nur ATs und Mod. 50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42-2.EXE      Turbo-4-Kompi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42-3.PAS      Scancode-Umschalten, nur MF-2 und ATs/Mod. 50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42-3.EXE      Turbo-4-Kompi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9.PAS          Make-Break-Code-Analyse, Tastatur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9.EXE          Turbo-4-Kompi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DID.PAS       Anforderung ID-Bytes von MF-2, nur ATs/Mod. 50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DID.EXE       Turbo-4-Kompi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CODE.PAS    INT16h-/KB-Buffer-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CODE.EXE    Turbo-4-Kompi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.PAS        Include-File f�r alle obigen .PAS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�pfchen, Kn�pfchen, Teil 2, c't 7/88, Seite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BOARD\ENH.PAS      neues Testprogramm f�r erweitert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.EXE      Turbo-4-Kompilat (Erkl�rung siehe Text weiter u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3.ASM       Keyboard-Treiber (Q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3TAB.ASM    Keyboard-Treiber (Quelle des Include-File mit Tabe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!! Bitte zu K3 unbedingt die Anmerkungen weiter unten lesen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DOC     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fgef�hrten Programme sind in den angegebenen c't-Artikeln ausf�h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und erkl�rt. Vor allem zum Verst�ndnis der Programme aus c't</w:t>
      </w:r>
    </w:p>
    <w:p>
      <w:pPr>
        <w:pStyle w:val="PreformattedText"/>
        <w:bidi w:val="0"/>
        <w:spacing w:before="0" w:after="0"/>
        <w:jc w:val="left"/>
        <w:rPr/>
      </w:pPr>
      <w:r>
        <w:rPr/>
        <w:t>6/88 und deren diversen Optionen sollten Sie unbedingt den Artikel z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aber auch der Keyboard-Treiber weist einige Spezialit�ten au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s diverse Software-Switches vor der Assemblierung (bitte nur mit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Version 4.0), die Sie auf Ihren Rechner und Ihre Tastatu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um optimale Resultate zu erzielen. Weil sich durch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-Kombinationen entsprechend viele COM-Files ergeben w�rden,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darauf verzichtet, assemblierte Versionen beizuleg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treiber besteht aus dem Assembler-File K3.ASM und der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3TAB.ASM, die stets beide zum Assemblieren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  WICHTIG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wohl weitgehend bekannt, ist Software nie ganz fertig. So hab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ier vorliegenden Programme seit ihrem Abdruck noch klei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erfahren, die im folgenden beschrieben werden. Es s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wiegen, da� wir, indem wir Ihnen all diese Neuerungen zu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ein gewisses Risiko eingehen, denn die �berarbeitete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so ausgiebig getestet wie die abgedruckten, die (trotzdem)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Fehler aufweisen, die im folgend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sei vorausgeschickt, da� sich der Keyboard-Treiber K3.ASM zw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orbildern KEYBGR usw. orientiert, da� er a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verse Erweiterung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iniges anders (nach unserer Meinung besser)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nd bei Problemen und f�r Anpassungen an eigene Bed�rfnis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eiligen Benutzer ge�ndert werden kann und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dazu, da� es zu diversen PCs/ATs sehr speziell auf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timmte Kombinationen aus Keyboard, ROM-BIOS und Keyboard-Treibe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 Treiber lehnt sich in der Grundversion weitgehend an die Trei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OS an. Unter MSDOS sind durchaus Abweichungen m�glich, da MS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von Dienstprogrammen oft Besonderheiten f�r genau d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mit dem zusammen das MSDOS vertrieben wird. Bevor Si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 Hotline in Anspruch nehmen oder uns schreiben, weil hier und da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Zeichen auf der falschen Taste liegt, so ist das eher der Regelfall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na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r Anliegen, weshalb wir die Beitr�ge zum Thema PC-Tastaturen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haben, besteht schlie�lich darin, da� man nach Analyse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t I9) und des ROM-BIOS oder jeweiligen Treibers (mit SCANCODE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hat, im "eigenen" Treiber K3 alle Unzul�nglichkeiten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stellen, indem man etwa die Tabellen entsprechend 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UND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ODE zeigt nun auch die AT-Speicherzellen KBFlag2 und KBFlag3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den Steuerzeichen "BackSpace", "LineFeed" und "CarriageReturn" (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Blank dargestellt wird) wird nun auch f�r Werte &lt; $32 e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IBM-Zeichensatz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8042-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nun das vorhandene Kommando-Byte zwischen und restaurie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beim Verlassen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8042-2.PAS und 8042-3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NH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ein neues, in c't bisher nicht abgedrucktes Testprogramm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weiterten Funktionen des INT16h auf Existenz �berpr�f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wird mit der neuen Funktion 5 ein Wert in den Tastatur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; dann wird versucht, ihn mit den "erweiterten" Funktionen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11h abzufragen. Damit kein "M�ll" �brigbleibt, r�umt das Programm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Fall der F�lle den Buffer mit Standardfunktionen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n der Sache ist, festzustellen, ob nach dem Laden divers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die INT16h-Erg�nzungen des Keyboard-Treibers K3 verf�gbar sind.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simulieren ihren eigenen INT16h, der die erweitert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 nicht enth�lt. Durch schrittweises Nachladen der residente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nachgepr�ft werden, welches Programm den INT16h selbst bearbeite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�nen neuen Funktionen abh�n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I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9 ist f�r AT-Besitzer komfortabler geworden. Diese k�nne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T" auf der Kommandozeile beim kompilierten Programm die AT-PC-Um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 (defaultm��ig ist diese an). Bisher mu�ten zwei getre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kompi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KB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Programm kann man aus einer MF-2-Tastatur (und NUR aus die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D-Bytes lesen. Manche Tastatur sieht nur so aus wie eine MF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, hat also dasselbe Layout. Wenn Sie keine ID liefert, ist s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 keine und sollte vom Treiber K3 auch nicht als solche "erzwun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t werden, weil dann bestimmt einige Codes nich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aufschrift �bereinstimmen. Die Ermittlung der ID-Bytes kann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 nur auf ATs oder Modell 50 bis 80 erfolgen, weil nur diese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Befehle an die Tastatur absetz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K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diversen Stellen in den Programmen wurden die Kommentare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Sie einen etwas �lteren PC Ihr eigen nennen, der im BIOS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5h unterst�tzt, m�ssen Sie den Assemblerswitch INT15DF auf 0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Tastaturen, die von PC auf AT umschaltbar sind, hierbei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andere Busprotokoll (von 9 auf 11 Bit) und die anderen Make-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umschalten, nicht aber auf das etwas andere Layout der AT-Tasta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ein �hnliches Keyboard haben (gar nicht so selten), se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den Assemblerswitch ATCODING au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�fters unversehens auf die CAPS-Lock-Taste kommt und sich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buchstaben wundert, erh�lt einen kleinen Pieps, wenn 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witch CAPBEEP auf 1 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erf�llen ALT + CTRL die gleiche Funktion wie AltG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F-2-Tastatur. EIN Fall wird unterschieden: RESET l��t sich nur mit A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und DEL ausl�sen, nicht mit ALTGR und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sinnvolle Erweiterung, die ein Leser vorgeschlagen hat, besteht da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auch bei eingeschaltetem Grafik-Zeichensatz die Standard-AltGr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ucht wird. Der Source-Code mu� dazu ab dem Label altgr: wie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ziert werden (diese �nderung ist nicht in der Disk-Version von K3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gr:        XOR     BH, BH                ; clear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BL, CS:gselect        ; ge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L     BX, 1                 ; double value 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gr0:       MOV     CL, BL                ; sav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SI, [BX+AltgrTbls]    ; get tabl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BX, AX                ; save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gr1:       db      02eh                  ;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DSW                         ; AL = keycode AH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P     AL, BH                ; right keycode fou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      altgr2                ; foun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P     AL, -1                ; end mark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      altgr4                ; yes,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S    altgr1                ; try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gr2:       XCHG    AL, AH                ; AL = ASCII, AH =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     Vali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gr4:       OR      CL, CL                ; was table 0 sel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AX, BX                ; retrieve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Z      make1                 ; yes,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R     BX, BX                ; try tab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S    altg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 verbreitet ist ein leider nicht ganz kompatibler Computer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ider PC1512. Etliche Leser haben auf dieser Maschin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druckten Treiber Schwierigkeiten bekommen. Ein Schneider-Upda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der Maus-Tasten ist in Vorber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der Treiber wie die Originale bei vollem Tastaturpuffer piepst,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Label pib0 der Befehl " call errbeep"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werden die Zeilennummern im Listing, das in c't 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druckt wurde, als Referenz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KB_Flag3 war in der abgedruckten Fassung die Tabelle verrutsch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rrigierte Fassung und die betroffenen Stellen mit Zeilennumm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:97 db_flag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last code was 0E1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ast code was 0E0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ight ctrl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ight al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gr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hanced kb (MF)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ce num lock if read id and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6 1st id cha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read id unde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9    test kbflag3,08h     (statt 0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    or kbflag,08h        (statt 0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    and kbflag3,not 08h  (statt 0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8    or kbflag3,010h      (statt 02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war im abgedruckten Programm die Zuordnung zwischen Bit 0 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auscht worden. Das ist aber unproblematisch, denn dieses Flag i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intern wirksam und wird ohnehin vor jedem Verlassen gel�scht.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haben also keinen Zugriff darauf. Im Listing ist e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APOX nicht gesetzt war, aber forceMF, war das Label AT2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Als Korrektur wurde vor 1228   "if apox" und nach 1230  "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De-Installieren (war eigentlich nur zum Test eingebaut) "scho�"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u.a. den Int-Vektor 5. �nderung:  vor 297 "call ds40"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fehler Zeile 1262: statt "int 21" mu� es richtig "int 21h" hei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fehler Zeile 6: "int 15"  mu� "int 15h" la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 484: "jnz alt01" statt "jnz altm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 sehr spezielles Keyboard ist das folgende Feature eingebaut: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eparaten Cursorblock sind die Tasten anders angeordnet al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genw�rtigen MF-Tastatur. Der Teil bei nx01 (Zeilen 168-190)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 sinnvoll f�r dieses Keyboard. Da Label MFK ist irgendw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weggefallen, weil diese Tastatur nicht mehr benutzt wurde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witch blieb aus "historischen" Gr�nden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 170 ist daher von " cmp cs:mfk, byte ptr 0ffh" in "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bflag3,010h" zu 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