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T PRO200WL Diagnostic progra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NET PRO200WL PCI Fast Ethernet Controller is a 10M/100M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controller. SETUP is a diagnostic program for PRO200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gnostic program has five items, lik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onfiguration        Show the configuratiions of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agnostic             Issue the basic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Diagnostic           Transfer test betwee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Diagnostic           In listen mode(Receive all p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Program/Operate        About program and the opera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NS/Motorola solution NICs and multi-card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           PRO200WL Diagno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.DAT         The Customer's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102.DOC         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