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 xml:space="preserve">  200E PLUS Series NDIS Driver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or Workgroups 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install drivers in Windows for Workgroups, you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environment first and choose the Network Set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ick on "Drivers" in the Network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oose the "Add Adapter" item in the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the new menu is displayed, choose the "Unlisted or Upda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" item for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re is a box for entering the device and directory. Please ke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NDIS_20\WFW311" 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step inputs the IRQ channel and th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 the driver type box, highlight the "Real mode NDIS driver" or "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". If you choose the ODI driver, copy A:\DOS_ODI\200EP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 and append the 200EP.COM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ow, exit Windows for Workgroups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