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/2 is CardWare. What does this mean you ask? Simple Wha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 is a postcard,  from where you live,  telling 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agIt/2. Maybe a few works on what you thin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to send the postca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Sp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kenpainter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107 Thal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icense one is granted the right to use TagIt/2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kes.  You don't have the right  to  de-compil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in anyway. TagIt/2 is the soul properity from Robert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or CardWare users is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man@bms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curaged to copy this ZIP file to a FTP si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istribute this program in it's original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