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 June 1999. A Description of SRE-http selector-specific attrib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details the function, structure, and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SRE-http's user-configurable files; with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that are used to set selector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A note o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A note on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The .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i    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ii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iv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i    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iii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iv     Some Ex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v      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PUBURL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i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iii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      Introdu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     Basic structure of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i    How virtual directori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v     General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      Using the limitation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     Specifying remote "target ur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i    Match preceden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viii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Specifying selector-specific attributes us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ii 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ii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iv     Some notes on using realms and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v      Some notes on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vi    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configurable, selector-specific attributes ar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(the web site administrator) may wish to set on a request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These include access requirements, controls on how SRE-htt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request, URL redirections, and other re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inition of "request select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quest selector" is the slightly modified middl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string sent by a clien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your.server/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enerate a reques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/big/dance/price.htm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/dance/pric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supports two broad methods of specifying these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by using one of the several .IN files (ACCESS.IN,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URLS.IN, and VIRTUAL.I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y defining "realms" using the ATTRI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 we recommend use of the latter method (defining "realms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"mime-like" structure of ATTRIBS.CFG is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ore idiosyncratic structure of the .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RE-http's use of realms mirrors how most browsers st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When used with CFGLIST.CFG, you can use the intermediate-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"port and host" specific versions of ATTRI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ince the latter method (the "realms method") was introduc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 1.3f, users upgrading SRE-http may not wish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their .IN files to the equivalent ATTRIBS.CFG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this translation is not that compl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methods can be used simultaneously (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th feed into a unified database). However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specifing contradictory attributes it is probabl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just o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-hosts servers, both methods provide 2 means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specific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can specify which "host" an entry is to be appli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can specify, in CFGLIST.CFG, auxillary files that co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 used only with a specified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USE_CFGS.DOC for a description of how to specify thes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A note o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SRE-http uses a "wildcard" matching algorit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best match between a request sel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ntries (say, a set of possible aliases)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wildcard matching algorit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ecedence and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checked using a "multiple wildcard" algorithi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veral entries can match the selec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xact matches always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wildcard match that has the most "early character" matches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r selector is FOOD/FRUIT/ORANG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order (with first being chosen before last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ORANGES.HTM  (the 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FRUIT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/*IT/*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D/*.HT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entries can appear in any order in this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on preced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the TARGET with a | means "no / or \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by the final *".  Thus, if the select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nim/cats/food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/*food.1   &gt;&gt; will yield a m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im/*food.1|  &gt;&gt; will NOT yield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ince "cats/" contains 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feature is to "limit" wildcard match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(that is, to prevent matches to items in deep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d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ILL/DOG.HTM will match /BILL/DO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E/*  will match /JOE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match /JOAN/SRCH.HTM?search+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OAN/SRCH.HTM?*  will NOT match /JOAN/S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JOAN/SRCH.HTM* will match BOTH thes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ETS/*FOOD/*INDEX.HTM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FOOD/INDEX.HTM, /PETS/CAT/FOOD/INDEX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PUPPY/FOOD/LAB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ETS/CAT/PUREBRED.HTM and /PETS/FOOD/HELL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ORE/*.JPG| 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RADIO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TORE/DEPT1/TV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A note on superced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these user-configurable parameter files are either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" or "non-host specific". Host specific ent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requests that are to a particular host, non-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used for "almost"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use a "best match" algorithim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entry to use. For several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TTRIBS.CFG, ALIASES.IN, ACCESS.IN, and VIRTUAL.IN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gorithim is a function ofwhether the "host" (to which a requ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ed) is a "strict-superceding", a "superceding", or a "non-superce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ct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st-specific" entries are checked. 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-specific" entries are checked.  If there are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specific entries, then the best matching host-specif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If there are no matching host-specific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st specific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there are ANY matching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the non-host specific entrie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uperceding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"host-specific" and "non-host specific"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match from this combined set of entries is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host specific entry can be used in preference to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host is defined by the form of the host_nick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trict-superceding hosts have "host_nicknames" that start with a 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_!!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uperceding hosts have "host_nicknames" that start with a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therwise, it is a non-superce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R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i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_!FOREST is the  host-nickname for forest.mysit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ND: the following entries are defined in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!FOREST// BBS/*   PR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/AREA12/*  PRI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*  PRI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THEN: a re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orest.mysite.org/bbs/area12/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WILL REQURE: PRIV1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 THIS IS BECAUS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!FOREST// BBS/*   PRI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"supercedes" the "better matching" non-host specific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/AREA12/*  PRI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the host-nickname was RURAL (a non-superceding ho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THEN: a PRIV2 privilege would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nce BBS/AREA12/* is  a better match to bbs/area12/foo.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: the host-nickname was _!!TREES (a strict-superceding ho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THEN: a reques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orest.mysite.org/bell/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WILL NOT match any entries (implicitly requiring a SUPERUS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OWEVER: if the host_nickname was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N: a PRIV3 privilege would be requir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*  PRI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host specific entry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.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 four ".IN" files are 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iles can be editied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or with  SRE-http's "intermediate configu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ONFIGUR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most cases, the following descriptions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st and port specific .IN" files -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OST_NICK//" parameter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hat appear in "host and port specifi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multi-hos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host specific requests are checked first --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in the "default" .IN file, or in a 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pecific .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if there is no host-specific entry that matches, then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 entri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IN is used to control access, and to assign variou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.IN file is used to control access to your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n a selector specific basis.  This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comparison of a client's "privilege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ssigned to 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.IN is also used to set several selector-specific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 variety of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realm to which this resourc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name of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i)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should be a space delimited 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_NICK// ASEL  RES_PRIVS , PERM_LIST , REALM , FAIL_FILE , ADVOP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will attempt to (exact or wildcard) match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ASEL fields in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_NICK//)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identify "host specific"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HOST_NICK is present, then the entry is only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hosts having this HOST_NICK "host nick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quest is to a specified host (for which a HOST_NI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); then "host-specific" entries are checked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L) Required. The ASEL  should be a (possibly wildcarded)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compare ASEL against the request sel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ntry with the best-matching A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PRIVS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_PRIVS  should be a (space delimited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contain 2 forms of "resource privileg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_OF -- the client has to have "one of" these ONE_OF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_HAVE -- the client "must have" all of the MUST_HAV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MUST_HAVE privilege, add a &amp; character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is assumed to be a ONE_OF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other words, ONE_OF is the defaul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MON &amp;TROUT HAL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lient must have a TROUT privileg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SALMON or HALIBUT privilege (note that the TROU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but NOT suffici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pecial "ONE_OF" privileges: * 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and * mean "allow everyone in" (given MUST_HAVE priv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ns "only superus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RES_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if there 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a REALM is specified, and a realm-specific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 list exists for this REALM, then it (the 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ource privilege list)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lector specific" RES_PRIVS list 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!REALM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the combination of a RES_PRIVS list, and a "real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privileges" list is empty (that is, neither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access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(assuming you never use !REALM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_PRIVS=' ' is the same as RES_PRIVS=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none of these entries matches the selector, and ALLOW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equal to "YES", then access is NOT allowed (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HOUSE users possibly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If the ADD_RESOURCE_NAME='YES', then the "action"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selector is added to the resource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aution: when includ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S/*  ADM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IR_EXT='DIR', then a reques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foo.bar.net/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match the SECRETS/* .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See ADDPRIVS.DOC for a discussion of how client'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_LIST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M_LIST is optional (there MUST be comma se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_PRIVS and the PERM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are used to modify how SRE-http processes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SSI  :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_SSI  : Check HTML documents for server si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overrides NO_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SSP  : Suppress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CODE : Suppress SELECT and INTERPRET CODE ssi-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CODE is a subset of NO_SSP (that is, if NO_SSP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NO_CODE is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 :  Always allow caching of this selector by prox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by SREPRO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es NOT enable caching 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* : As above, but ALSO allow  GoServe's caching of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GoServe cache is not enabled, CACHE* and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if logon controls or access controls are in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all caching is disabled.  Use of CACHE or CACHE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one to override this gener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ACHE:  Do NOT cache this selector. NOCACHE overrides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*. It also overrides PROXY_CACHE setting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verride the cachable status of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: Allow PUT method requests to "copy information to"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ed by this selector (also used by GET_URL and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: Allow DELETE method request to "delete" the fil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HTACCESS: Suppress the HT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ALIAS   : Suppress SRE-http "ali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VIRTUAL : Suppress virtual directory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_POSTFILTER: Suppress post-filter processing (such as common-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iting, and augmentation of the SRE-http RECORD_AL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hree (NO_VIRTUAL, NO_ALIAS, and NO_POSTFILTER)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to avoid unnecessary processing.  Note that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gnored by CGI-BIN scripts and SRE-http addons (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's limitation_list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must be a comma between the REALM and the PERM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is optional -- it identifies which "realm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"belongs" to..  The REALM is displayed as a SEL-specific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SRE-http needs to "re prompt" the cli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name/password (as when the user's first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contain sufficient privileges to access th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RE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've set the REALM_1ST_PRIV parameter (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rst resource privilege is used as the real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wise, the THE_REALM variable (set in INITFILT.80)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Obso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!REALM entries in this file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lm specific resource privileges list"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_FILE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must be a comma between the FAIL_FILE and the REA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_FILE (sometimes refered to as the ACCESS_FAILUR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al . If the client does not have suffic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 defined by the RES_PRIVS), then the FAIL_FILE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response fil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e FAIL_FILE "overrides" the ACCESS_FAIL_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et in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AIL_FILE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: If no access, do NOT ask for authorization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r blank :  use generic access_fail_file (or send an authorization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: 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the ACCESS_FAIL_FILE parameter can suppress use of this 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initfil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OPT_FILE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precede it with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OPT_FILE is optional -- if you do spec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allows you to specify several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 options"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ization of the respons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ion of a rexx program before sending a file (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d-filter" h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ression of SSI features (such as headers and footer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 specific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ing replacement (used with HTML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OPT_FILE should be a relative file name, though it may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(it will be interpreted relative to the the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  For more details,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ii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obsolete option: additional, REALM-specific,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recommend use of this option -- see sect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elector-attributes documentation) for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realm can have associated with it a list of "realm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privileges".  If available, this (space 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added to the the RES_PRIVS list of all sel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long"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se special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REALM  realm_name  realm_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realm_name should match a REALM specified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one) of the sel-specific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some examples of realm-specific resource privilege_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urrently, these !realm entires are NOT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ce, on multi host systems we HIGHLY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host nickname as part of the realm_name (and,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rresponding REALM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and \ :  They are treated the same (all / are converted to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eading \ (or /)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v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erusers have access to the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\*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house and superusers have access to the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\* 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access to the PUBLIC\ directory, but do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rectory can not contain SELECT or INTERPRET CO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\*  * , NO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to the host with nickname SWEETSHOP, for selector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/*, requires INHO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TSHOP//  RECORDS/*  INHOUSE , , ADMIN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s to have "one of" VENUS,MARS, or MERCURY privli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ust have" an EARTH privilege, to access the PLANETS/IN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does not have these privilegs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(given that ACCESS_FAIL_FILE&lt;&gt;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/INNER/*  MERCURY VENUS &amp;EARTH MARS , , , d:\www\NO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ploads and deletes in the Upload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S/* * , DELETE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all requests for getafile.  Add a privilege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imit it'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dcard the  message box facility. Add a privilege list if desir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SKME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to the SECRET2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 boxes are open to everyone with VIEWM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IEWMESS?messbox=secret2* 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IEWMESS* VIEW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selectors pointing to the GUEST subdirectory (or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pu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/*  * , NO_SSI NO_SSP , GUEST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.CTL "advanced options file" with all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to NEWSTUFF (and below). Note that there are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no 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TUFF/*  * , , EXPERIMENTAL , , NEW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ching of GIF files in (or under) the IMG directory; and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iases or the virtual directories, and don't do postfil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S/*.GIF * , CACHE NO_ALIAS NO_VIRTUAL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goserve cache GIF files in (or under) the IMG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if you have NOT checked the "call filter anyw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goserve (since if the filter is not called, the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etc. will not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GS/*.GIF * , CACH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ccess to a clients with a privilege of MARTIANS, I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privileges in the "additional resource privilege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PACEMEN realm (see below),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L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/* MARTIANS IONIANS ,  , SPAC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catchall: "for all other files, everyone has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, you can change the second * to whatever privileg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(i.e.; NO, to disallow al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v.a) Some !REAL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!REALM entries can appear in any order or location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should only be one entry per realm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selectors that belong to the REALM1 realm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OOT and SASQUATCH added to their (possibly empty) RES_PRIV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client will be allowed access (to sel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-specific realm of REALM1) if they have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GFOOT or SASQUATCH (or one the entries in the s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_PRIV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LM  REALM1  BIGFOOT 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MEN realm has "additional resource 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VULCANS KLINGONS and FE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ALM  SPACEMEN  VULCANS KLINGONS FERE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ors in the  SPACEMEN2 realm requires a FEDERATION privileg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one of" the VULCANS KLINGONS or FERENGI (in addition to sel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ALM SPACEMEN2 VULCANCS KLINGONS FERENGI &amp;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ALIASE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IN is used to specify internal and extern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used to modify and transform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redirection: Substituting for common "misspe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bbrevi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searchabl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redirection: Redirecting requests for mov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"negotiable"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I-OBSOLETE) Setting path for CGI-B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MI-OBSOLETE) Transferring non-data-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descriptions can also be used for "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specific ALIASES.IN" files --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HOST_NICK//" parameter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hat appear in "host and port specifi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i) Structure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s structu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//  TARGET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host_nickname//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s should seperate these i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GET should  have NO embedded sp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TARGET, we convert / to \, and drop any leading / (or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ne ends with a ' ,' (a space, then a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line is treated as a continuation (with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attempts to (exact or wildcard) match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each TARG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a host_nickname appears, that the entr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"Hosts" that have been assigned this host_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a match is found, the request selector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, with possible "wildcard substit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Wildcard substitution" occurs only if a * appears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TARGET.  When this occurs, and the request selector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ARGET, a textual substitution will occur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the * in the REPLACEMENT will be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ion of the request selector "covered" by the *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) will be inserted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: /CATS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 alias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:  /CAT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: /SHOP1/PETS/FELINES/PUREBRED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HOP1/PETS/FELINES/PUREBRED/A1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A14.HTM in the Rquest Selector is "cov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* in the Target, and is then used to "replac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pecifying a "negotiable resource", the REPLACEMEN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iv. Some Ex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Local redirection: Replace a "misspelling or abbrevi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Implementing searchable indices (using SRE-http's DOSEARCH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CONGRESS.DAT will be searched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turn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RCH.HTM?* DOSEARCH?file=/congress.dat&amp;searchfor=*&amp;delim=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OOTC/ is a virtual directory for  C:\USERS\, thi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SERS\JO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SER.HTM?* dosearch?file=/ROOTC/JOES.LST&amp;searchfor=*&amp;deli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The next 4 examples perform  "remote" redirec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(note use of a full URL, including the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"temporary move"  (http status code 302)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H* 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Specifies the same thing, but the UR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not be comletely specified (if the ip domain is left o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to be back to your server.) Of course, to be saf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ways specify the full URL (complete with ht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H* !TEMP=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 "permanent" move (http code 301) otherwise it'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H* !MOVED=http://www.yaho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 "notification of moved resource" -- client recieves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her the resource has been moved, with a link to i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DIR/CV.HTM  !NOTIFY  http://college.faraway.edu/FAC/JOE/CV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Specifying a "negotiable resour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"negotiable resource", just enter the sel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resource, followed by the word !NEGO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match occurs, the TARGET (selector)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nt list, which will the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TEST/VAR1.LST !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REPLACEMENT is not specified; instead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GOTIATE shoud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a wildcarded "selector"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variant-list file after the !NEGOT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/* !NEGOTIATE  MANUAL/MANUAL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ause the "variant list" in MANUAL/MANUALS.LS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electors that match  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use this "wildcarded construct", the variant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n appropriate PATTERN: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Specifying location of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mi-obsolote: use of a "location" before the /cgi-bin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10   d:\prog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struct SRE-http to look for SCRIPT10 in d:\PROG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her then the default, "cgi_bin_dir", scrip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) A host specific entry (only applies to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with a nickname of 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//  TIGERS    ANIMALS/FELINES/TIGER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apply to request to a "host" with a ZOO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i) Semi-obsolote Transfering files from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mi-obsolete -- virtual directories are now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;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P?* !TRANSFER=e:\MAP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is assumes that 1 argument is appended to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y by a FORM of type 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v. Some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UTION  regarding unwanted 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explicitly want to "alias" actual file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erver side program"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IGHLY RECOMMEND that all entri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"targets" that do NOT MATCH pre-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, or "a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d be especially careful if you are using any wildcard m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UTION on local redirection and partial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liases for "local redirection", URL resolu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ent's browser may have unexpected consequences. See th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local  vs remote redirection" in INITFILT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UBURL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 is used to specify publically accessi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 is used to identify  public-urls: which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for which access (and logon) controls are not impo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e PUBURLS.DOC for a complete description of public-ur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i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// candidate_se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an (optional) hos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sel is compared against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ption can be: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is a fully qualified file name (with possible * "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iii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S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AD1.HTM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/*.GIF  NO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/HELLO.GIF  LITERAL_NORECORD  D:\PICTS\HELL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// HOURS.HTM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ITERAL_NORECORD implies "let goserve cache th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the goserve cache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quests to host ONLY match host specific entri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host specific entries WILL NOT match requ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sts" (for which a host_nickname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blic URLS with a LITERAL_NORECORD attribute may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VIRTUA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.IN is used to specify virtual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) Introduc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irectories are used to allow access to files not in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typical use is to allow requests for docu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 NOT under the "GoServe data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IN can also be for several other reas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location of a 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location of an sre-http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where an uploaded fil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for some cases, virtual directories can be used to all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access to files on other (remot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) Basic structure of entri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VIRTUAL.IN should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nickname//  SEL_fragment  TARGET  limitation_list , username: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st_nickname//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_fragment is the "beginning portion" of a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RGET can be a (local) fully qualified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mote) fully specifi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[optional] limitation_list is used to limit the applic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resent, it should be a spaced  delimited list. It's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[optional] username:password is ONLY used fo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ii) How virtual directories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_fragment is compared to the beginning of the reques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lector).  If an "abbreviation" match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gment" is removed from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with either the (local) target "directory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ote) target "URL".  The limitation_list (if present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ich entries are used, based on whether the request is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ocument, a server side program, or an upload (see section V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f this is confusing, the examples in 2.4.vii should hel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iv) General Not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 no match is found, a "default directory"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ypical case of a document request on a single host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irectory is the GoServ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imitation list can be used to limit the "scope"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the "default directory"  must match 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mitation list.  If there is no limitation_list, th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n asterisk (*) at the end of  directory name means "allow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". Note that you should NOT place an aster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SEL_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ading and trailing slashes in the SEL_fragment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and \ are treated equivalently.  Similarly, trailing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bar1/   d:\foobar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bar1    d:\foob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oobar1\  d:\foo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If a Drive is not specified in the TARGET (local) directory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RE-http is installed 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WARNING: The use of "REMOTE urls" is ONLY supported fo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s. It is NOT supported for "server side 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such as specified in the INCLUDE and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I keyphrases. Nor is it supported for server sid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pload,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 The NO_VIRTUAL permission (in ACCESS.IN)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VIRTUAL directories. That is, when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 ACCESS.IN entry that contains a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ssion, the information in this file will NOT be exam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) Using the limitation_lis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mitation_list is used to limit the applicability of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entry. For example, you may wish to have som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apply only to document requests, and some only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mitation_list (if present) should contain any mix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special keywords:  !UPLOAD, !CGI-BIN, !ADDONS, and !HT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TML    --- use this entry for docu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GI-BIN --- use this entry for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ADDONS  --- use this entry for sre-http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PLOAD  --- use this entry for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ore than one of these keywords can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delimited" limitation list.  Including all four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not having a limitation list: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emo d:\netdata\macros\scdemo !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emo d:\netdata\html\scdemo   !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 will be used when a request for a cgi-bin scrip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scdemo/cgi-bin/sc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will be used for document reque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; scdemo/foo1.h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) Specifying remote "target url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the http:// MUST be present (otherwise SRE-Http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ferring to a local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conversion of  / does NOT occur for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the trailing * op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This is NOT a redirect! Rather, SRE-Http will retrie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by this URL (on a remote server), str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headers, and treat it as if it came from a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If you specify a username &amp; password (after a com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authorization request header will be ad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name &amp; password. Otherwise, the client's username &amp;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(if it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vii)  Match preceden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other SRE-http files, match precedence for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ased on "abbreviation" matching, not "best matching"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dcards should not be in the SEL_FRAGMENT.  Instead, SRE-Htt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longest SEL_FRAGMENT that is an "abbreviation" f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viii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"subdirectory access is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 selector of: /LOCAL/PROJECTS/BOB/PLANE.HTM is reciev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will be D:\WORK\PROJECTS\BOB\PLANE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/PROJECTS     D:\WORK\PROJEC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* is removed, /LOCAL/PROJECTS/BOB/PLANE.HT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no access allowed" error (since access to subdirectory B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ORK\PROJECTS, would not b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:\work, with subdirectory acces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\work D:\WOR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"no subdirectory allowed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elector of STATES/AG.HTM would be valid,(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:\USA\MAINE\AG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  D:\USA\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mp on C:, but NO subdirectory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MP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 of a remote target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elector of SERVER2/CANADA.HTM will cause SRE-Http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upport1/canada.htm from pc2.myorg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2 http://pc2.myorg.net/support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t from the EXPORT directory (and directories underneath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rver at www.ours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2 http://www.ours.org/expor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ote request to a server, using your server's username: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\  http://server2.hissite.org/grate/stuff/* , specialask:er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ost-specific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ests, to hosts with host_nickname of SWEETSHOP,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s beginning with CANDY refer t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STORE1\PRODUCTS\CANDY and it's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TSHOP//  CANDY   E:\STORE1\PRODUCTS\CANDY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limitation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!addons signals that the ACTION2 "virtual directory"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requests for sre-http add-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2 e:\programs\task1  !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etafile?dir=foo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programs\task1\GETAFILE.CMD is executed (as an SRE-Http add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ction2/gog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:\www\action2\gogo.htm would be returned (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erve data directory is D:\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D:\project1 directory (and subdirectories) contain html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re-http add-on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1   d:\project1*  !HTML !ADD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Specifying selector-specific attributes us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S.CFG is used to set selector-specific attribut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alm-architecture". In addition, ATTRIBS.CF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user/passwords, and to specify replace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)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.CFG supplements (or replaces) several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IN" files used by SRE-http. These are ACCESS.IN, ALIASES.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URLS.IN, REPSTRGTS.IN, USERS.IN, and VIRTUAL.IN (note th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 1.3f, ACCESS.IN was named ALL_FILE.CT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se ".IN" files (ACCESS.IN, ALIASES.IN, PUBURLS.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RTUAL.IN) are used to set "selector-specific"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. for the details).  ATTRIBS.CFG integ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files using a "realm-architecture"; an archite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how the WWW is organized, and sh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is "realm-architecture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erver's resources (documents, images, scrip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orted into "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ach of these "realms" may have numerous "sub-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ccess to your server's resources can be defined on a "realm"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--  a given client can be granted access to resources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et of your server's "real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other attributes, such as redirection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of how sre-http will process the reque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on a subrealm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 realm, or a sub-realm,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one resource  (a single 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t of similarly named resources (a single,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veral similarly nam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ii)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ATTRIBS.CFG consist of a block several "mime-like"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blank line. Each "mime-like" lin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: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following lists (in alphabetical order) the available "a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opt_file -- specify an advanced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   -- specify an access fail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-- specify which hos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-- include a host/port specific se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ons -- specify sre-http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-- specify which server port this entry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     -- the realm (subrealm) name of this entry (REQI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  -- url redirection, or virtual direc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  -- resources privileges needed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      -- selectors (possibly *'ed) to assign to this real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-- specify a replace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-- specify a replacement string (used with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   -- specify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        -- specify a password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s      -- specify client privileges (used wit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"block" must contain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-- an "include file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and RULE -- a "realm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nd WITH -- a "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PWD -- a username/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se actions 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pt_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 "advanced"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opt_fil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name should be a relative file name (it will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-http ADDON directory). For more details on advanced option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section 2.1.ii, or see ADV_OP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opt_file complements the opt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ADV as an abbreviation for ADVOP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"access failur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 should be a fully qualified file name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- see the discussion of FAIL_FILE in section 2.1.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iscussion of access fail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ost nickname" of the host this entr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pecified, the entry will be used for all requests -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are assumed to refer to a "default"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direct an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host is a "superceding host", then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ecked ONLY if no host-specific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 are running a single host site, you do NO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file of entries, to be assigned to a singl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: 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name should be a fully qualifi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: action is special -- when it appears in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ost: or port: actions are used, all other ac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"included" should look have the same structure as ATTRIB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 -- host: and port: actions should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, they can be included, but they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the main purpose for include: is to allow each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it's own configuration file.  This provide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host: (and port:)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CFGLIST.CFG to specify "host &amp;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ATTRIBS ent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"limitation list". This limitation list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: 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valid values that can appear in the limita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HTML, !CGI-BIN, !ADDONS, and !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2.4.v for the details on limita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limitlist: !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t specifying a limitlist is the same as spec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adv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an_advanced_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_option can be any of the SRE-http advance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ADV_OP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pecify multiple option: lines -- with one optio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et fix_expir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REPLACE_RULES=&lt;/HEAD&gt;==&lt;BASE href="http://www.x.org"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ption: complements advop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"permissions" to use for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on:  permission_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_list is a spaced delimited list of SRE-http "per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vailable permis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SSI     YES_SSI       NO_SSP      NO_CODE      CAC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CHE*     PUT           DELETE     NO_HTACCESS    NO_ALI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_VIRTUAL NO_POSTFIL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how to use permissions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_LIST in section 2.1.i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-realms can inherit the PERMISSIONS values of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ealm (or grandpar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O_POSTFILTER permission, when used with a PUBLIC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quivalent to specifying a NORECORD (or LITERAL_NO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in a PUBURLS.IN entry (see 2.3.iii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ich port this entry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 is the port number your server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ort: entry does not appear, the default (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ways run your web server on the standard http port (port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never need to us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user (client)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s: pri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set of "client privileges" to be assigned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also specify  a username and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the user: and pwd: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list is a space delimited list of privile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secret" privileges should start 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 a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password for a user of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name (using the user: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_password may be case sensitive  (depending on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used by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ac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placement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: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rules are used with &lt;!-- REPLACE xxx --&gt; server 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MUST be used in conjunction with a WITH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m_name, or realm_name plus subrealm_name, idenfies this "entr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: realm_na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m: realm_name.subrealm_nam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BLIC is a "special" realm_name --  it signifies "open a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 order to define a subrealm, you MUST define it's  "main real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realms can be more then 1 deep. Thus, FOO.BAR.UP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RE-http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 is optional. If present, this realm (or realm.subreal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superceding" realm. Otherwise, it is a normal real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.1.v for a discussion of superceding rea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resource privileges a client needs to access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priv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list is a space delimited list of "resource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ubrealms MUST inherit the "resource privileges"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realm -- you can not specify different sets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for different subrealms under the same "main rea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:  requires can NOT be used in subrealm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iscussion of "resource privileges",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_PRIVS in section 2.1.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 the PUBLIC realm, REQUIRES is ignored (an implicit 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iterating: Sub-realms inherit the REQUIRES valu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realm.  You can NOT set sub-realm specific REQ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 or redefin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: mode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-- a "virtual directory". XXX is 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It can contain one wildcar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cussion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in section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-- "an alias". XXX is a selector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multiple wildcard (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details, please see the discussion of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ion"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  -- a "literal" transfer.  XXX is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, which can contain multiple wildcard (*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ed with a PUBLIC realm, literal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LITERAL (or LITERAL_NORECORD) mod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UBURLS.IN entry (see section 2.3.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LITERAL is equivalent to using a !TRANSFE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ALIASES.IN entry  (see section 2.2.iv for th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 -- identifies a "negotiable resource". This resour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-negotiation information.  XXX is usually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n certain cases it can point to a speci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See 2.2.iv for details on content-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     -- "a permanent redirection" (301). XXX is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lly qualified URI. It may contain mulitple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scuss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    -- "a temporary redirection" (302). XXX is a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qualified URI. It may contain mulitp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ore details, please see the discussion o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rec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can be at most ONE (or none) redirect: actions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rl in a redirect: perm (or redirect: temp) can b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 can be fully specified (starting with http:/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ollowing synonyms can be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xxx     instead of  REDIRECT: INTERNAL 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: xxx   instead of  REDIRECT: LITERAL=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: xxx   instead of  REDIRECT: 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: xxx      instead of  REDIRECT: PERM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MOVE: xxx  instead of  REDIRECT: TEMP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atching rules for idenfitying selectors that belong to thi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a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selector may contain multiple wildcard (*)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: /xxx/yyy/fo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: /zzz/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one can define rule: several times within a single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ule actions are cumulative. Thus,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or matching rules" can be used to identif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ing to a given realm (or to a given sub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section 1.1 for a discussion of how SRE-htt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when "matching selectors to a r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: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sername for this site.  You MUST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 (using the pwd: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VS: action is also used with user: and p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USER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usernam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the string used in a replacement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: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rules are used with &lt;!-- REPLACE xxx --&gt; server side inclu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string" can be a string of any length; it can contain htm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MUST be used in conjunction with a REPLACE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e REPSTRGS.DOC for details on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host and port specific replacement ru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: and PORT: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ii)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"selector-specific" attributes can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TTRIBS.CFG, but can be set using one of the ".IN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names in parenthesis indicate where these can be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location of a cgi-bin script (ALIASE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specifying a "remote" virtual directory (VIRTUAL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multi-line replacements (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v) Some notes on using realms and sub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the logic of the "realm" and "subrealm"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browsers store authorization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m within a host" (host being a named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SRE-http returns an authorization request to a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use the "main realm". For example,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R1.S3.T4, then R1 is the realm report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mirrors this fact by forcing all "subrealms" of a "rea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the same set of "resource privileg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sub-realms are used primarily to specify other attribu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directions an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permissions are defined recursively; if no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granted a subrealm, it will search "down the realm/sub-realm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t of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the  FOO, FOO.BAR, and FOO.BAR.U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FOO is the "main realm", and FOO.BAR and FOO.BAR.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ealms of FOO.  Suppose that FOO was defined with no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BAR with the NO_SSI and NO_VIRTUAL permissions, and FOO.BAR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permissions. Then, FOO.BAR.UP will "inheri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of FOO.BAR (in this case, NO_SSI and NO_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OO will NOT "inherit" these permissions, since FOO is "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ee then FOO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redirections", "failure files", and "advanced op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herited -- you have to explicitly define them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trick is to have a "dummy" realm entry,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 the resource privileges, and a set of sub-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actually specify the selectors (this is akin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!REALM entry in ACCESS.IN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priva privd priv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: Myrealm.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ffect of "Rule: 0 " -- no selector will match this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resource privileges (specified in the REQUIRES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herited by MYREALM.SET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v) Some notes on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"superceding realms" (and "superceding subrealms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ede all other "selector specific"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first try and match a selector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erceding realms. If a match is found (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matching" rules), the information for thi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at is, non-superceding realms, and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 files, are NOT che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ccessful use of superceding realms means that rather t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eparate daemons (for "public url info, access control info, alias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 directory info"), only one daemon is calle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queue and semaphore related overhead, and reduc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match searchs" from four to one, throughput sh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fact that "public url info, access control info, alias 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rtual directory info" are independently specified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ynamism. For example, an alias can change a selector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elector can then match a virtual directory entry. Sinc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would either greatly complicate, (or render useless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okup, the use of this "one daemon" is limited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"superceding realm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there  are more then zero superceding realm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compare the selector to the rules belonding to the set of super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if any match it found, use the "public url, etc." informatio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"best matching" superceding rea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no match is found, check the rest of the selector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at is, check all non-superceding realms specified in ATTRIB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entries in the PUBURLS.IN, etc.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(in a fashion similar to superceding hosts), a mat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ing realm "trumps" all other (possibly better) matches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ing realms (and in the .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reduce the dynamism of sre-http -- since realm definition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hen definitions made in the .IN file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example of "virtual directory from a modified selector"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within a single realm. In addition, if there is n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"superceding realm", the time required to search the superceding real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no benefit (that is, it worsens through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recommended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if you use superceding realms, use them as much as possib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 implies careful migration of information from the .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RIBS.CF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no superceding realms are defined, then this daemon is not call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non-use of this feature should have minimal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fully disable the use of superceding real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NO_SUPERCEDING_REALMS=1 (in SREFMON.CMD) --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rocessing even more then defining no superceding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use of superceding realms is independent of the use of super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;  you need not worry about perver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the above description mentions the .IN files and the ATTRIBS.CF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implies "host specific" vers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 all realms defined in ATTRIBS.CFG are superce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ution: In most cases the rules for a superceding real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 preference to other rules. Howev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s (such as some virtual directory look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ons, and PUB_URL lookups after a GoServe cache hit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ise special treatment to superceding rea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it is safest to structure your realm r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s would match superceding realms even if th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ms) weren't super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 realm may be a superceding "subrealm" even if it'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 is non-superceding (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vi)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blendgif.htm mkgiftx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d=http://www.srehttp.org/ap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dir=h:\temp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set fix_expire 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publi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morepubfil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pos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literal=f:\pub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temp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: dir=f:\temp\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list: !HTML !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:redirect: sel= is synonymous with redirect: intern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: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foo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sel=fooba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s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scores/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: e:\baseball\yank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: r2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: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y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move = http://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*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3.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srehttp_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internal=/samples/srehttp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yes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2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aliase no_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: temp=http:/www.srehttp.org/config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r5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fooba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3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fo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: no_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si_no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si_no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r4.a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config4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: mans/manual1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: 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int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set content_md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/inhouse/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n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g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d:\goserve\cfgs\goon2,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da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 a2 a1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_!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j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: 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: a1a a2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: contact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default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: _!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: contact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 this is the contact for the for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