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0 January 1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king with  SRE-http daem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web-aware applications for SRE-http, the use of daem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improve performance.  Daemons, defined as threa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ways resident in memory, are used extensively in SRE-htt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given the "seperate transient thread per request" na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/SRE-http, whenever the server needs to access "semi-perman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 daemon is usually there to help. For example; looking up user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care of virtual directory resolution, and recording to the common log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ll handled by seperate daem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se functions could be performed using external REXX procedur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S/2 environment, daemons have certain advantages.  A minor advantage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time is avoided (a small concern when external procedures are stored in RE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pace).  A more important feature is that daemons can retain inform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, avoiding the need to reload configuration information and othe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Furthermore, this information can be retained in useful formats;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, as stem variables. By combining this data storage capa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/sort/etc. code; it becomes relatively easy to create dynamic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bjects" with auto-refresh, lookup, and other database featur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potentially useful, daemons are somewhat difficult to work with.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offer easy ways of transferring information between daemons;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all a daemon the same way one would call a procedure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Although it's not conceptually difficult to devise ways of over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rawback, the actual implementation of robust mechanisms can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overcome this drawback, SRE-http comes with SREF_DMN_,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 manipulation routines.  By using these procedures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emon, and in the programs that rely upon the daemon, much of the hass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aemons can be avoided. The remainder of this document discuss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The SREF_DMN_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d use daemons, four action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Launching the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Sending information to the daemon, and recieving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eading information into the daemon, and sending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Closing the dae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#1 and #4 are one time affairs; with #4 often never implem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#2 is associated with a program (i.e.; an addon) requiring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Action #3 is associated with a daemon waiting till it's nee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-http (as of version 1.2N) includes a family of "SREF_DMN_"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that help implement these various actions. The follow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cedures, with more detailed descrip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=SREF_DMN_LAUNCH(daemon_name,file_name,optional_arg,logfile,errpre,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=SREF_DMN_EXIST(daemon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=SREF_DMN_ASK(daemon_name,an_argument,max_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_info=SREF_DMN_WAIT(daemon_name,max_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_argument=SREF_DMN_VALUE(reques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=SREF_DMN_REPLY(request_info,reply_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=SREF_DMN_KILL(daemon_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F_DMN_LAUNCH is called (often by a stand-alon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"launch" the daemon. SREF_DMN_ASK is used to read &amp;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 to the daemon, and is often called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-http addon. SREF_DMN_WAIT, SREF_DMN_VALUE, and SREF_DMN_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sed by the daemon to return information (typ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add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DMN_LAUNCH(daemon_name,file_name,optional_arg,logfile,errpre,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emon_name: A name that will be used to label this daemon. It is only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REF_DMN_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_name: The file containing the program to launch as the daemon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emon. If not a fully qualified file nam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umed to be under SRE-http's add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_arg: An optional argument that will be sent to the daemon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un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file: An optional log file that will be used for recording errors (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also be written to the PMPRINTF window). Thi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ully qualifie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pre: An optional "error prefix". If this is specifie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EF_DMN_ASK encounters an error, it will prep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to an error message, and return it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specified, SREF_DMN_ASK will return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ose: Verbosity of status messages: 1 to 4, 1 is a few, 4 is too 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verbose not specified, the value of the SRE_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is used (SRE_VERBOSE is set by versions 1.3b.0199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 of SRE-ht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  = if n &gt; 0, then success; with n the "thread" the dae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s launc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 message   =  n&lt;0 is an error code, followed by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DMN_LAUNCH will take the program (typically, a REXX program) in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aunch it in it's own thread. It will also create some necessary "que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maphores" that will be used by the SREF_DMN_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aemon will remain active so long as the process tha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_DMN_LAUNCH is still alive.  If you use SRE-http to do this launching (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USTOM_INITS, or by requesting your own "launch my daemon" addon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cess" is GoServe; hence the daemon will stay live as long as your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nd runn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launching the daemon through SRE-http is convenient,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ll the daemon" without killing GoServe/SRE-http, it is often safer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"launch my daemon" program in a seperate process that you keep open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aunching a daemon (in it's own thread), SREF_DMN_LAUNCH will supp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the daemon_name and the value of optional_args. The program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s it sees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users report that if you launch several daemons in rapid succes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ures may occur (that is, the daemon might "disappear").  This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cured by inserting a few seconds delay (i.e.; using call syssleep(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fter each call do SREF_DMN_LA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DMN_EXIST(daemon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emon_name: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Semaphore and queue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an error code. Common error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Queu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87 = Semaphor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DMN_EXIST checks whether the deamon's queue and semaphore are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either the deamon was never launched, or something cause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 or queue to be closed. In either case, you can't talk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DMN_ASK(daemon_name,an_argument,max_wait,semque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emon_name : The daemon_name used in SREF_DMN_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_argument: An argument to send to this daemon.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ny length, and can be text or bin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x_wait: Optional. Maximum number of seconds to wait.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, SREF_DMN_ASK will wait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queue:   Optional. Semaphore/queu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ll string: A null string is returned if a time out occured, or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ind of error  occured. You can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e logfile (described below)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itional information on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-- if you've specified an "error_prefix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MN_LAUNCH -- an error message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ead of the nul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r example, if  errpre="ERROR:" then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 c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RROR: SREF_DMN_ASK: daemon semaphore miss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: The "reply' returned by the daemon (see SREF_DMN_REP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F_DMN_ASK will "send an_argument" to the daemon_name daem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it for a reply. You can think of SREF_DMN_ASK as a way of t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s as if they were procedures that can take one argumen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nd mulitple arguments to your daemon, you'll have to 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an_argument, and have the daemon parse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 the daemon  might return a null string;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stinguishable from the default "error return". If thi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problem, you should specify an the errpre option SREF_DMN_LAU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heck for this "error_prefix" upon returning from SREF_DMH_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queue is strictly optional -- if specified, it should b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mqueue variable that is supplied to SRE-http add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pplied, semqueue will be used to specify a semaphore and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o talk to the daemon.  If not specified  SREF_DMN_ASK will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hread specific semaphore and queue. The only advantage ga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ing semqueue is a slight improvement in through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the overhead of creating a queue and semaphore is avoi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MAX_WAIT='NOWAIT' will cause the an_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added to the queue, and nothing else (a '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immediat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MAX_WAIT='CLEAR' will also add an_argument to the daem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 and not wait for a return. It will ALSO clea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 BEFORE adding an_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n error is encountred, SREF_DMN_ASK will write a n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MPRINTF window. In addition, SREF_DMN_ASK will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o a logfile. If you specified a logfile in SREF_DMN_LAU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the logfile it will used. Otherwise, i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MN_daemon_name.LOG (in the current directory, where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, if SREF_DMN_ASK is running under a GoServe/SRE-http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n error message is recorded using the  SREF_ERROR proced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EFPRC.DOC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DMN_WAIT(daemon_name,max_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emon_name: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_wait:  Optional. Maximum number of seconds to 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not specified, wait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  null string : If no request was sent to the daemon within max_wait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)  a string starting with ERROR, followd by an error messag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  Could not find daemon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)  request_info: A package of reques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DMN_WAIT will wait for a request to the daemon_name daem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ly one that's sent by an SRE-http addon that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F_DMN_ASK. If a request is recieved, then a bundle of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 This bundle is NOT meant to be directly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 Instead, you should use SREF_DMN_VALUE to extract the an_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value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request_info=SREF_DMN_WAIT('MyDaemon',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MAX_WAIT='CLEAR' will cause the daemon's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cleared; with the last written entry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DMN_VALUE(request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_info: A bundle of request information, as returned by SREF_DMN_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_argument: The "argument" being sent to the daemon. Thi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value of an_argument used in a call to SREF_DMN_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DMN_VALUE is used to extract information from the request sen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.  You MUST provide it with a value returned by SREF_DMN_WAI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other string is provided, a null string will be returned.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response was returned to SREF_DMN_WAIT, then SREF_DMN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DMN_REPLY(request_info,reply_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_info: the request_info returned by SREF_DMN_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y_stuff: The information you want to return to the request. This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t SREF_DMN_ASK will return -- it can be a text or binar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ring of any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)  1 (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)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DMN_REPLY is the counterpart to SREF_DMN_ASK -- it retur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requesting thread.  As with SREF_DMN_VALUE, the request_info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returned by SREF_DMN_WAIT -- request_info contains the "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questing thread, without which the daemon has no idea of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pon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DMN_KILL(daemon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emon_name :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=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=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s the daemon launched by SREF_DMN_LAUNCH.  This i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and is included to help clean up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REXX's ability to remove the queues and semaphor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REF_DMN_LAUNCH is somewhat flakey.  It is generally 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y kill the process that launched the daemon.  If you laun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 through GoServe/SRE-http, that can be a problem; since you'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restart your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nce, in cases where you expect to be killing (and perhaps relaunching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 frequently, we recommend issuing SREF_DMN_LAUNCH from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and stopping/restarting the process when you want to kill/re-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emon.  That is, don't bother using SREF_DMN_KILL -- 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assume you want to create a daemon called RUNNING_SUM.  I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umber and a name, add it to a running sum specific to that name, and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alue of this running sum. Such a procedure might be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rack of resource utilization; say of some fancy add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make available on a limited bas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can be used to implement such a daemon. To try i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creat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UM0.CMD -- A simple rexx program to launch the daemon.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d anywhere, such as in the GoServ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UM1.RXX -- The daemon itself -- put it in the Goserv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UM.CMD  -- An addon that ust counts how many times you've called RUN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t it in  the add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UM.HTM -- Requests RUNSUM.CMD. Put it in your GoServe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e root of your web t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these files by cutting and pasting the following code -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embedded comments for further details. And,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RXX and .CMD files, be sure that the FIRST LINE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the first 2 characters should be /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 RUNSUM0.CMD. Put in \GOSERVE directory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RUNSUM0.CMD: Launch the running-sum daem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should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seperate OS/2 box (or, you could start it by using SRE-htt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STOM_INITS paramet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nitstuf           /* check to see if sref_dmn_ procedures are in macrosp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"Note: you can use PMPRINTF to see daemon status mess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RUNSUM.STM will be used to store running su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1 signals "verbose" 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at=SREF_DMN_LAUNCH('RUNNING_SUM','RUNSUM.RXX','RUNSUM.STM  1',,'ErRor:'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ord(astat,1)&gt;0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" Running Sum daemon successfully launched on thread "a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" To kill the daemon, close this OS/2 box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" To let it run, do NOT close this OS/2 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 " Could not launch daemon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 " Error message: "a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heck initialization stuf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stuf: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 Load REXX librari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Load up advanced REXX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=rxfuncquery('sysloadfuncs'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o=1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RxFuncAdd 'SysLoadFuncs', 'RexxUtil', 'SysLoadFunc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SysLoadFun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=rxfuncquery('rexxlibregist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o=1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rxfuncadd 'rexxlibregister','rexxlib', 'rexxlibregis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rexxlib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=macroquery('SREF_VERSION'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o=""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" SRE-http has not been initialized. Perhaps you need to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" hit your server with it's first request?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RUNSUM0.CM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 RUNSUM.RXX. Put in \GOSERVE directory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RUNSUM.RXX : The running sum daem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 arg da_name,old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 var old_file oldfile verb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on syntax name goterr ; signal on error name goter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pmprintf('RUNSUM.RXX launched as daemon: 'da_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read old information that's been stored in old_file (if specified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arg&lt;&gt;' '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tream(oldfile,'c','query exists')=""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pmprintf('RUNSUM.RXX: Warning: 'oldfile' not found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o=cvread(oldfile,'sums'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oo=0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pmprintf('RUNSUM.RXX: Warning: could not read 'oldfile'. Result will NOT be saved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file=""           /* suppress attempts at writing to old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of=cvtails(sums,'tsum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pmprintf(' RUNSUM.RXX : Using 'oof' entries stored in: 'old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change=0             /* flag indicating that A query was answer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_info=SREF_DMN_WAIT('RUNNING_SUM',30)   /*wait up to 30 seconds for a reques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1) check for error, and pmprintf it if found. Note that SAY does not wor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daemons-- hence the use of pmprintf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bbrev(req_info,'ERROR')=1 then do           /* errror occurr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se var req_info . err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pmprintf(' RunningSum Daemon error: '||errm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rate                                       /* assume it was fluke, and try aga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verbose&gt;0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pmprintf(' RUNNING_SUM Daemon: request length='length(req_info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2) timed out?  Take this opportunity to write SUMS. to anarg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any changes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req_info=""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didchange&gt;0 &amp; oldfile&lt;&gt;""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dchang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=cvwrite(oldfile,'SUM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verbose&gt;0 then call pmprintf(' RUNSUM.RXX :Wrote running sums to 'old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erat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3) otherwise, we got legit request. Extract the useful informa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ff=SREF_DMN_VALUE(req_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heck for error again -- this shouldn't happen, but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tuff=""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 pmprintf(' Running sum error. No information provided ' 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se upper var stuff aname addvalue       /* parse out name and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xplicitily save? Might be needed on busy sites (where 30 second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 happe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trip(aname)='!SAVE' then do     /* save current valu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o=cvwrite(oldfile,'SUM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me=' Saved running sums to 'ol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trip(aname)='*' then do  /* display all current sum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cvtails('SUMS','TSUM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ms=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mm=1 to f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=tsums.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2=strip(aa,'l','!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3=sums.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ms=nms||aa2'='aa3'0d0a'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me=n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do             /* it's a value, add and save 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datatype(addvalue)&lt;&gt;'NUM' then addvalue=0   /* bad input, assume number=0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ing stem variables, get the current running sum for aname. If this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for aname, then initialize a stem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mp='!'||a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symbol('SUMS.'||tmp)&lt;&gt;'VAR'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sum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sum=sums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s.tmp=rsum+addvalue               /* add to the running su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dchange=1+did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me=sums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tat=SREF_DMN_REPLY(req_info,writeme)   /* return the repl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heck for problem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stat&lt;&gt;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pmprintf('RunningSum error. Could not reply: 'astat)   /* note that an error occur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                    /* wait for next request */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err:     /* jump here on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mprintf(' Running Sum Daemon. Error at line ' sigl', rc= '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RUNSUM.RXX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 RUNSUM.CMD. Put in \GOSERVE\ADDON directory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RUNSUM.CMD : A simple SRE-http addon to demonstrate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UNNING SUM daem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use this, you must first  run RUNSUM1.CMD (either as a CUSTOM_INIT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ably in it's own pro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s for RUNSUM.CMD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SUM?name=name&amp;value=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ample of how to use this, see RUNSUM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get request info supplied by SRE-http.  For this simple example,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er parse arg'ing all the arguments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 arg  ddir, tempfile, reqstrg,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ist=""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" This SRE-http addon is NOT meant to be run from a command promp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/* d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tart writing response to cli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ineout tempfile,' &lt;html&gt;&lt;head&gt;&lt;title&gt;Running Sum&lt;/title&gt;&lt;/head&gt; &lt;body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xtract NAME and VALUE from LIST (list is the stuff following a ? in a GET request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me="" ; addme=0              /* defaul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until list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se var list a1 '&amp;'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se upper var a1 avar '=' a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l=strip(packur(translate(aval,' ','+'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var='NAME' then aname=a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var='VALUE' then addme=a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           /* sele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no name given? Send an error response to the cli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ame=""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lineout tempfile,' Sorry, you did not specify a nam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lineout tempfile,' &lt;/body&gt;&lt;/html&gt;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lineout tempfile                /* make sure you close the response file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ILE erase type text/html name ' tem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'No name specified 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all the daemon and wait for up to 30 secon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val=aname' 'ad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ff=SREF_DMN_ASK('RUNNING_SUM',tmpval,30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uff="" then do             /* possible error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mess="" then  errmess="Timed out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lineout tempfile,' Error in RUNNING_SUM daemon: 'err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lineout tempfile,'&lt;br&gt; &lt;em&gt;Did you remember to first run RUNSUM0?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do            /* otherwise, return the current running su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name='*'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lineout tempfile,'&lt;h3&gt;List of current values&lt;/h3&gt;&lt;pr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lineout tempfile,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lineout tempfile,'&lt;/pr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/* d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aname='!SAVE' then d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lineout tempfile,'&lt;p&gt;'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/* d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lineout tempfile,' &lt;h3&gt; Running sum value &lt;/h3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lineout tempfile,' The current running sum for &lt;b&gt; 'aname'&lt;/b&gt; = &lt;code&gt; ' stuff '&lt;/code&gt;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return the response to the cli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ineout tempfile,' &lt;/body&gt;&lt;/html&gt; 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ineout tempfile                /* make sure you close the response file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LE erase type text/html name ' tem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'RunningSum done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RUNSUM.CM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 RUNSUM.HTM. Put in \WWW directory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RUNSUM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front-end to the running-sum daemon (RUNSUM.CM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&lt;head&gt;&lt;title&gt;Running Sum Daemon Demo &lt;/title&gt;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Running-Sum Daemon Demo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ORM action="/RUNSUM" method="GE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your name: &lt;input type="text" name="NAME" size=15&gt;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the value to add: &lt;input type="text"  name="VALUE" size=15&gt;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input type="SUBMIT" value="Get the running su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pecial values for the name field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!SAVE&lt;/b&gt;: Save result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*&lt;/b&gt;: Display a list of s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nd of RUNSUM.HTM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fter creating these files, point your browser at RUNSUM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ter a few names/values.  You can even shut dow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start it -- values are retained in a special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o debug daemons, you can NOT use SAY commands --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GoServe, SAY commands issued from within a daemon do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here (not even in the PMPRINTF window). Instead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PRINTF procedure (that's part of REXXL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E HIGHLY RECOMMEND INCLUDING "signal on syntax name some_location 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signal on error name some_location" STATEMENTS IN YOUR DAEMON.  Daem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il silently, but with these "signals" (and pmprintf's of SIGL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_location), you'll save yourself a lot of gr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aemons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