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S/2 Presentation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CP/IP Finger Daemon v1.0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TCP/IP v2.0, v3.0 or Warp Conn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- - - - 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Amilcar Ubie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mubiera@eos.ncsu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>- - - - 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 updated 12/05/95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OS/2 TCP/IP 2.0 nor OS/2 Connect came with a Finger Daemon, I dec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harge ahead and make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imple server lets the operating system identify itself with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currently using the machine. Unlike UNIX systems, OS/2 is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operating system, therefore, not having any native user listing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currently logged on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 N S T R U C T I O N 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. INSTALLING THE FINGER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 you need to do is unzip the archiv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ut the files into a directory in your p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 is no INSTALL executable, just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MFD.EXE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. HOW TO USE THE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ADDING A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first time you run PMFD the user list will be emp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add a user just click the 'Add User' button. A di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ndow will ask you for the user ID to be added. 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ll be then added to the 'User Select List.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 checking is done on the text you input, so w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ut what kind of characters you put in there, I have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ried everything yet. 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maximum number of users that can be added is 256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version of the daemon.  And the maximum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racters for the ID is 32 characters lo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DELETING A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delete the currently highlighted user, simple cl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'Delete User'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 SELECTING A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select a user, simply click on the user I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'User Select List.'  Once the user is selecte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rver will show this user to the clients inqui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nger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.g.   Suppose you have one user with ID 'Amilcar'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dded and highlighted. When some remote cl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ries to connect he/she will se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nix% finger @helkyn.catt.ncsu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[helkyn.catt.ncsu.edu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ogin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milcar is logged-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.g.   or if the remote client typ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nix% finger Amilcar@helkyn.catt.ncsu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[helkyn.catt.ncsu.edu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ogin name: Amilc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 real life: Amilcar M. Ubie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ffice: 502D Wood Hall NCS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hone: (919)-512-675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-logged on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la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-none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 HIDING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ce a user is selected, the server will show this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 I mentioned in section 3.  But if you're work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me heavy duty deadlined project, and you don't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eople to know you're on-line, just click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'User is Hidden' check box and the server will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pond wit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nix% finger @helkyn.catt.ncsu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[helkyn.catt.ncsu.edu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ogin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o one is logged-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til you uncheck the check box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. CONFIGURING A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configure the user information just select a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want to configure and click on the 'Configure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utton.  A dialog box will show up with the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formation for the current user.  The fields tha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 modified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ogin name:           &lt;-- login 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ffice:               &lt;-- office where user is 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al Name:            &lt;-- the users real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hone No.:            &lt;-- the users phon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lan file location:   &lt;-- .plan file for the user (as in uni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dle timeout:         &lt;-- time to logoff user after # min id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se fields can be changed as you wish and they will immedi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flect the output a client g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plan file will be shown after all the other information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en sent to the remote connection.  This file should be a pl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CII file, preferably ending in .PLN for consistenc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. EXITING THE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shutdown the finger server, simply click on the 'Exit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utton.  The TCP/IP socket will be closed, and fingers will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nger be servic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. GETTING ABOUT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get info on the server and the author, just click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'About' button and a dialog box will pop-up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daemon version, my name and e-mail address for contact inf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. PMFD.INI &lt;-- what about it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 that there is no mystery, here is the structure on PMFD.I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INDEX OF SELECTED USER&gt; &lt;RETUR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USER1 LOGIN_ID&gt; &lt;RETUR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USER1 OFFICE&gt; &lt;RETUR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USER1 PHONE#&gt; &lt;RETUR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USER1 PLANFILE&gt; &lt;RETUR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USER1 TIMEOUT&gt; &lt;RETUR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RETUR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USER2 LOGIN_ID&gt; &lt;RETUR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USER2 OFFICE&gt; &lt;RETUR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USER2 PHONE#&gt; &lt;RETUR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USER2 PLANFILE&gt; &lt;RETUR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USER2 TIMEOUT&gt; &lt;RETUR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RETUR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 mangle the PMFD.INI, the program will behave strange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 I have experimented with it.  So just let the program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at it needs to do, unless you follow the structure that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ow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I. INCOMING FINGERS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list shows the IP address, time and date of the cli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have connected to the ser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example, if you running the server and a machine with IP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52.1.43.4 was looking for finger info, you will see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ow u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coming Fingers 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52.1.43.4  16:06(11-2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52.1.43.4  15:55(11-28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erson fingered your machine at 4:06PM November 28 of this ye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previously at 3:55 of the same d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the incoming fingers arrive, the most recent ones will be tow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t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V. FUTURE VERSIONS OF PM Finge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/05/95  PM FIngerD v1.0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ixed a couple of identifaction bu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t reported everyone as being logged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is wrong.  It is fixed 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/02/95  PM FingerD v1.0b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dded user configuration dialog box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.PLN file support, still needs time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upport worked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/28/95  PM FingerD v1.0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irst release, very light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will continue to update this daemon, as I hunger for more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am planning to add customization features on the detail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coming fingers, as well as loggin these to a file.  Other proper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configuration options for the daemon will be nice later on t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'll get to writing a .INF file for the currently disabled HELP butt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t for now, there is nothing too complex that can't be intuitiv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gured out from this server to require a HELP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have any suggestions on what to add next to this simple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ol finger service, just drop me an e-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if you have any bug reports and such, send them t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Amilcar M. Ubie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amubiera@eos.ncsu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Junior in Computer Science at NCS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http://www.catt.ncsu.edu/~leo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