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Chat for Windows 95 ver. 0.977w  --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 IS THIS DOC?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o be used WITH and in addition to the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ver. 1.03 ASCII text file (NCHAT103.DOC). 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anual in and of itself for this Beta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QUICK STAR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earlier versions of NetCha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have read NC129F.DOC AND you have a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Windows 95, here's what you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C977W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NC977W in its own directory.  Create a shortcut o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on the Start menu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Chat.  Thats it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OS2 version of NetChat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Windows95 version of Ne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rag and Drop in any form is not implem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ening Default Directories from the menu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but not all RMB pop up menu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ompanion Pop monitoring program MailRu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to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-XX command line parameters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urrent IP address function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"Force NetChat to use machine (network) IP" setting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"Start Phrase List at program startup" setting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bility to save text in the Remote entry field directly to a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Windows95 version of NetChat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OS2 version of Ne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are no additional features in the Windows9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is is BETA software!  Please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 and Reporting Bug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FORE 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earlier versions of NetCha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CHAT103.DOC information file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install this softwar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NCHAT103.DOC document is for the OS/2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it applies to this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nd ask me silly questions that are already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documention I will NOT answer you.  I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e-mail address to Voodoo doctors in the Carribe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Gary can be touchy so if you feel like your question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med "silly" by him, send it to me (Barry Adams) badams@cow-net.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sked my share of silly questions, I'm unlikely to start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.... &lt;g&gt;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W LICENSE FOR NETCHAT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new license grants greater lattitude an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STALLING THIS BETA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older (directory) and put the NETCHAT.EX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DO NOT USE ANY FILES created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Chat with this version.  They have subtle incompat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OT so subt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LL AREAS in the settings pages.  Do not leave blan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help with filling out the Settings information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HAT103.DOC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below for NEW Settings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REGISTERING NETCHA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has a NEW registration method.  The original cod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etChat will NOT work with this OR future vers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is version you will require 2 Key files : main.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NetChat but have NOT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please e-mail me for a set.  Be sure to als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registered you will obtain a set of KEY file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et of Key files put the MAIN.KEY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here you have the NETCHAT.EXE executable. 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.  Select Help on the main menubar.  Then select Regis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your NAME (exactly as instructed when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) in the entry field.  Pres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your name correctly you will now be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KEY files must stay in the directory at all tim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er.  Your name must stay entered at all ti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ile, GUEST.KEY, can be given to ONE friend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and to register their copy of the program(s)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however, enter your (the registrant) name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Please read the NEW License se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An unregistered NetChat can connect with ANY other NetCha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etChat can connect with any other NetChat EX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registered with the exact SAME key file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programs registered with the EXACT sam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key file can NOT be used to chat with one anot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isconect shortly after a connect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HAT'S IMPROVED with 0.977W Beta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hanges were implemented with this versio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nd file transfer a little more reliable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hanges were "timing" re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 items under the File menu are NOW greyed out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that were NOT functional in the .95w Be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 and are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alog boxes were also changed to make the focus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more standard and hencefort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ootprint was improved somewhat by relying more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runtime as opposed to static objects (in particular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pen, and save as dialog box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WILL NOW properly un-minimize itself AND come to the fro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iled and/or when you connect - IF you check the box for "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o the front when hailed" setting on the Misc.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NEW SETTINGS for 0.977W BETA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Reset Button :  (Port Settings ... pag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utton enbles you to quickly reset NetChat quick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t DEFAULT  R: , T:, and F:  port settings a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sc.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et ports :  (Misc. Setting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s has 3 entry fields to set default port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flected on the "Port Reset Button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When you first install NetChat for Win95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Misc. Settings page and press Save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ports to appear correctly in the Port Reset Button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re is already a default entry.  This is a known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opefully be correct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tChat minimized :  (Misc. Setting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ing this checkbox will make NetChat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 to the Start bar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HAT ELSE IS NEW for the 0.977W Beta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Instances of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NetChat could NOT run multiple instanc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xecutable file.  This version can - due to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 added to it that allows setting which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stance will use.   The best way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 is to use multiple shortcuts for the same NetCha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n the Properties for the shortcut just use the -NI parame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in the command line parameters section of this hel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 #1 could set the -NI parameter to -NINETCHATW1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 #2 to -NINETCHATW2.INI, and Shortcut #3 to -NINETCHATW3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Font support :  Color and font support was added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 (remote and local) on the main screen.  To 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lors select Configure on the main menu ba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nd colors.  Then select what you want to change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.  After selecting your choice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indows Color or Font dialog box.  Select a color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OK.  Any changes will be relected immediately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chatw.ini file.  Additional color/font suppor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oth NetChat versions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:  The Remote entry area is the top entry field and the Lo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s the bottom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Phrases : Favorite Phrases gives you a sizeable window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to keep up to 100 favorite phrases in for quick "no typing"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hrase can be up to 500 characters long.  For furthe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nchat10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 for mai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popup menus have been added.  One for the Remote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for the Local entry field.  The popup for the Local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anded in the next beta release.  Other popup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screens and dialog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-- NEW! for 0.977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now has several command line argument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 :  This parameter allows NetChat to set the Name for the NetChat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fault name is NETCHAT.INI.  If you use this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.INI file to any file name or fully qualified file name that is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W.EXE -NIMYN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W.EXE -NIC:\UTILS\NC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NO space between the -NI and the name of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:  This parameter makes NetChat start in Listen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:  This parameter makes NetChat start in Monitor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C :  This parameter starts NetChat with the Manual Conn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KNOWN PROBLEM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is NOT perfect.  And this release is a Be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ta tester has reported problems trying to connect while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is going on.  This has not been reported by oth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lso had problems trying to configure NetChat.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ially the Domain entries on the Internet Acct. Settings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do a little research to figure out how to set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o NetChat can use their mail servers for Sending, recei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for Hail messages.  The settings for these two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be the same as used by your mail read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correct settings AND tha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r trial and error if you aren't familiar with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your ISP's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been a bug reported by 2 users that when NetCha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started that the Settings on the Port Reset Button are ALL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are already default settings on the Misc. Setting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:6667, T:6667, and F:21.  After the Misc. Settings are sa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however,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version of NetChat for Win95 should connect to ALL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Chat regardless of platform.  However, it may NOT b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ome OLDER versions.  This is due to necessary change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mprove overall reliability.  The new OS/2 beta, 1.29f,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transferring files with OLDER versions - due to the sam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BUG REPORTS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Bugs are welcome.  However, it does NOT do anyone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me a BUG report if you can't take the time to give m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s possible.  Whenever you send a bug report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description of what happened, what you were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, and what else was running on the syst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et me know what version of the operating system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at fix packs if any) and what the basic specifications ar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 reports to grobin@ina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 and are not fr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ected that after 30 days of trial use you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software and stop using it or you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can be freely distributed by an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all the original files remain togeth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tered.  They cannot be used for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r sold without first obtaining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NEW LICENSE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ights Granted By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are granted one (1) licen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cludes two (2) key files - main.key and gues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registered user to have the main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e diectory as NetChat at all time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also requires the registered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ir name (exactly as registered 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ry field in the NetChat program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license grants the registered party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in.key registration file with and be regis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for OS/2, NetChat for Win95, and MailRu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 versions up to, but not including, ver. 2.0 o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ngle license further grants the registered par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 the guest.key file to one (1)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not registered.  The license grant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the right to also distribute copies of NetChat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for Win95, and MailRun to the same one (1)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rty.  The one non registered party (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user) is granted the right to use the guest.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ll 1.x versions of the same three programs up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, version 2.0 of any of these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non registered party (designated b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will also be required to use the registered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(exactly as it was registered ) in the registratio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NetChat program to complete the regist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non registered party (designated b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) is not granted any further rights or privil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does not grant the registered party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main.key to any other par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only grants the distribution of a guest.key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provided "as is", without any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rrantees whatsoever. The author is not li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loss or damage of any kind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losses of a finan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, emotional, marital, social, or mental na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from the use or the purport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this package, for any purpose whatsoev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Below is what was added in the .95w Bet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Settings added in the 0.95W BETA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ynchronize ports from a hail message :  (Misc. Settings ...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this (checking the box) will make it easi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meone hails you now.  There is a NEW format for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they now include your port setting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il someone.  So .... if you receive a hail (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new version) AND you have this feature enab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have to worry what ports they have their NetC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n.  Your copy will read the Hail message and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rts to match theirs to help insure a good fas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ighly recommended to leave this ENABL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Reset Button :  (Port Settings ... pag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enbles you to reset NetChat quickly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6667, T:6667, F:21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HAT NEW functionality was added in the 0.95W Beta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dentification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nnect with someone now (unless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ier version before this feature was implemented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tified in the upper entry area as to whose "Key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o AND which key it is (guest.key or main.ke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registered person for that K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erson is NOT registered then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  If the person is running an older ver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as implemented then NO messa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il dialog for sending H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new dialog box for when you send Hai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part of the dialog is still the same as before with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names of the persond you want to Hail will be li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part is NOW an entry field where you can type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erson you are Hailing.  The note can be up to 3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  This note can be used for a variety of purposes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exclusively, to let the other person know just how l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ait around for them to answer your hail and connec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3 pushbuttons at the bottom of the pag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3 pre-set messages that can be edi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il dialog for incoming H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box that you see WHEN you get Haile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.  It also has an entry field (read-only) below the list box of H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ws the selected Hail's message (if one was sent with i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he fields below it now show the ports use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iled you in addition to their current IP addres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box that can be checked or unchecked to tur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 ports feature OFF or ON for that particular Hail. 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was primarily put there for RARE occassions and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  It is NOT likely it should or would be used by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il Lo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il log dialog box has been changed to MATCH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l dialog box (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art info (Under File on the main menu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allow you to query a pers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and to see what version they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query someone running versions 1.00 - 1.03,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will be returned.  When you are conn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feature you may have to wait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box with the Remote party info appear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ee items.  The port setting the remote party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files, their current IP address, and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hat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Hint : Windows 95 versions always end with a letter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he current Beta is 0.977w.  OS/2 releas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nd with letters BUT never with 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End of what was added in the .95w Bet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