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iles 2 files needed to run LynxMenu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ynxmenu.dat       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ynxmenu.exe       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placed in the directory where you run l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key in lynxmenu to kick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is what you will see when you select the "c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Master Worldwide Web screen, the first menu selecti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nto maintenance mode, enter the i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be maintenanced, the list shows the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nu name. Enter a zero or [esc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le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ENU ID NUMBER OR 0 TO QUI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Master Worldwide Web --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ftp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Magazines and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Special Softwar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New sites add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Must Have Softwar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IBM Special Intere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creen that you will see after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tion from the above and when you initially enter the ma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mode.  You get to the maintenance area by keying in a 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tab down to where you want to make your changes.  H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his will return you to the menu manten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1   NAME Master Worldwide Web --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DESCRIPTION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1   www.oracle.com             Oracle demo pkg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2   www.ibm.net                IBM link to ftp nmsu,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3   www.internet.net           InfoWorl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4   nytsyn.com                 NY Times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5   www.sfgate.com             San Francisco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6   www.quote.com/quote.html   MSFT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B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C   Menu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Q   f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9 screens (current maximum) are samples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.  The only thing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You may put a descriptive entry to the right of the URL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, and if you have the room. The current length is 6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menu name must start with "ftps" for all of thos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 menu screen 2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Master Worldwide Web -- Most Us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 www.oracle.com             Oracle demo pk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. www.internet.net           InfoWorld archiv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. nytsyn.com                 NY Times Syndic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. www.sfgate.com             San Francisco Examin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. www.quote.com/quote.html   MSFT stock pric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. NEXT      ftps sites onl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. Menu Mai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. fini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ftps sites onl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. ftp.cdrom.c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. aixpdslib.seas.ucla.edu/pub/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. ftp.cdrom.com/pub/os2/networking/tcpip/ncftp.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. NEXT      Magazines and periodic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. RETURN    Master Worldwide Web -- Most Us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. RETURN TO M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</w:t>
      </w:r>
      <w:r>
        <w:rPr/>
        <w:t>Magazines and periodical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1. www.ziff.com                 Ziff-Davis "rags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2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3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5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6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. NEXT      Special Software Si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. RETURN    ftps sites onl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Q. RETURN TO M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</w:t>
      </w:r>
      <w:r>
        <w:rPr/>
        <w:t>Special Software Sit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3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5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6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. NEXT      New sites added this wee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C. RETURN    Magazines and periodic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Q. RETURN TO M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</w:t>
      </w:r>
      <w:r>
        <w:rPr/>
        <w:t>New sites added this wee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2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3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5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6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. NEXT      Must Have Software Si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C. RETURN    Special Software Si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Q. RETURN TO M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</w:t>
      </w:r>
      <w:r>
        <w:rPr/>
        <w:t>Must Have Software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3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5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6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B. NEXT      IBM Special Interest Si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C. RETURN    New sites added this wee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Q. RETURN TO M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IBM Special Interest Si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2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3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5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6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. NEXT      Op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C. RETURN    Must Have Software Si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Q. RETURN TO M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</w:t>
      </w:r>
      <w:r>
        <w:rPr/>
        <w:t>Op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2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3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5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6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B. NEXT      Last Ent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C. RETURN    IBM Special Interest Si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Q. RETURN TO M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creen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</w:t>
      </w:r>
      <w:r>
        <w:rPr/>
        <w:t>We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</w:t>
      </w:r>
      <w:r>
        <w:rPr/>
        <w:t>Last Ent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1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2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3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4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5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6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7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8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9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B. NEX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C. RETURN    Op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Q. RETURN TO M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</w:t>
      </w:r>
      <w:r>
        <w:rPr/>
        <w:t>Selection  # #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