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NDY PACKAGE.........pack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NDY README..........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NDY ZIPBIN..........zipped hand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use H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. create \OS2\POINTERS\HANDY directory on OS/2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. download HANDY packag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. pkunzip HANDY.ZIP into \OS2\POINTERS\HAND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4. open "System Setup" folder from Desk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. open "Mouse" object with a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6. click on "Pointers" from the noteboo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7. click on "Load Set..."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8. double-click on "HANDY" from Pointer Set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9. close "Mouse"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