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ere you are going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he your archives.  Be sure to use an unarchiv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irectories for you.  When you unpack the gccinfo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*.zip files will be put into the gcc2\inf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to expand these *.zip files unless the program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ible on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gcc2\dll directory to your LIBPATH variabl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following environment variabl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example assumes you installed gcc/2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drive c:.  Change this appropriately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cut-and-paste the following text in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ake SURE that you remove any blank spac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you finish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CC2=c:/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c:\gcc2\os2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DIR=c:/gcc2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only need the INCLUDE enviornment variable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resource compiler, rc.exe, that is bundled with OS/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 PM programming, you will probably be using r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TMPDIR environment variable tells gcc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gcc will write temp files to.  If the directory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will use the current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THE '\' CHARACTER IN THE INCLUDE VARIAB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this step wrong, really strange and bad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e gcc2\bin directory to your PATH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the program gcc on a line by itself.  You should g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: No input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de a serious error, you may get some oth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Verify that dll file dllc101.dll is availible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speed.exe.  Gccspeed should print out a bunch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ean much at this point.  If OS/2 pulls up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n you run this program, you have not installed dllc1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gccspeed is unable to find link386, then us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 add it to your system.  Gcc will not be abl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out link386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ry to build the sample programs in the gcc2\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a 'cd gcc2\samples' followed by a 'make'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the directory.   Try running the three samp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pminfo to view the manuals. The manuals are about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about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pmman to view the manual pages for the C library. 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man is under development and is not yet as good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an pages may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t manuals for the OS/2 API....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