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&gt; PmWraith 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Quentin Saraf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write 1994 Q-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ole purpose is to entertain your dog, cat, roden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ated animal, that includes husbands and wives. On top of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no sole use.  If by chance you enjoy this game then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raiths is a game that has a very simple plot, one that ma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version with your suggestions and ideas.  But first let 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little about Wraiths.  You are the wannabee hero, that i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killed first.  You are in a coal mine and there are Wraiths on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y have to do is touch you for you to die, capute, no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a like reality (who said that?).  Now you think great how do I surv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luckily for you there are these Coal carts lying all a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move them around.  The Wraiths can't move the carts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b over them, or through them. (Here's the part you have all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). So what you do is surround them on all 8 sides with carts. 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aiths on the screen are surounded the level is over and you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d for liquid/soli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e part you all dread, just as much as me, but I have a minor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is shown everytime you play the game 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please send me the equivalent of 10.00 Canadian funds.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quite important, your name, the way you wis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I will send you a code to enter that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ed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Man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wood Park, Alberta      &lt;== Send money ide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A 0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quentin@amisk.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403 438-4847 (why you want this I do not know, but he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