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FIX.COM - A workaround for OS/2 Warp's SHARE detection bu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Version 0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SR was developed to act as a temporary workarou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running under OS/2 Warp that are fai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nable to initialize the SHARE environment. (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hink SHAR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S-DOS, OS/2's DOS emulation does not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HARE.EXE) to enable file sharing support.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tally integrated into OS/2, thus SHARE.EX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hing to remember is that there is no ne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nder OS/2. File sharing support is ALWAYS there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n i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ARE check that certain programs use that IBM "br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veloping Warp. PLEASE NOTE that file sharing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 is NOT broken. It's actually a certain wa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heck for the existence of SHARE that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shell, certain programs check for the existence o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ttempting to set the number of retries SHARE does o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function call under DOS returns successful if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and since OS/2 Warp ALWAYS has file sharing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turn successful under OS/2 as well. Up until War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. With OS/2 Warp, this function call return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HOULD be returning successful. And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omes in. Programs that are set to use DOS Shar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call is not working properly under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FIX.COM remedies this problem. It actually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 error that WARP produces and returns it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ing successful. Thus programs that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 by the locked file retry method described abov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AREFIX, simply type SHAREFIX in an OS/2 DOS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HAREFIX in your AUTOEXEC for your DOS session(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command-line parameters. Once loaded it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successful SHARE function call and return it 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en installed, installs itself as SH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FIX. Thus any programs that check for share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HARE physically loaded should work prope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em /c at a DOS prompt will show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really is SHAREFIX, but we'll make that our little secre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This is designed only as a TEMPORARY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ither IBM releases a fix, or programs begi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RE detection routine. This TSR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xperiencing problems with programs that a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ecking for the existence of SHARE. Once IBM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(it is a known problem), and/or progra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ifferent routing for detecting SHARE, this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,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. SHOULD THE PROGRAM PROVE DEFECTIVE, YOU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NECESSARY SERVICING, REPAIR OR CORRECTION.  FURTH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GUARANTEE, NOR REPRESENTATION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CURRENTNESS, OR OTHERWISE; AND YOU RELY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ULTS SOLELY AT YOUR OWN RISK. NO PERSON OR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REPAIR, CORRECTION, LOSS OF PROFIT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OR SPECIAL DAMAGES OF ANY NATUR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, this TSR will force the INT 21h ax=440b (set retry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always return success.  Although I don't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of working around this problem, "when all else fail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t will modify it's own MCB so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SHARE", just for those programs that are p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.  This program is specifically for OS/2 V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(01-04-95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