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lfgang's Change Directory v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4/95 by Wolfgang S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Jan 1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D (Wolfgang's Change Directory) is a utility that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rectory across all drives and without to enter the complete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D.CMD and WCDMAIN.EXE are used under OS/2, WCDDOS.EXE is the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name WCDDOS.EXE, e.g. to WCD.EXE, but you must not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gram WCDMAI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S/2 is restoring the environment when the program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you have to start the main program WCDMAIN.EXE with the WCD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WCD.CMD and WCDMAIN.EXE into a directory that is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use it everywhere on your system to change th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rive and any directory. Don't care about the WCD.CMD, it is r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by the main program. For DOS no batch fil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CD /? or WCD /h will give you some hel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 /Scan [drive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can all drives in the drivelist and write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database on drive C. If [drivelist] is omitted, WC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 /Update [drive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pdate all drives of the drivelist-paramet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of all other drives will remain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drivelist] is omitted, WCD will update all driv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 /QScan [drive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 /QUpdate [drive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only scan directories without an extension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irectories with extensions you might want to use thi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 /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ort the database. You can use /Sort together with /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/Update to sort the database after the scan 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"WCD /Scan /Sort C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hange to the drive and directory that matches you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's more than one match, WCD will show a pop-up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you select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 ... [....] [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o up two, three four... director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 md directory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a directory and upd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 rd directory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lete a directory and upd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 ren oldname ne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name directory a directory and upd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     : list 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WCD finds more than one directory that matche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r search string WCD will only list the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ing directories by default. Use /a if you want W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list all directories that contain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      : list only directories that begin with the search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 WCD lists all directori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somewhere in the name. Use /b If you want WC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nly directories which begin with you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   : don't scan CD-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 WCD scans all drives. If you don't want W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can CD-ROM drives by default, use /c and WC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 a CD-ROM drive with "WCD /Scan". You hav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ive letter, e.g. "WCD /Scan cdfg" to make WC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D-ROM drive when this switch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/C switch only works with the OS/2 version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I don't know how to detect a CD-ROM driv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omebody could supply me with some information o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d b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     : search current driv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for the directory you want to change to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      : if only one exact match, show 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popup window if exactly one directory nam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WCD database with the exact nam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[x]       : shrink search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change WCD's behaviour when n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found that match the original search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         (/s0) do not shrink searchstring, ab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       (/s1) shrink searchstring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       (/s2) shrink searchstring and try again. Always ope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if only one directory matches the shrunk search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 (without a number) is equal to /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         : to set the above options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use any of the obove options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the the environment variable W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use "SET WCD=/S1/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DIR      : set drive and directory to store the WCD databas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 the WCD database is placed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rive C:. If you prefer to place it on an other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n other directory you can do it by us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WCDDIR. E.g. "SET WCDDIR=D:\TOOLS\WC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et WCDDIR, you have to define full drive an pa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add the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COL      : set colors of the WCD 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like the default window colors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with the environment variable WCD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"SET WCDCOL=15,1". You must use this format, 2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ded by a comma. The first number is the fore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is the background color. Foreground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ed from 0 to 15, background colors from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Use uppercase letters for the SET-swi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CD with 4DOS/4OS2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D is also 'ALIAS-aware'. If you're using 4DOS or 4OS2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es CD, MD and RD to use WCD with a simple CD comman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database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how it could be done with 4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CD=C:\DOS\WCDDO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MD=C:\DOS\WCDDOS M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RD=C:\DOS\WCDDOS RD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4OS2 you could 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cd=c:\os2\wc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md=c:\os2\wcdmain m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rd=c:\os2\wcdmain rd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he above commands to your AUTOEXEC.BAT or 4START.CM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the aliases to your alias-list that you read with 'ALIAS /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ideas or suggestions or just want to p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&lt;g&gt;, feel free to contact me. Read ORDER.WCD to get to know w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nd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take care, Che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lfgang S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l-von-Schoenaichstr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858 Rei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+49-4533-5003  (USR 28k8 V.34, 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100342,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Wolfgang_Sarp@sandburg.fido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: 2:240/5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+49-4533-5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