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te/2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/2 is a utility program designed to calculate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lost to cluster size allocation.  No matter the size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clusters must be allocated to hold them, regardless of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umber of clusters is required.  For instance, a 1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s a complet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's HPFS file system has a standard cluste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 1 byte file will waste 511 byte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s' FAT file system has a variable cluster size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512 bytes up to 8k.  Meaning that at best, 511 byte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worst, 8191 bytes ar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/2 will calculate exactly how much space is los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files.  It works on HPFS or FAT drives, and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hat's happening to your space.  It happens that while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better mathematical average, it's theoretical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d several partial-cluster files on an HPFS driv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-cluster files on a FAT drive, that the FAT dr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more space efficient.  Waste/2 will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ve got wasted.  Mind you, it happens that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-cluster files at all, both file systems rate out at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d.  Using HPFS can never be worse than FAT, for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ing Wast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 [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:&gt;      Specifies the drive you wish Waste/2 to scan.  Wast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-insensitive, and supports all hard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normally "dir".  Waste/2 supports floppy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pite the fact that they are mind-bogglingly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y are always formatted to FAT anyway.  Sti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ility is provided in the event that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allow for different flopp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aste/2 with no parameters will sc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lanned that Waste/2 will some day acquire a Object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Media interface with support for popular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, except that annoying Nintendo GameGlove thing. 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/2 is a very simple program, and no furthe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, except possibly adding a PM front-end.  Sugges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/2 v1.00 is Copyright 1993-1994 by Paul S. Gazo, Wind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hereby granted the license to use Waste/2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.  However, no modifications to the executable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ior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give Waste/2 to anyone at any tim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charge is made and ALL the original files are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is DOC.  BBS systems or Shareware vendo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nominal disk handling or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mentioned are a trademark or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y problems or questions arise about the use of Was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reach the authors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zo@netcor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S. Ga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 Old Tecumseh Rd. RR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 Riv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0R 1A0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19) 979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support of the Shareware concept and of Waste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