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EM.EXE kills running processes by name. It works with OS/2 2.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app, so it won't run on 1.x. If you want a version that runs on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'll send you my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M.EXE uses the undocumented API DosQProcStatus to get a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- therefore its stability is in question because IBM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is API without telling anyone. But this API stayed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3 so I would doubt that the 2.0 version will change in any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ILLEM processname-or-PID processname-or-P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ocess names and process ids to kill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list as many of each as you wan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D (Process ID) is specified, it must be in decimal, not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 for processname, .EXE is appended. process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the program was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an a program by typing MYPROG or 'START MYPROG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ould type 'KILLEM MYPROG'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ll processnam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S/2 processes will be killed unless they ignore DosKillProces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