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A - the HPFS Volume Analyzer - Version 3.07 (06-Feb-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program may NOT be distributed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uthor.  If you received this program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the author, or OS/2 Support staff,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program CAN MODIFY YOUR DATA!  If you are uns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doing, DO NOT USE THIS PROGRAM.  If you d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SO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, 1996 IBM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assist OS/2 support personnel in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th HPFS filesystems.  Its main purpose is to scan HP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information, and repor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A [-E] [-D{+|-}] [-N] [-{p|P}nnn] [-R] [-S] [-Vx.y] [-3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should be a fully-qualified drive\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(? and *) are allowed in the last compone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relative paths (paths containing "." or "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Only display information for file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-      Clear the DIRTY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+      Set the DIRTY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Don't consider FNODE/DIRENT name mismatches a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nnn    Search for matching filenames with codepage other tha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nnn    Change codepage to nnn for all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Display more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x.y    Set HPFS version ID to 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    Consider HPFS386 ACL information a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uspect some kind of error on HPFS drive C: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VA -E -R -S C:\* &gt; A:HV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rocess ALL files on C:, but only dis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f it finds an error.  Th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, "A:HVA.LOG."  This file can be sent to OS/2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suspect an error on a specific HPFS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A -S C:\path\bad_file_name &gt; A:HV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mps all HPFS allocation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"C:\path\bad_file_name" and writes that dump to A:HVA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had to turn off your computer without flushing the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ed to access the drive WITHOUT running CHKDSK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A -D-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lears the "dirty" flag on drive C: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FS to mount the drive without running an auto-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o find all filenames using codepage other than 437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A -R -E -p437 C: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display an error message if any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) is using a codepage other than 437.  Onl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haracters &gt; 0x7F are actually "using" a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o switch codepages on a group of filename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A -R -E -P437 C: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find all filenames using codepages other than 43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ose filename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is command makes changes to HPFS directory entri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"are you sure" warnings.  You should always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command to a logfile, so you can reverse the chan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t wasn't what you expected.  You should also use the -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o see what filenames the -P switch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-P switch will change codepages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files with characters that aren't represe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code page, such a switch can often cause files to f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exical order (strict order is required by HPFS).  Onc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P switch, you should use the same command with -p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reated any ordering problems.  Such problem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rrected by running CHKDSK, or moving files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the target code page in the -P switch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on the drive, the -P switch will be ignor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be displayed, and HVA will continue as if the -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uppl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