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D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ړ</w:t>
      </w:r>
      <w:r>
        <w:rPr/>
        <w:t>I: �t�@�C��/�t�H���_�[�� EA(�g������) 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@�C��: DrE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�: OS/2 Warp4 �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Warp3 �ł͊m�F���Ă��</w:t>
      </w:r>
      <w:r>
        <w:rPr>
          <w:rtl w:val="true"/>
        </w:rPr>
        <w:t>܂</w:t>
      </w:r>
      <w:r>
        <w:rPr/>
        <w:t xml:space="preserve">��� </w:t>
      </w:r>
      <w:r>
        <w:rPr/>
        <w:t>(���Ԃ񓮂��Ǝv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M (GUI) �v���O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���X�g�[��: lha x DrEA �œW�J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</w:t>
      </w:r>
      <w:r>
        <w:rPr/>
        <w:t>肵���</w:t>
      </w:r>
      <w:r>
        <w:rPr/>
        <w:t>t�@�C��/�t�H���_�[�� EA(�g������)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�́A���O�Ƃ��̒l�Ƃ̑g�</w:t>
      </w:r>
      <w:r>
        <w:rPr/>
        <w:t>݂</w:t>
      </w:r>
      <w:r>
        <w:rPr/>
        <w:t>ɂ��ĕ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̃t�@�C���ɂ��</w:t>
      </w:r>
      <w:r>
        <w:rPr/>
        <w:t>ꂪ��</w:t>
      </w:r>
      <w:r>
        <w:rPr/>
        <w:t>��t���Ă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O�ɂ͑��A�</w:t>
      </w:r>
      <w:r>
        <w:rPr/>
        <w:t xml:space="preserve">擪�� </w:t>
      </w:r>
      <w:r>
        <w:rPr/>
        <w:t>'.'���t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Ƃ��͎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lis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TYPE           "applicatoin/x-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UBJECT        "�g��������\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ONGNAME       "EAlist.lz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͂�A����Ɏ��������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ʂŁA�ŏ�i�Ƀt�@�C�������͂���ƁA������ EA�̈</w:t>
      </w:r>
      <w:r>
        <w:rPr/>
        <w:t>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EA�̈</w:t>
      </w:r>
      <w:r>
        <w:rPr/>
        <w:t>ꗗ�̒�����</w:t>
      </w:r>
      <w:r>
        <w:rPr/>
        <w:t>A�ǂ</w:t>
      </w:r>
      <w:r>
        <w:rPr/>
        <w:t>ꂩ��</w:t>
      </w:r>
      <w:r>
        <w:rPr/>
        <w:t>I���ƁA�E���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�̓�͂́A���j���[�� [File][File List...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C�A���O��o���A��������I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�t�H���_�[�ł���΁A�h���b�O &amp; �h���b�v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�b�v�́A�t�@�C�����̃G���g���[�E�t�B�[���h�ɑ΂��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�̈</w:t>
      </w:r>
      <w:r>
        <w:rPr/>
        <w:t>ꗗ�̒�����</w:t>
      </w:r>
      <w:r>
        <w:rPr/>
        <w:t>A�ǂ</w:t>
      </w:r>
      <w:r>
        <w:rPr/>
        <w:t>ꂩ��</w:t>
      </w:r>
      <w:r>
        <w:rPr/>
        <w:t>I���Ɠ�e���\�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̎��</w:t>
      </w:r>
      <w:r>
        <w:rPr/>
        <w:t>A�t�@�C�������Ԃŕ\������Ă���</w:t>
      </w:r>
      <w:r>
        <w:rPr/>
        <w:t>ꍇ�͖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�̓�e�̕\���́A��e���͂��ĕ\��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�i�\���`�F�b�N�E�{�b�N�X��I���ɂ���ƁA��͂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�����ɕ\������Ă����e�́A�}�[�N���� Ctrl+Ins 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b�v�{�[�h�Ɏ�</w:t>
      </w:r>
      <w:r>
        <w:rPr/>
        <w:t>荞�</w:t>
      </w:r>
      <w:r>
        <w:rPr>
          <w:rtl w:val="true"/>
        </w:rPr>
        <w:t>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�̓�e�́AEA���ł͔��f���Ă��Ȃ��̂ŁA���Ⴆ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̏</w:t>
      </w:r>
      <w:r>
        <w:rPr/>
        <w:t>ꍇ�</w:t>
      </w:r>
      <w:r>
        <w:rPr/>
        <w:t>A�</w:t>
      </w:r>
      <w:r>
        <w:rPr/>
        <w:t>ُ�</w:t>
      </w:r>
      <w:r>
        <w:rPr/>
        <w:t>I�����</w:t>
      </w:r>
      <w:r>
        <w:rPr/>
        <w:t>鎖�����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Ώ</w:t>
      </w:r>
      <w:r>
        <w:rPr>
          <w:rtl w:val="true"/>
        </w:rPr>
        <w:t>ۂ̃</w:t>
      </w:r>
      <w:r>
        <w:rPr/>
        <w:t>t�@�C���Ɉ�����</w:t>
      </w:r>
      <w:r>
        <w:rPr/>
        <w:t>鎖�͂</w:t>
      </w:r>
      <w:r>
        <w:rPr/>
        <w:t>Ȃ��͂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�̍\���͓Ǝ��ɒ�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ȍ\�������</w:t>
      </w:r>
      <w:r>
        <w:rPr/>
        <w:t>݂����</w:t>
      </w:r>
      <w:r>
        <w:rPr/>
        <w:t>ꍇ�</w:t>
      </w:r>
      <w:r>
        <w:rPr/>
        <w:t>A����ɂ͑Ώ��ł��Ȃ������\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��'.CLASSINFO' �̓�e�\���́A(���̏�)�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́</w:t>
      </w:r>
      <w:r>
        <w:rPr/>
        <w:t>A���̍\�����J���Ă</w:t>
      </w:r>
      <w:r>
        <w:rPr/>
        <w:t>悢���</w:t>
      </w:r>
      <w:r>
        <w:rPr/>
        <w:t>ǂ���������Ȃ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̑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\�t�g�͊�{�I�ɖ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���̃\�t�g�</w:t>
      </w:r>
      <w:r>
        <w:rPr/>
        <w:t>𗘗</w:t>
      </w:r>
      <w:r>
        <w:rPr/>
        <w:t>p�������Ƃŉ��</w:t>
      </w:r>
      <w:r>
        <w:rPr/>
        <w:t>炩�̔�</w:t>
      </w:r>
      <w:r>
        <w:rPr/>
        <w:t>Q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A��҂͐ӔC�𕉂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\�t�g�́A��ς��Ȃ����z�z�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D�� ori@drive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