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et another free spa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 without any arguments will check drives C: and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report that shows the amount of free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rive, and the current directory of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examined.  A FS report of my system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Free       Total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49.88 M    196.11 M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   126.41 M    203.92 M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:   125.11 M    203.92 M    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  131.40 M    203.92 M     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:   152.68 M    203.92 M     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:    74.86 M    203.92 M     H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  105.42 M    203.92 M     I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:   159.06 M    203.92 M     J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:    67.49 M    203.92 M     K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   35.36 M    188.23 M     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:     1.07 G      1.47 G     M:\IBMCPP\SAMPLES\IOC\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  573.58 M      1.47 G     N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     1.34 G      1.47 G     O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    3.38 G      4.04 G     P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    4336 K     95.78 M     Q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       0 K    600.94 M     R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will adjust the units from K bytes to G byt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 will also accept a specific drive as an argu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after the drive letter is optional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y be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C: will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    Free       Total  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    49.88 M    196.11 M   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should work on network drives, but I have not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was compiled with the IBM Visual Age C++ 3.0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lxlite so it will only work with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, author of CCA, DH-Grep-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, Pastry Box, and DH_ClipSav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dw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awk@southwind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