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 Card - T. Atki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your golf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OS/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1.7 - 12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adds graphics so you must be at least svga and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 played with graphics in this version i have noticed that some ap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 to mess up the desktop at times. This has been noticed after swi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desktop from winos2. Do a right click on the desktop and re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f you experience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you on the te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