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IT Copy 02030001. Valid through 12/3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above information when ordering and/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comments about PIKIT here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easy was it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uld a tutorial be help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equate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joy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for enhancements and imp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nefits (do you play, keep a data base, run a club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nings 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py of the latest version of PIKI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the latest versions tha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tes and enhanced versions are dependent on user benefits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MITED TIME OFFER WHICH EXPIRES ON 12/31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IS RESTRICTED TO SINGLE COPY ORDERS ONLY AND ONE GAME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uter editable text file listing the draw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ould like to use in PIKIT, put the file on a high capac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KIT file will be created and included with your registe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 diskette is a high capacity diskette as som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write in high capacity on a low capacity diskette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ritten in this manner cannot be read in a driv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 was writ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raw list must be in the form: "Date n1 n2 n3 n4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 Power 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 2  4 25 26 27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7/93 13 24 27 32 43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on the diskette and/or hardcopy with the gam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i State Power Ball, 5/45 + 1/45, or send the pamphle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2.00 to the order if you would like the diskett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Voic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IT is shipped on a 3.5" High Capacity (2.0mb)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includes shipping and handl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........................................... $5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 copies ........................................... $49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40 copies .......................................... $4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 - Contact 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 copies ........................................... $7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copies - Contact 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_______  Cost Each ________  Total Cost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US funds only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: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entir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: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90 West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aton, Fl. 3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