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n�r�^�Q 2.X PM�� �N���[�� Version 0.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ȈՃ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쐬��</w:t>
      </w:r>
      <w:r>
        <w:rPr/>
        <w:tab/>
        <w:tab/>
        <w:tab/>
        <w:t>���X�</w:t>
      </w:r>
      <w:r>
        <w:rPr/>
        <w:t>؁</w:t>
      </w:r>
      <w:r>
        <w:rPr/>
        <w:t>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.12.14</w:t>
        <w:tab/>
        <w:t>0.90</w:t>
        <w:tab/>
        <w:t>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. 1.19</w:t>
        <w:tab/>
        <w:t>0.91</w:t>
        <w:tab/>
        <w:t>�}�E�X�{�^��1�Ń��C���}�[�N������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ǃ��[�������</w:t>
      </w:r>
      <w:r>
        <w:rPr/>
        <w:t>݂��</w:t>
      </w:r>
      <w:r>
        <w:rPr/>
        <w:t>A�V���Ƀ��[�����͂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[�����M�}�[�N�\���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|�b�v�A�b�v���j���[�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�ł̃N���[���Ɠ����</w:t>
      </w:r>
      <w:r>
        <w:rPr/>
        <w:t>悤�</w:t>
      </w:r>
      <w:r>
        <w:rPr/>
        <w:t>ȓ�����</w:t>
      </w:r>
      <w:r>
        <w:rPr/>
        <w:t>镨���芸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ɁA�����</w:t>
      </w:r>
      <w:r>
        <w:rPr/>
        <w:t>悤�</w:t>
      </w:r>
      <w:r>
        <w:rPr/>
        <w:t>Ȃ�̂͊��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A����������ԊǗ�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@�\��������̂������A�n�r�̐���</w:t>
      </w:r>
      <w:r>
        <w:rPr/>
        <w:t>゠�</w:t>
      </w:r>
      <w:r>
        <w:rPr>
          <w:rtl w:val="true"/>
        </w:rPr>
        <w:t>܂</w:t>
      </w:r>
      <w:r>
        <w:rPr/>
        <w:t>葽���̃</w:t>
      </w:r>
      <w:r>
        <w:rPr/>
        <w:t>^�C�}�[�Ǘ��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Ȃ�������</w:t>
      </w:r>
      <w:r>
        <w:rPr>
          <w:rtl w:val="true"/>
        </w:rPr>
        <w:t>߁</w:t>
      </w:r>
      <w:r>
        <w:rPr/>
        <w:t>A�����̍D�</w:t>
      </w:r>
      <w:r>
        <w:rPr/>
        <w:t>݂</w:t>
      </w:r>
      <w:r>
        <w:rPr/>
        <w:t>ɍ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ȒP�Ȑ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P. ���j���[�o�[</w:t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[�o�[��Option��I���ƃv���_�E������</w:t>
      </w:r>
      <w:r>
        <w:rPr/>
        <w:t>郁�</w:t>
      </w:r>
      <w:r>
        <w:rPr/>
        <w:t>j���[�ŁA�}�E�X�{�^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Ɗȗ������</w:t>
      </w:r>
      <w:r>
        <w:rPr/>
        <w:t>ꂽ���</w:t>
      </w:r>
      <w:r>
        <w:rPr/>
        <w:t>j���[�Ƃ��Ă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  �A�v���P�[�V�������    Alt+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  ���ԕ\���̓�t�\��      Alt+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  ������s�</w:t>
      </w:r>
      <w:r>
        <w:rPr>
          <w:rtl w:val="true"/>
        </w:rPr>
        <w:t>ݒ</w:t>
      </w:r>
      <w:r>
        <w:rPr/>
        <w:t xml:space="preserve">�            </w:t>
      </w:r>
      <w:r>
        <w:rPr/>
        <w:t>Alt+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  ���</w:t>
      </w:r>
      <w:r>
        <w:rPr>
          <w:rtl w:val="true"/>
        </w:rPr>
        <w:t>ݒ</w:t>
      </w:r>
      <w:r>
        <w:rPr/>
        <w:t xml:space="preserve">�                </w:t>
      </w:r>
      <w:r>
        <w:rPr/>
        <w:t>Alt+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  �e�[�^�</w:t>
      </w:r>
      <w:r>
        <w:rPr>
          <w:rtl w:val="true"/>
        </w:rPr>
        <w:t>ۊ</w:t>
      </w:r>
      <w:r>
        <w:rPr/>
        <w:t xml:space="preserve">�              </w:t>
      </w:r>
      <w:r>
        <w:rPr/>
        <w:t>Alt+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  �I��                    F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v���P�[�V�������E�EPM�N���[���̃C���t�H���[�V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ԕ\���̓�t�\���E�E�E�����\�����[�h�Ɠ�t�\�����[�h��g�O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s�</w:t>
      </w:r>
      <w:r>
        <w:rPr>
          <w:rtl w:val="true"/>
        </w:rPr>
        <w:t>ݒ</w:t>
      </w:r>
      <w:r>
        <w:rPr/>
        <w:t>�</w:t>
      </w:r>
      <w:r>
        <w:rPr/>
        <w:t>E�E�E�E�E�E�N���[����s�̊e���</w:t>
      </w:r>
      <w:r>
        <w:rPr>
          <w:rtl w:val="true"/>
        </w:rPr>
        <w:t>ڂ�ݒ</w:t>
      </w:r>
      <w:r>
        <w:rPr/>
        <w:t>肷��</w:t>
      </w:r>
      <w:r>
        <w:rPr/>
        <w:t>_�C�A���O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��</w:t>
      </w:r>
      <w:r>
        <w:rPr>
          <w:rtl w:val="true"/>
        </w:rPr>
        <w:t>ݒ</w:t>
      </w:r>
      <w:r>
        <w:rPr/>
        <w:t>�</w:t>
      </w:r>
      <w:r>
        <w:rPr/>
        <w:t>E�E�E�E�E�E�E�EPM CRON�̎�s����</w:t>
      </w:r>
      <w:r>
        <w:rPr>
          <w:rtl w:val="true"/>
        </w:rPr>
        <w:t>ݒ</w:t>
      </w:r>
      <w:r>
        <w:rPr/>
        <w:t>肷��</w:t>
      </w:r>
      <w:r>
        <w:rPr/>
        <w:t>_�C�A���O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[�^�</w:t>
      </w:r>
      <w:r>
        <w:rPr>
          <w:rtl w:val="true"/>
        </w:rPr>
        <w:t>ۊ</w:t>
      </w:r>
      <w:r>
        <w:rPr/>
        <w:t>ǁE�E�E�E�E�E�E������s���</w:t>
      </w:r>
      <w:r>
        <w:rPr>
          <w:rtl w:val="true"/>
        </w:rPr>
        <w:t>ځ</w:t>
      </w:r>
      <w:r>
        <w:rPr/>
        <w:t>A���</w:t>
      </w:r>
      <w:r>
        <w:rPr>
          <w:rtl w:val="true"/>
        </w:rPr>
        <w:t>ݒ</w:t>
      </w:r>
      <w:r>
        <w:rPr/>
        <w:t>�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</w:t>
      </w:r>
      <w:r>
        <w:rPr>
          <w:rtl w:val="true"/>
        </w:rPr>
        <w:t>ۑ����܂</w:t>
      </w:r>
      <w:r>
        <w:rPr/>
        <w:t>��</w:t>
      </w:r>
      <w:r>
        <w:rPr/>
        <w:t>B����t�@�C����PM�N���[�����N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��_�ł̃J�����g�f�B���N�g���[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���E�E�E�E�E�E�E�E�E�E�A�v���P�[�V����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Q. ������s�w��</w:t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s�R�}���h��ʂ̊�{�E�B���h�E�ŁA���ʂƂ��Ĉȉ��̎q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Ă���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</w:t>
      </w:r>
      <w:r>
        <w:rPr>
          <w:rtl w:val="true"/>
        </w:rPr>
        <w:t>ڐݒ</w:t>
      </w:r>
      <w:r>
        <w:rPr/>
        <w:t>�</w:t>
      </w:r>
      <w:r>
        <w:rPr/>
        <w:t>/�ύX�_�C�A���O�{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`�F�b�N�E�_�C�A���O�{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 ������s�</w:t>
      </w:r>
      <w:r>
        <w:rPr/>
        <w:t>ꗗ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s���</w:t>
      </w:r>
      <w:r>
        <w:rPr>
          <w:rtl w:val="true"/>
        </w:rPr>
        <w:t>ڄ</w:t>
      </w: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         (�^�C�g�����\�������)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  ��������������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   �ǉ�   ��  ��   �ύX   ��  ��   �</w:t>
      </w:r>
      <w:r>
        <w:rPr/>
        <w:t>폜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  ��������������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 ���������������@���������������@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 ��   ����   ��  �� ������s ��  ��  �e�X�g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 ��������������  ��������������  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��</w:t>
      </w:r>
      <w:r>
        <w:rPr>
          <w:rtl w:val="true"/>
        </w:rPr>
        <w:t>ڃ</w:t>
      </w:r>
      <w:r>
        <w:rPr/>
        <w:t>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(���X�g�{�b�N�X)</w:t>
        <w:tab/>
        <w:t>�o�^����Ă��</w:t>
      </w:r>
      <w:r>
        <w:rPr/>
        <w:t>鍀�</w:t>
      </w:r>
      <w:r>
        <w:rPr>
          <w:rtl w:val="true"/>
        </w:rPr>
        <w:t>ڂ̃</w:t>
      </w:r>
      <w:r>
        <w:rPr/>
        <w:t>^�C�g��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ǉ�</w:t>
        <w:tab/>
        <w:tab/>
        <w:t>���</w:t>
      </w:r>
      <w:r>
        <w:rPr>
          <w:rtl w:val="true"/>
        </w:rPr>
        <w:t>ڐݒ</w:t>
      </w:r>
      <w:r>
        <w:rPr/>
        <w:t>�</w:t>
      </w:r>
      <w:r>
        <w:rPr/>
        <w:t>_�C�A���O�E�E�B���h�E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ύX</w:t>
        <w:tab/>
        <w:tab/>
        <w:t>���X�g�{�b�N�X��őI������</w:t>
      </w:r>
      <w:r>
        <w:rPr>
          <w:rtl w:val="true"/>
        </w:rPr>
        <w:t>ڂ</w:t>
      </w:r>
      <w:r>
        <w:rPr/>
        <w:t>�</w:t>
      </w:r>
      <w:r>
        <w:rPr/>
        <w:t>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폜</w:t>
      </w:r>
      <w:r>
        <w:rPr/>
        <w:tab/>
        <w:tab/>
        <w:t>���X�g�{�b�N�X��őI������</w:t>
      </w:r>
      <w:r>
        <w:rPr>
          <w:rtl w:val="true"/>
        </w:rPr>
        <w:t>ڂ</w:t>
      </w:r>
      <w:r>
        <w:rPr/>
        <w:t>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>�_�C�A���O�E�B���h�E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s</w:t>
        <w:tab/>
        <w:tab/>
        <w:t>���X�g�{�b�N�X��őI������</w:t>
      </w:r>
      <w:r>
        <w:rPr>
          <w:rtl w:val="true"/>
        </w:rPr>
        <w:t>ڂ</w:t>
      </w:r>
      <w:r>
        <w:rPr/>
        <w:t>𑦍�</w:t>
      </w:r>
      <w:r>
        <w:rPr/>
        <w:t>Ɏ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X�g</w:t>
        <w:tab/>
        <w:tab/>
        <w:t>����`�F�b�N�E�B���h�E��\�����A������s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m�F�ł���B(��</w:t>
      </w:r>
      <w:r>
        <w:rPr>
          <w:rtl w:val="true"/>
        </w:rPr>
        <w:t>ۂ̋</w:t>
      </w:r>
      <w:r>
        <w:rPr/>
        <w:t>N���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R. ���</w:t>
      </w:r>
      <w:r>
        <w:rPr>
          <w:rtl w:val="true"/>
        </w:rPr>
        <w:t>ڐݒ</w:t>
      </w:r>
      <w:r>
        <w:rPr/>
        <w:t>�</w:t>
      </w:r>
      <w:r>
        <w:rPr/>
        <w:t>/�ύX�_�C�A���O�{�b�N�X</w:t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s�����1�R�}���h�ɑ΂��Ă̏��</w:t>
      </w:r>
      <w:r>
        <w:rPr>
          <w:rtl w:val="true"/>
        </w:rPr>
        <w:t>ݒ</w:t>
      </w:r>
      <w:r>
        <w:rPr/>
        <w:t>���</w:t>
      </w:r>
      <w:r>
        <w:rPr/>
        <w:t>_�C�A���O�E�B���h�E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ʃE�B���h�E�Ƃ��Ĉȉ��̎q�E�B���h�E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w��_�C�A���O�{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w��_�C�A���O�{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w��_�C�A���O�{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 ���</w:t>
      </w:r>
      <w:r>
        <w:rPr>
          <w:rtl w:val="true"/>
        </w:rPr>
        <w:t>ڎ</w:t>
      </w:r>
      <w:r>
        <w:rPr/>
        <w:t>w�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�^�C�g��:��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   �������������������������������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   ��  ���w��  ����  ���w��  ����  ��w��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   �������������������������������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P��  ���Q��  ���R��  ���S��  ���T��  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V��  ���W��  ���X��  ��10��  ��11��  ��12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j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   ����   ����   ����   ����   ����   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��s:��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�����������������������������������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��   ����   ����  �ȗ��l  ����   ���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�����������������������������������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^�C�g��</w:t>
        <w:tab/>
        <w:tab/>
        <w:t>���</w:t>
      </w:r>
      <w:r>
        <w:rPr>
          <w:rtl w:val="true"/>
        </w:rPr>
        <w:t>ڂ̕</w:t>
      </w:r>
      <w:r>
        <w:rPr/>
        <w:t>\��Ƃ��ă��X�g�{�b�N�X�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s�R�}���h���o�b�`�t�@�C���A�^�C�g���w��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�t�@�C���̏</w:t>
      </w:r>
      <w:r>
        <w:rPr/>
        <w:t>ꍇ�</w:t>
      </w:r>
      <w:r>
        <w:rPr/>
        <w:t>ɃE�B���h�E�E���X�g�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ő�32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w��</w:t>
        <w:tab/>
        <w:tab/>
        <w:t>���</w:t>
      </w:r>
      <w:r>
        <w:rPr>
          <w:rtl w:val="true"/>
        </w:rPr>
        <w:t>ڎ</w:t>
      </w:r>
      <w:r>
        <w:rPr/>
        <w:t>�</w:t>
      </w:r>
      <w:r>
        <w:rPr/>
        <w:t>s���w��_�C�A���O�{�b�N�X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w��</w:t>
        <w:tab/>
        <w:tab/>
        <w:t>���</w:t>
      </w:r>
      <w:r>
        <w:rPr>
          <w:rtl w:val="true"/>
        </w:rPr>
        <w:t>ڎ</w:t>
      </w:r>
      <w:r>
        <w:rPr/>
        <w:t>�</w:t>
      </w:r>
      <w:r>
        <w:rPr/>
        <w:t>s���w��_�C�A���O�{�b�N�X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w��</w:t>
        <w:tab/>
        <w:tab/>
        <w:t>���</w:t>
      </w:r>
      <w:r>
        <w:rPr>
          <w:rtl w:val="true"/>
        </w:rPr>
        <w:t>ڎ</w:t>
      </w:r>
      <w:r>
        <w:rPr/>
        <w:t>�</w:t>
      </w:r>
      <w:r>
        <w:rPr/>
        <w:t>s��w��_�C�A���O�{�b�N�X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O���[�v</w:t>
        <w:tab/>
        <w:tab/>
        <w:t>�`�F�b�N�������̂</w:t>
      </w:r>
      <w:r>
        <w:rPr>
          <w:rtl w:val="true"/>
        </w:rPr>
        <w:t>ݎ</w:t>
      </w:r>
      <w:r>
        <w:rPr/>
        <w:t>�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O���[�v</w:t>
        <w:tab/>
        <w:t>�`�F�b�N�����j��̂</w:t>
      </w:r>
      <w:r>
        <w:rPr>
          <w:rtl w:val="true"/>
        </w:rPr>
        <w:t>ݎ</w:t>
      </w:r>
      <w:r>
        <w:rPr/>
        <w:t>�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s</w:t>
        <w:tab/>
        <w:tab/>
        <w:t>��</w:t>
      </w:r>
      <w:r>
        <w:rPr>
          <w:rtl w:val="true"/>
        </w:rPr>
        <w:t>ۂ</w:t>
      </w:r>
      <w:r>
        <w:rPr/>
        <w:t>Ɏ�s����R�}���h���C��(�ő�255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ab/>
        <w:tab/>
        <w:t>���</w:t>
      </w:r>
      <w:r>
        <w:rPr>
          <w:rtl w:val="true"/>
        </w:rPr>
        <w:t>ڂ</w:t>
      </w:r>
      <w:r>
        <w:rPr/>
        <w:t>�</w:t>
      </w:r>
      <w:r>
        <w:rPr/>
        <w:t>o�^���Ď�����s�o�^�_�C�A���O�E�B���h�E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ȗ��l</w:t>
        <w:tab/>
        <w:tab/>
        <w:t>�f�t�H���Ƃ̒l�ɐ</w:t>
      </w:r>
      <w:r>
        <w:rPr>
          <w:rtl w:val="true"/>
        </w:rPr>
        <w:t>ݒ��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t�H���Ƃ́A�^�C�g������сA��s���</w:t>
      </w:r>
      <w:r>
        <w:rPr>
          <w:rtl w:val="true"/>
        </w:rPr>
        <w:t>ڂ͎</w:t>
      </w:r>
      <w:r>
        <w:rPr/>
        <w:t>w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S���A�S���A�S��A�S���A�S�j���`�F�b�N��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ab/>
        <w:tab/>
        <w:t>�</w:t>
      </w:r>
      <w:r>
        <w:rPr>
          <w:rtl w:val="true"/>
        </w:rPr>
        <w:t>ݒ</w:t>
      </w:r>
      <w:r>
        <w:rPr/>
        <w:t>��</w:t>
      </w:r>
      <w:r>
        <w:rPr/>
        <w:t>j��Ď�����s�o�^�_�C�A���O�E�B���h�E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S. ���w��_�C�A���O�{�b�N�X</w:t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ڐݒ</w:t>
      </w:r>
      <w:r>
        <w:rPr/>
        <w:t>�</w:t>
      </w:r>
      <w:r>
        <w:rPr/>
        <w:t>/�ύX�_�C�A���O�{�b�N�X�̕��w��{�^��������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E�B���h�E�ŁA������s�R�}���h�̋N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 ���w��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00 ��01 ��02 ��03 ��04 ��05 ��06 ��07 ��08 ��0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10 ��11 ��12 ��13 ��14 ��15 ��16 ��17 ��18 ��1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20 ��21 ��22 ��23 ��24 ��25 ��26 ��27 ��28 ��2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30 ��31 ��32 ��33 ��34 ��35 ��36 ��37 ��38 ��3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40 ��41 ��42 ��43 ��44 ��45 ��46 ��47 ��48 ��4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50 ��51 ��52 ��53 ��54 ��55 ��56 ��57 ��58 ��5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 ������������������������  ���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 ��  ����  ����  ���  ��  �� ALL ON ����ALL OFF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 ������������������������  ���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>�`�F�b�N��Ԃ�</w:t>
      </w:r>
      <w:r>
        <w:rPr>
          <w:rtl w:val="true"/>
        </w:rPr>
        <w:t>ۑ</w:t>
      </w:r>
      <w:r>
        <w:rPr/>
        <w:t>����</w:t>
      </w:r>
      <w:r>
        <w:rPr/>
        <w:t>č��</w:t>
      </w:r>
      <w:r>
        <w:rPr>
          <w:rtl w:val="true"/>
        </w:rPr>
        <w:t>ڎ</w:t>
      </w:r>
      <w:r>
        <w:rPr/>
        <w:t>w��_�C�A���O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  <w:tab/>
        <w:tab/>
        <w:t>�`�F�b�N��Ԃ�j��č��</w:t>
      </w:r>
      <w:r>
        <w:rPr>
          <w:rtl w:val="true"/>
        </w:rPr>
        <w:t>ڎ</w:t>
      </w:r>
      <w:r>
        <w:rPr/>
        <w:t>w��_�C�A���O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LL ON</w:t>
        <w:tab/>
        <w:tab/>
        <w:t>���w���S�ă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LL OFF</w:t>
        <w:tab/>
        <w:tab/>
        <w:t>���w���S�ă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T. ���w��_�C�A���O�{�b�N�X</w:t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ڐݒ</w:t>
      </w:r>
      <w:r>
        <w:rPr/>
        <w:t>�</w:t>
      </w:r>
      <w:r>
        <w:rPr/>
        <w:t>/�ύX�_�C�A���O�{�b�N�X�̎��w��{�^��������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E�B���h�E�ŁA������s�R�}���h�̋N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� ���w�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00  ��01  ��02  ��03  ��04  ��0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06  ��07  ��08  ��09  ��10  ��1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12  ��13  ��14  ��15  ��16  ��1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18  ��19  ��20  ��21  ��22  ��2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ALL ON����ALL OF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>�`�F�b�N��Ԃ�</w:t>
      </w:r>
      <w:r>
        <w:rPr>
          <w:rtl w:val="true"/>
        </w:rPr>
        <w:t>ۑ</w:t>
      </w:r>
      <w:r>
        <w:rPr/>
        <w:t>����</w:t>
      </w:r>
      <w:r>
        <w:rPr/>
        <w:t>č��</w:t>
      </w:r>
      <w:r>
        <w:rPr>
          <w:rtl w:val="true"/>
        </w:rPr>
        <w:t>ڎ</w:t>
      </w:r>
      <w:r>
        <w:rPr/>
        <w:t>w��_�C�A���O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  <w:tab/>
        <w:tab/>
        <w:t>�`�F�b�N��Ԃ�j��č��</w:t>
      </w:r>
      <w:r>
        <w:rPr>
          <w:rtl w:val="true"/>
        </w:rPr>
        <w:t>ڎ</w:t>
      </w:r>
      <w:r>
        <w:rPr/>
        <w:t>w��_�C�A���O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LL ON</w:t>
        <w:tab/>
        <w:tab/>
        <w:t>���w���S�ă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LL OFF</w:t>
        <w:tab/>
        <w:tab/>
        <w:t>���w���S�ă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U. ��w��_�C�A���O�{�b�N�X</w:t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ڐݒ</w:t>
      </w:r>
      <w:r>
        <w:rPr/>
        <w:t>�</w:t>
      </w:r>
      <w:r>
        <w:rPr/>
        <w:t>/�ύX�_�C�A���O�{�b�N�X�̓�w��{�^��������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E�B���h�E�ŁA������s�R�}���h�̋N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� ��w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01 ��02 ��03 ��04 ��05 ��06 ��07 ��0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09 ��10 ��11 ��12 ��13 ��14 ��15 ��1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17 ��18 ��19 ��20 ��21 ��22 ��23 ��2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25 ��26 ��27 ��28 ��29 ��30 ��31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���� ���� ��� ����ALL ON����ALL OFF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>�`�F�b�N��Ԃ�</w:t>
      </w:r>
      <w:r>
        <w:rPr>
          <w:rtl w:val="true"/>
        </w:rPr>
        <w:t>ۑ</w:t>
      </w:r>
      <w:r>
        <w:rPr/>
        <w:t>����</w:t>
      </w:r>
      <w:r>
        <w:rPr/>
        <w:t>č��</w:t>
      </w:r>
      <w:r>
        <w:rPr>
          <w:rtl w:val="true"/>
        </w:rPr>
        <w:t>ڎ</w:t>
      </w:r>
      <w:r>
        <w:rPr/>
        <w:t>w��_�C�A���O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  <w:tab/>
        <w:tab/>
        <w:t>�`�F�b�N��Ԃ�j��č��</w:t>
      </w:r>
      <w:r>
        <w:rPr>
          <w:rtl w:val="true"/>
        </w:rPr>
        <w:t>ڎ</w:t>
      </w:r>
      <w:r>
        <w:rPr/>
        <w:t>w��_�C�A���O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LL ON</w:t>
        <w:tab/>
        <w:tab/>
        <w:t>��w���S�ă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LL OFF</w:t>
        <w:tab/>
        <w:tab/>
        <w:t>��w���S�ă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V. ����`�F�b�N�E�_�C�A���O�{�b�N�X</w:t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s�w��E�B���h�E�̃e�X�g�{�^��������ƕ\�������q�E�B���h�E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s��m�F���</w:t>
      </w:r>
      <w:r>
        <w:rPr/>
        <w:t>邽�</w:t>
      </w:r>
      <w:r>
        <w:rPr>
          <w:rtl w:val="true"/>
        </w:rPr>
        <w:t>߂̃</w:t>
      </w:r>
      <w:r>
        <w:rPr/>
        <w:t>E�B���h�E�ŁA��</w:t>
      </w:r>
      <w:r>
        <w:rPr>
          <w:rtl w:val="true"/>
        </w:rPr>
        <w:t>ۂ̋</w:t>
      </w:r>
      <w:r>
        <w:rPr/>
        <w:t>N��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� ����`�F�b�N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�w�w���w�w�� (�w)  �w�w���w�w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   (�^�C�g�����\�������)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 ��������������  �@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������  �� ��   �I��   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 ������������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(���X�g�{�b�N�X)</w:t>
        <w:tab/>
        <w:t>�\������Ă����Ɏ�s�����S���</w:t>
      </w:r>
      <w:r>
        <w:rPr>
          <w:rtl w:val="true"/>
        </w:rPr>
        <w:t>ڂ̃</w:t>
      </w:r>
      <w:r>
        <w:rPr/>
        <w:t>^�C�g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ab/>
        <w:tab/>
        <w:t>���Ɏ�s�C�x���g���������</w:t>
      </w:r>
      <w:r>
        <w:rPr/>
        <w:t>鎞���</w:t>
      </w:r>
      <w:r>
        <w:rPr>
          <w:rtl w:val="true"/>
        </w:rPr>
        <w:t>܂</w:t>
      </w:r>
      <w:r>
        <w:rPr/>
        <w:t>Ŏ��Ԃ�i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��</w:t>
        <w:tab/>
        <w:tab/>
        <w:t>�e�X�g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W. ���</w:t>
      </w:r>
      <w:r>
        <w:rPr>
          <w:rtl w:val="true"/>
        </w:rPr>
        <w:t>ݒ</w:t>
      </w:r>
      <w:r>
        <w:rPr/>
        <w:t>�</w:t>
      </w:r>
      <w:r>
        <w:rPr/>
        <w:t>_�C�A���O�o�b�N�X</w:t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�N���[���̎�s����w�</w:t>
      </w:r>
      <w:r>
        <w:rPr/>
        <w:t>肷��</w:t>
      </w:r>
      <w:r>
        <w:rPr/>
        <w:t>E�B���h�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� �I�v�V�����</w:t>
      </w:r>
      <w:r>
        <w:rPr>
          <w:rtl w:val="true"/>
        </w:rPr>
        <w:t>ݒ</w:t>
      </w:r>
      <w:r>
        <w:rPr/>
        <w:t>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ԕ\���@�@   ��12      ��24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b�\���@�@�@   ������    �����Ȃ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j���[�\��   ������    �����Ȃ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R�}���h��s   ���ŏ���  ���\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</w:t>
      </w:r>
      <w:r>
        <w:rPr>
          <w:rtl w:val="true"/>
        </w:rPr>
        <w:t>ۑ</w:t>
      </w:r>
      <w:r>
        <w:rPr/>
        <w:t>��</w:t>
      </w:r>
      <w:r>
        <w:rPr/>
        <w:t>@�@   ������    �����Ȃ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C������  ��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     ������������   ����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     ��  ����  ��   ��  ���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     ������������   ����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2</w:t>
        <w:tab/>
        <w:tab/>
        <w:t>�����\����12���� AM/PM�\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4</w:t>
        <w:tab/>
        <w:tab/>
        <w:t>�����\����24���ԕ\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  <w:tab/>
        <w:tab/>
        <w:t>�����\���̏</w:t>
      </w:r>
      <w:r>
        <w:rPr/>
        <w:t>ꍇ�</w:t>
      </w:r>
      <w:r>
        <w:rPr/>
        <w:t>b�\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t�\���̏</w:t>
      </w:r>
      <w:r>
        <w:rPr/>
        <w:t>ꍇ�</w:t>
      </w:r>
      <w:r>
        <w:rPr/>
        <w:t>N�\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</w:t>
        <w:tab/>
        <w:t>�����\���̏</w:t>
      </w:r>
      <w:r>
        <w:rPr/>
        <w:t>ꍇ�</w:t>
      </w:r>
      <w:r>
        <w:rPr/>
        <w:t>b�\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t�\���̏</w:t>
      </w:r>
      <w:r>
        <w:rPr/>
        <w:t>ꍇ�</w:t>
      </w:r>
      <w:r>
        <w:rPr/>
        <w:t>N�\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j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  <w:tab/>
        <w:tab/>
        <w:t>���j���[�o�[�A�^�C�g���o�[�Ȃǂ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</w:t>
        <w:tab/>
        <w:t>���j���[�o�[�A�^�C�g���o�[�Ȃǂ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ŏ���</w:t>
        <w:tab/>
        <w:t>�R�}���h��A�C�R����ԂŎ�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�</w:t>
        <w:tab/>
        <w:tab/>
        <w:t>�R�}���h��ŉ��ʃE�B���h�E��ԂŎ�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  <w:tab/>
        <w:tab/>
        <w:t>�I�v�V�����w��A�\���ʒu���̍��</w:t>
      </w:r>
      <w:r>
        <w:rPr>
          <w:rtl w:val="true"/>
        </w:rPr>
        <w:t>ڂ</w:t>
      </w:r>
      <w:r>
        <w:rPr/>
        <w:t>��</w:t>
      </w:r>
      <w:r>
        <w:rPr/>
        <w:t>ύX���</w:t>
      </w:r>
      <w:r>
        <w:rPr/>
        <w:t>ꂽ���</w:t>
      </w:r>
      <w:r>
        <w:rPr/>
        <w:t>_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ɏ���t�@�C���ɕ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</w:t>
        <w:tab/>
        <w:t>�I�v�V�����w��A�\���ʒu���̍��</w:t>
      </w:r>
      <w:r>
        <w:rPr>
          <w:rtl w:val="true"/>
        </w:rPr>
        <w:t>ڂ</w:t>
      </w:r>
      <w:r>
        <w:rPr/>
        <w:t>��</w:t>
      </w:r>
      <w:r>
        <w:rPr/>
        <w:t>ύX�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t�@�C���ɕ</w:t>
      </w:r>
      <w:r>
        <w:rPr>
          <w:rtl w:val="true"/>
        </w:rPr>
        <w:t>ۑ</w:t>
      </w:r>
      <w:r>
        <w:rPr/>
        <w:t>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C������</w:t>
        <w:tab/>
        <w:tab/>
        <w:t>�l���Ăɗ������C�����L�</w:t>
      </w:r>
      <w:r>
        <w:rPr/>
        <w:t>邩���邩��</w:t>
      </w:r>
      <w:r>
        <w:rPr/>
        <w:t>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F�b�N�����</w:t>
      </w:r>
      <w:r>
        <w:rPr/>
        <w:t>ꍇ�</w:t>
      </w:r>
      <w:r>
        <w:rPr/>
        <w:t>A�G�f�B�b�g�E�t�B�[���h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Ă���t�@�C�����L�</w:t>
      </w:r>
      <w:r>
        <w:rPr/>
        <w:t>邩��</w:t>
      </w:r>
      <w:r>
        <w:rPr/>
        <w:t>30�b���ƂɌ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>�w�</w:t>
      </w:r>
      <w:r>
        <w:rPr/>
        <w:t>肳�ꂽ���</w:t>
      </w:r>
      <w:r>
        <w:rPr>
          <w:rtl w:val="true"/>
        </w:rPr>
        <w:t>ڂ�ۑ</w:t>
      </w:r>
      <w:r>
        <w:rPr/>
        <w:t>����</w:t>
      </w:r>
      <w:r>
        <w:rPr/>
        <w:t>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  <w:tab/>
        <w:tab/>
        <w:t>�w�</w:t>
      </w:r>
      <w:r>
        <w:rPr/>
        <w:t>肳�ꂽ���</w:t>
      </w:r>
      <w:r>
        <w:rPr>
          <w:rtl w:val="true"/>
        </w:rPr>
        <w:t>ڂ</w:t>
      </w:r>
      <w:r>
        <w:rPr/>
        <w:t>�</w:t>
      </w:r>
      <w:r>
        <w:rPr/>
        <w:t>j��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X. ���̑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^��1</w:t>
        <w:tab/>
        <w:tab/>
        <w:t>��������ԂŃ}�E�X��</w:t>
      </w:r>
      <w:r>
        <w:rPr>
          <w:rtl w:val="true"/>
        </w:rPr>
        <w:t>ړ</w:t>
      </w:r>
      <w:r>
        <w:rPr/>
        <w:t>�����</w:t>
      </w:r>
      <w:r>
        <w:rPr/>
        <w:t>΁A�E�B���h�E�</w:t>
      </w:r>
      <w:r>
        <w:rPr>
          <w:rtl w:val="true"/>
        </w:rPr>
        <w:t>ړ</w:t>
      </w:r>
      <w:r>
        <w:rPr/>
        <w:t>�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�u���N���b�N����΁A���j���[�o�[&amp;�^�C�g��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��A��\����</w:t>
      </w:r>
      <w:r>
        <w:rPr/>
        <w:t>؂</w:t>
      </w:r>
      <w:r>
        <w:rPr/>
        <w:t>芷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C�����M�}�[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^��2</w:t>
        <w:tab/>
        <w:tab/>
        <w:t>�ȗ����j���[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^��3</w:t>
        <w:tab/>
        <w:tab/>
        <w:t>���C�����M�}�[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���̃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s�R�}���h���N�����</w:t>
      </w:r>
      <w:r>
        <w:rPr/>
        <w:t>ꂽ���</w:t>
      </w:r>
      <w:r>
        <w:rPr/>
        <w:t>_�ŐԂ��Ȃ�B(�P�Ȃ</w:t>
      </w:r>
      <w:r>
        <w:rPr/>
        <w:t>邨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P�O.���</w:t>
      </w:r>
      <w:r>
        <w:rPr>
          <w:rtl w:val="true"/>
        </w:rPr>
        <w:t>ݔ</w:t>
      </w:r>
      <w:r>
        <w:rPr/>
        <w:t>������</w:t>
      </w:r>
      <w:r>
        <w:rPr/>
        <w:t>Ă�����_</w:t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j���[�A���\�[�X�Ȃǂ��A��{��Œ�ɂ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R�[�h�w�[�W��āA�</w:t>
      </w:r>
      <w:r>
        <w:rPr/>
        <w:t>؂</w:t>
      </w:r>
      <w:r>
        <w:rPr/>
        <w:t>芷����</w:t>
      </w:r>
      <w:r>
        <w:rPr/>
        <w:t>΂����̂�����ǁA�ʓ|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Ȃ��B�p��ł��~�����ƌ����v�]������΁A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��F�̕ύX�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ɂ��āA���͋C�����Ȃ�ς��͕̂��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ύX�������ʓ|������̂ł��Ă��Ȃ��B�v�]��������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B���h�E�T�C�Y���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C�Y�ύX�ɔ����A�\����e��g��/�k������ƁA�\���r�b�g�}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̂���������̂ŁA�</w:t>
      </w:r>
      <w:r>
        <w:rPr/>
        <w:t>傫����</w:t>
      </w:r>
      <w:r>
        <w:rPr/>
        <w:t>Œ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�Ɋւ��āA��҂͉ϒ��ɂ���C�������̂ł����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傫����</w:t>
      </w:r>
      <w:r>
        <w:rPr/>
        <w:t>A1024x768��ʂɍ����</w:t>
      </w:r>
      <w:r>
        <w:rPr/>
        <w:t>悤�</w:t>
      </w:r>
      <w:r>
        <w:rPr/>
        <w:t>ɍ�������640x480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A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s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/>
        <w:t>Ă�A����t�@�C����������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P�Ȃ�</w:t>
      </w:r>
      <w:r>
        <w:rPr/>
        <w:t>蔲���</w:t>
      </w:r>
      <w:r>
        <w:rPr/>
        <w:t>ŁA�o�O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Ă������������ƌ����l�́APM�N���[��������Ă����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MCRON.INI"��</w:t>
      </w:r>
      <w:r>
        <w:rPr/>
        <w:t>폜���</w:t>
      </w:r>
      <w:r>
        <w:rPr/>
        <w:t>āA���������f�[�^�</w:t>
      </w:r>
      <w:r>
        <w:rPr>
          <w:rtl w:val="true"/>
        </w:rPr>
        <w:t>ۑ</w:t>
      </w: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P�P.�Ō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�N���[���̎g�p�ɂ�����A�N������A�g���u�����ɂ��ẮA��҂͈�</w:t>
      </w:r>
      <w:r>
        <w:rPr/>
        <w:t>؂̐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𕉂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s�[�A�Ĕz�z���Ɋւ��ẮA�l�̐ӔC�ɂ����āA���R�ɍs��Ă��</w:t>
      </w:r>
      <w:r>
        <w:rPr>
          <w:rtl w:val="true"/>
        </w:rPr>
        <w:t>܂��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</w:t>
      </w:r>
      <w:r>
        <w:rPr/>
        <w:t>鑹�</w:t>
      </w:r>
      <w:r>
        <w:rPr/>
        <w:t>Q�ɂ��Ă��҂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R�s�[�A�Ĕz�z���Ɋւ��č�҂ɘA�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��_���ɂ��Ă̘A���́A���ʂ̊Ԃ� osamu@shuugr.yinu.co.j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ł����A�</w:t>
      </w:r>
      <w:r>
        <w:rPr>
          <w:rtl w:val="true"/>
        </w:rPr>
        <w:t>߂</w:t>
      </w:r>
      <w:r>
        <w:rPr/>
        <w:t xml:space="preserve">������� </w:t>
      </w:r>
      <w:r>
        <w:rPr/>
        <w:t>IIJ �� WIN �ɉ�����Ȃ̂ŁA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̃</w:t>
      </w:r>
      <w:r>
        <w:rPr/>
        <w:t>A�h���X�ɕ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BM�̂n�r�^�Q�l�b�g�ŁAosamu���ĂɃ��C���������΁A�m��ɘA���͎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</w:t>
      </w:r>
      <w:r>
        <w:rPr>
          <w:rtl w:val="true"/>
        </w:rPr>
        <w:t>܂</w:t>
      </w:r>
      <w:r>
        <w:rPr/>
        <w:t>ɂ����A�N�Z�X���Ȃ��̂ŁA���X�|���X���</w:t>
      </w:r>
      <w:r>
        <w:rPr/>
        <w:t>悭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^�[�l�b�g</w:t>
        <w:tab/>
        <w:t>osamu@yinu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samu@shuugr.yinu.co.jp (����T�C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/2 NET</w:t>
        <w:tab/>
        <w:t>os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X�</w:t>
      </w:r>
      <w:r>
        <w:rPr/>
        <w:t>؁</w:t>
      </w:r>
      <w:r>
        <w:rPr/>
        <w:t>@�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