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Appendix C - AUTOPILOT Migration From    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2 Support For DOS PC Screen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3 DOS Compatible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 CLS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2 COLOR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3 CREATE TEXT_WINDOW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4 DISPLAY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5 KEYBOARD_INFO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6 KEYBOARD_POLL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7 LOCATE PC_CURSOR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8 MOUSE_INFO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9 MOUSE_POLL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0 ON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1 PC_CURSOR_COLUMN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2 PC_CURSOR_ROW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3 PC_KEY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4 PC_SCREEN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5 PC_SCREEN_CHARATTR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6 PROMPT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7 RESUME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8 SET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Appendix C - AUTOPILOT Migration From      DO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.1 Overvie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e of the main design objectives in developing AUTOPILOT for OS/2  was  the</w:t>
      </w:r>
    </w:p>
    <w:p>
      <w:pPr>
        <w:pStyle w:val="PreformattedText"/>
        <w:bidi w:val="0"/>
        <w:jc w:val="left"/>
        <w:rPr/>
      </w:pPr>
      <w:r>
        <w:rPr/>
        <w:t>easy migration of AUTOPILOT applications developed under DOS.    Because  of</w:t>
      </w:r>
    </w:p>
    <w:p>
      <w:pPr>
        <w:pStyle w:val="PreformattedText"/>
        <w:bidi w:val="0"/>
        <w:jc w:val="left"/>
        <w:rPr/>
      </w:pPr>
      <w:r>
        <w:rPr/>
        <w:t>the differences in the environments, though, this goal  was  not  absolutely</w:t>
      </w:r>
    </w:p>
    <w:p>
      <w:pPr>
        <w:pStyle w:val="PreformattedText"/>
        <w:bidi w:val="0"/>
        <w:jc w:val="left"/>
        <w:rPr/>
      </w:pPr>
      <w:r>
        <w:rPr/>
        <w:t>obtained.  Below is a list of some of the considerations regarding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The OS/2 environment offers  a  graphical,  multi-sessioning 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foreign to standard DOS.  The  AUTOPILOT  DOS  product 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Statements and Functions whi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al with the PC Screen as a fixed font, 80 column, 25 ro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se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se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Statements and Functions still function under  OS/2  but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anner totally integrated with the new environment.  If you  wish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these Statements and  Functions,  they  are  describ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in the next section, Support For DOS AUTOPILOT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ALL  AUTOPILOT  communications  under  OS/2  are  supported 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LLAPI interface.    Therefore,  ALL  communications  Statements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dealing with the DOS EHLLAPI  environment,  are  no  longer 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cludes support  for  the  EMULATE  Statement.    To  identif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environment under OS/2,  the  CONNECT  Statement 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Since all communications are through EHLLAPI,  the  EXIT  HOLD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The DOS RUN DOS Statement is now a RUN SYSTEM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 Support For DOS PC Screen Statements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AUTOPILOT was originally developed under PC/DOS, it  contains  a  wide</w:t>
      </w:r>
    </w:p>
    <w:p>
      <w:pPr>
        <w:pStyle w:val="PreformattedText"/>
        <w:bidi w:val="0"/>
        <w:jc w:val="left"/>
        <w:rPr/>
      </w:pPr>
      <w:r>
        <w:rPr/>
        <w:t>variety of functions which assume  a  PC/DOS  Screen.    So  as  to  provide</w:t>
      </w:r>
    </w:p>
    <w:p>
      <w:pPr>
        <w:pStyle w:val="PreformattedText"/>
        <w:bidi w:val="0"/>
        <w:jc w:val="left"/>
        <w:rPr/>
      </w:pPr>
      <w:r>
        <w:rPr/>
        <w:t>compatibility  and  portability  between  OS/2  and  PC/DOS,  AUTOPILOT</w:t>
      </w:r>
    </w:p>
    <w:p>
      <w:pPr>
        <w:pStyle w:val="PreformattedText"/>
        <w:bidi w:val="0"/>
        <w:jc w:val="left"/>
        <w:rPr/>
      </w:pPr>
      <w:r>
        <w:rPr/>
        <w:t>applications are, by default, provided a  Presentation  Manager  window  the</w:t>
      </w:r>
    </w:p>
    <w:p>
      <w:pPr>
        <w:pStyle w:val="PreformattedText"/>
        <w:bidi w:val="0"/>
        <w:jc w:val="left"/>
        <w:rPr/>
      </w:pPr>
      <w:r>
        <w:rPr/>
        <w:t>exact size of a PC Screen (80 Columns/25 Rows). A fixed font is utilized  so</w:t>
      </w:r>
    </w:p>
    <w:p>
      <w:pPr>
        <w:pStyle w:val="PreformattedText"/>
        <w:bidi w:val="0"/>
        <w:jc w:val="left"/>
        <w:rPr/>
      </w:pPr>
      <w:r>
        <w:rPr/>
        <w:t>that Row/Column coordinates are consistent throughout  the  window.    Also,</w:t>
      </w:r>
    </w:p>
    <w:p>
      <w:pPr>
        <w:pStyle w:val="PreformattedText"/>
        <w:bidi w:val="0"/>
        <w:jc w:val="left"/>
        <w:rPr/>
      </w:pPr>
      <w:r>
        <w:rPr/>
        <w:t>where PC/DOS  Screen  field  attributes  are  referenced  in  the  AUTOPILOT</w:t>
      </w:r>
    </w:p>
    <w:p>
      <w:pPr>
        <w:pStyle w:val="PreformattedText"/>
        <w:bidi w:val="0"/>
        <w:jc w:val="left"/>
        <w:rPr/>
      </w:pPr>
      <w:r>
        <w:rPr/>
        <w:t>syntax,  AUTOPILOT  automatically  translates  the  OS/2  field  display</w:t>
      </w:r>
    </w:p>
    <w:p>
      <w:pPr>
        <w:pStyle w:val="PreformattedText"/>
        <w:bidi w:val="0"/>
        <w:jc w:val="left"/>
        <w:rPr/>
      </w:pPr>
      <w:r>
        <w:rPr/>
        <w:t>attributes to be compat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fore,  the  AUTOPILOT  Statements  And  Functions  described  in  this</w:t>
      </w:r>
    </w:p>
    <w:p>
      <w:pPr>
        <w:pStyle w:val="PreformattedText"/>
        <w:bidi w:val="0"/>
        <w:jc w:val="left"/>
        <w:rPr/>
      </w:pPr>
      <w:r>
        <w:rPr/>
        <w:t>appendix, although originally intended for use in  the  PC/DOS  environment,</w:t>
      </w:r>
    </w:p>
    <w:p>
      <w:pPr>
        <w:pStyle w:val="PreformattedText"/>
        <w:bidi w:val="0"/>
        <w:jc w:val="left"/>
        <w:rPr/>
      </w:pPr>
      <w:r>
        <w:rPr/>
        <w:t>are perfectly acceptable  and  functional  under  OS/2  without  losing  the</w:t>
      </w:r>
    </w:p>
    <w:p>
      <w:pPr>
        <w:pStyle w:val="PreformattedText"/>
        <w:bidi w:val="0"/>
        <w:jc w:val="left"/>
        <w:rPr/>
      </w:pPr>
      <w:r>
        <w:rPr/>
        <w:t>benefits of  multi-tasking  and  aesthetics  provided  by  the  Presentation</w:t>
      </w:r>
    </w:p>
    <w:p>
      <w:pPr>
        <w:pStyle w:val="PreformattedText"/>
        <w:bidi w:val="0"/>
        <w:jc w:val="left"/>
        <w:rPr/>
      </w:pPr>
      <w:r>
        <w:rPr/>
        <w:t>Manager.  They are discussed separately from the other AUTOPILOT  Verbs  and</w:t>
      </w:r>
    </w:p>
    <w:p>
      <w:pPr>
        <w:pStyle w:val="PreformattedText"/>
        <w:bidi w:val="0"/>
        <w:jc w:val="left"/>
        <w:rPr/>
      </w:pPr>
      <w:r>
        <w:rPr/>
        <w:t>Functions so as to simplify your use of AUTOPILOT in  building  Presentation</w:t>
      </w:r>
    </w:p>
    <w:p>
      <w:pPr>
        <w:pStyle w:val="PreformattedText"/>
        <w:bidi w:val="0"/>
        <w:jc w:val="left"/>
        <w:rPr/>
      </w:pPr>
      <w:r>
        <w:rPr/>
        <w:t>Manager Dialog Windows.  The  Dialog  Windows  discussed  in  the  AUTOPILOT</w:t>
      </w:r>
    </w:p>
    <w:p>
      <w:pPr>
        <w:pStyle w:val="PreformattedText"/>
        <w:bidi w:val="0"/>
        <w:jc w:val="left"/>
        <w:rPr/>
      </w:pPr>
      <w:r>
        <w:rPr/>
        <w:t>Statement Reference chapter will be used for the  majority  of  applications</w:t>
      </w:r>
    </w:p>
    <w:p>
      <w:pPr>
        <w:pStyle w:val="PreformattedText"/>
        <w:bidi w:val="0"/>
        <w:jc w:val="left"/>
        <w:rPr/>
      </w:pPr>
      <w:r>
        <w:rPr/>
        <w:t>you develop for OS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unctions available to your AUTOPILOT program for interacting with  OS/2</w:t>
      </w:r>
    </w:p>
    <w:p>
      <w:pPr>
        <w:pStyle w:val="PreformattedText"/>
        <w:bidi w:val="0"/>
        <w:jc w:val="left"/>
        <w:rPr/>
      </w:pPr>
      <w:r>
        <w:rPr/>
        <w:t>and the Presentation Manager window in a DOS Compatibility Mode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ing and supporting a Presentation Manager based text window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font which will emulate the PC Screen in the DOS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stablishing foreground and background colors for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rovide information when the  AUTOPILOT  window  has</w:t>
      </w:r>
    </w:p>
    <w:p>
      <w:pPr>
        <w:pStyle w:val="PreformattedText"/>
        <w:bidi w:val="0"/>
        <w:jc w:val="left"/>
        <w:rPr/>
      </w:pPr>
      <w:r>
        <w:rPr/>
        <w:t>the FOC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mpting for keystrokes or text information from the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lling the keyboard to see if keystrokes are  available,  thus 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ing to occur during keyboard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lling the status of the  MOUSE  to  determine  current  MOUSE 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w/column) and the position of the left and right butt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.3 DOS Compatible Statements And Functions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1 CLS Stat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S [ FROM &lt;row&gt; &lt;col&gt; [TO &lt;row&gt; &lt;col&gt; ]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S Statement clears the window to the background color  specifi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vious COLOR Statement (see COLOR Statement in this chapter).   If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tatement has been issued, the default window color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S Statement also returns the cursor  to  the  home  position  (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hand corner of the scre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S Statement with the FROM clause may be used to clear a  por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The portion cleared is defined as a rectangle starting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position and going to the TO position. If  the  TO  position 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, the end of the screen is used (25,8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lear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FROM 1, 60 TO 5,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 of the  CLS  statement  with  the  FROM  claus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would be to clear the last 20 columns of the first 5 lines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2 COLOR Stat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foreground and background colors and optionally modify  the 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portion of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OR [&lt;foreground&gt; [,&lt;background&gt;]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[FROM &lt;row&gt; &lt;col&gt; [TO &lt;row&gt; &lt;col&gt;  ]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oreground&gt; and &lt;background&gt; are numbers in  the  range  0  to  15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the colors t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ROM/TO clause IS NOT specified, the COLOR Statement is  us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he use of  foreground  and  background  colors  within  the  C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and PROMPT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, DISPLAY, and PROMPT Statements that follow  a  COLOR  Statement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the  new  foreground  and  background  setting  until  another 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eground and background  colors  on  the  current  display 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until a subsequent CLS, DISPLAY, or PROMPT Statement is iss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ROM/TO  clause  IS    specified,  the  color  in  the 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e FROM/TO range  is  modified  immediately.    The  FROM/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use WILL NOT modify the color usage  in  subsequent  CLS,  DISPLAY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Statements.  If the TO clause is not  specified,  the  end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assu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options on the COLOR Statement  are  optional.  If  they 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, the current color setting is not changed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2,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s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s the foreground colo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,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s the background color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LOR Statement is specified without any  options,  the  fore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ackground border colors are set to the default window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Color Graphics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color graphics monitor adapter the following colors are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    Black    8   Gra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   Blue     9   Light Blu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    Green    10  Light Gre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   Cyan     11  Light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     Red      12  Light R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     Magenta  13  Light Magenta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     Brown    14  Yellow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     White    15  High Intensity Whi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3 CREATE TEXT_WINDOW Stat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E TEXT_WINDOW Statement  is  used  in  the  OS/2  environme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a  Presentation  Manager  window  to  display  fixed  font  tex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  This  Statement  is  primarily  used  to  provide  up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for AUTOPILOT applications created under PC/DOS or MS/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ATE TEXT_WINDOW &lt;window-number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VISIBLE | INVISIBLE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ENABLED | DISABLED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MINIMIZED | MAXIMIZED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ESCAPE &lt;label&gt;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KEY &lt;keylist&gt; &lt;label&gt;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TITLE_BAR &lt;title-string&gt; 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BORDER &lt;bordertype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ICON &lt;iconfilespec&gt;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TASK_LIST 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SYSTEM_MENU 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MINIMIZE_BUTTON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MAXIMIZE_BUTTON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HORIZONTAL_SCROLL_BAR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VERTICAL_SCROLL_BAR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DEFAULT_COLOR &lt;fgnd&gt; [,] &lt;bkgnd ]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TEXT_SIZE &lt;rows&gt; [TEXT_ROWS    ] [,]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>&lt;cols&gt; [TEXT_COLUMNS ] ]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WINDOW_SIZE &lt;rows&gt; [ { TEXT_ROWS  }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[ { DEVICE_ROWS } ]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[ { DIALOG_ROWS } ] [,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&lt;cols&gt; [ { TEXT_COLUMNS]  } 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[ { DEVICE_COLUMNS } 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[ { DIALOG_COLUMNS } 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WINDOW_POSITION [ DEVICE_ROW[S] ] &lt;row&gt; [,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[ DEVICE_COLUMN[S] ] &lt;col&gt; ]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ACTION &lt;label&gt;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ACTION_BAR_MENU clause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FONT clause 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D_CREA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E TEXT_WINDOW Statement is used to define a Presentation 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ndow.    Multiple  CREATE  Statements  can  be  used  in  a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program.  To indicate which text window is current, use the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_WINDOW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indow-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n integer expression such that 0 &lt; &lt;window-number&gt; &lt; 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Symbol set to zero. If this is the case, the symbol will be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ree window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/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visibility state of may be set by the  VISIBLE  or 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. The default is VISIBLE. The  visibility  state  may  be 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window creation by using the SHOW TEXT_WINDOW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/DIS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electability state of the TEXT_WINDOW  may  be  set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or DISABLED keyword. The default is  ENABLED.  The  selec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may  be  changed  after  window  creation  by  using  the 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_WINDOW or  DISABLE  TEXT_WINDOW  Statements.  If  a  TEXT_WINDOW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it will not receive foc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D/MAXI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ize of the window may be set by the MINIMIZED  or  MAXI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use.  The default is neither -- the initial size of the window is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WINDOW_SIZE clause.  The MINIMIZE or  MAXIMIZE  Statemen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fter window creation to change this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APE clause may be  used  to  initially  set  the  ESCAPE 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 It may be changed after window creation by using the  ON 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&lt;key&lt;E&gt;lis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clause may be used to set KEY trapping handling routines. It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or added  to  after  window  creation  by  using  the  ON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&lt;keylist&gt; is a list of scan codes for PC keys  which 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.  By  INCLUDEing  the  file  TT_PCKEY.INC  in  your  AUTOPI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you may refer to the  keys  by  name  (i.e.  _F1,  _F12, 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abel&gt; is the label of a routine in your AUTOPILOT  program  to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en the specified key(s)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_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title bar to the window. &lt;title-string&gt; is  required  but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"".  If the TITLE_BAR clause is not included, no  title  bar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s the type of border the window will have. &lt;bordertype&gt; may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- No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- Siz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- dialog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- Standard 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lause is not included, the window will have no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window's icon to  the  icon  specified  by  &lt;iconfilespec&gt;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directory  for  the  icon  is  set  by  the  ICON_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Variable. This  variable  may  be  viewed  or  modifi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System Configuration from the Utilities Pull Down Menu  on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Book. If this clause is not specified, the icon will be set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ndard OS/2 icons by the window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windows message line.  The message line  is  where  DISPLA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Statements are directed if no AT clause is specified  (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erased first). If MSGLINE  is  set  to  zero,  the  display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start at the position where the last display/prompt 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 may put itself on the OS/2 Task  List  by  using  the  TASK_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use.  By default, the window WILL NOT be put on the Task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_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_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IZE_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_SCROLL_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_SCROLL_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specified component in the window. If  the  keyword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the component is not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s the default color for a window  (i.e.  The  color  that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f there are no COLOR Stateme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is statement effectively defines the background color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rtion of a window that is displayed  that  exceeds  the  TEXT_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specified, the default color is black on white (0,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a text region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region is the area of the window that can  be  modifi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PROMPT, COLOR, etc. 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 and  only  valid  coordinate  types  are  TEXT_ROW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_COLUMNS  (see  Coordinate  System  discussed  unde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_WIND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 the window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 coordinate  type  is  TEXT_ROWS  and  TEXT_COLUMNS.   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 types  are  TEXT_ROWS,  TEXT_COLUMNS,  DIALOG_R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_COLUMNS, DEVICE_ROWS, and DEVICE_COLUMNS  (see  Coordinat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d under CREATE DIALOG_WINDOW in the Chapter, AUTOPILOT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window position relative to its par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 and  only  valid  coordinate  types  are  DEVICE_ROW[S]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_COLUMN[S]  (see  Coordinate  System  discussed  unde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_WINDOW in the Chapter, AUTOPILOT Statement Referen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specify a  label  in  your  AUTOPILOT  program  to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if one of the following condit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SYSTEM MENU Item Close is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PULLDOWN is requested (see ACTION_BAR_MENU clause under the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_WINDOW Statement) with no associated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CHOICE is requested (see ACTION_BAR_MENU clause  under  the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_WINDOW  Statement  in  the  Chapter  AUTOPILOT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) with no  associated  ACTION  and  no  associated  PULL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iscussion  under  the  CREATE  DIALOG_WINDOW  Statement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, AUTOPILOT Statement Reference on the ACTION_BAR_MENU claus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PULLDOWN and CHOICE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BAR_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the  discussion  on  the  ACTION_BAR_MENU  clause  unde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_WINDOW in the Chapter,  AUTOPILOT  Statement  Reference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format and processing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&lt;font-specificat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clause allows you to specify an alternate font  to  be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xt window.  By default, AUTOPILOT will use  the  TalkThru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(currently  the  TalkThru  7x10  fixed  font)  for  any  TEXT_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  The format of this cla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NT [ FACENAME = &lt;face&gt; 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IZE=&lt;size&gt;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CODEPAGE=&lt;cp&gt; 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BOLD  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ITALICS 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UNDERLINE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TRIKE OUT 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NAME=&lt;face&gt; selects the font. It  may  be  a  TalkThru  font  or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fixed  space  font  such  as  Courier  or  System  Monospac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NAME is not specified it defaults to TalkThr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=&lt;size&gt;is used to specify the size of the font. It can  be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Xh where w is the  width  in  pels  and  h  is  the  height  in  p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: SIZE=7x10 or SIZE=8X13). The keywords SMALL, MEDIUM, LARGE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(example SIZE=LARGE). The use of these keywords will 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ont is about the same size regardless  of  display 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SIZE=SM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PAGE=&lt;cp&gt; can be used to select a specific  codepage  for  a 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CODEPAGE=850 or CODEPAGE=437. The  default  ,codepage 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the default codepage for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of the attributes BOLD,  ITALICS,  UNDERLINE,  and  STRIK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modify the appearance of the font.  By  default,  non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ttributes are included. (Note:  the  use  of  BOLD  will  sligh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size of the fo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FAULT_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see the following statements discussed  in  the  Chapter,  AUTO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_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_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_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/MAXIMIZE/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U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ITLE_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INDOW_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INDOW_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RENT_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4 DISPLAY Stat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information o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[CHARATTR] &lt;text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AT &lt;row&gt; &lt;col&gt;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[FROM &lt;row&gt; &lt;col&gt; [ TO &lt;row&gt;]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[, &lt;text&gt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AT &lt;row&gt;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[ FROM &lt;row&gt; &lt;col&gt; [ TO &lt; row&gt; &lt;col&gt; ] ] ]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keyword indicating that &lt;text&gt; is a variable create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SCREEN  CHARATTR  Function  and  contains  PC  Video  dat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 o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tring value that contains the characters to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o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umber in the range 1 to n (where n is 25 or the number of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in the  CREATE  TEXT_WINDOW  Statement).  It  indicat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line number where the text is to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umber in the range 1 to n (where n is 80 or the number of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in  the  CREATE  TEXT_WINDOW  Statement.  It  indicat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umn number where the text is to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&lt;text&gt; is displayed o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ptional AT clause is omitted, the text will be  displayed 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specified by MSGLINE. (See the SET Statement).  The  entire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leared prior to displaying the text.  If MSGLINE =  0,  t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will start where the last DISPLAY or PROMPT 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INE = 0  is  the  default  if  the  window  was  created  with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WINDOW, but MSGLINE = 25 is the default for the PC/DOS 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T  clause  is  specified,  the  text  will  be  displayed 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position and the line will be cleared ONLY  for  the  length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ROM/TO clause is specified, &lt;text&gt; will be displayed in  the 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rectangle formed by the FROM/TO coordinates.  If  the  TO  claus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pecified, it defaults to the end of the screen. If &lt;text&gt; is not 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o fill the rectangle, it is replicated; if it is too  big,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&lt;text&gt; values can be displayed with  a  single  DISPLAY  verb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ing them by a comma.   This  improves  the  speed  of  the  over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 displays  "Creating  Extract"  on  line  25.  Prior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line 25 is er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"Creating Extrac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displays the contents of  identifier  user_name  at  the 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by the value of identifier r_val and column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user_name at r_val 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displays a rectangle defined by a capital X.   The 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from row 10 column 40 to row 15 column 5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"X" FROM 10 40 TO 10 50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 &amp; str_replicate(" ",9) &amp; "X" FROM 11 40 TO 14 50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 FROM 15 40 TO 15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ill save a portion of the window defined  by  the 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row 10, column 40 to row 15, column 50 and redisplay it later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_screen = PC_SCREEN_CHARATTR(10,40,15,5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RATTR t_screen FROM 10 , 40 TO 15 ,~5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_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_SCREEN_CHARAT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5 KEYBOARD_INFO Fun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e current status of the PC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BOARD_INFO(&lt;request&gt;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value depending on the &lt;request&gt;.  This function can be us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LL" the PC keyboard without having to issue the PROMPT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file TT_PCKEY.INC has been provided containing global  eq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ossible &lt;request&gt;  values.    Below  is  a  table  indicat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&lt;request&gt; values, the global equates and their mean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 Global Equate  Meaning</w:t>
      </w:r>
    </w:p>
    <w:p>
      <w:pPr>
        <w:pStyle w:val="PreformattedText"/>
        <w:bidi w:val="0"/>
        <w:jc w:val="left"/>
        <w:rPr/>
      </w:pPr>
      <w:r>
        <w:rPr/>
        <w:t xml:space="preserve">  �������  �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KBDTYPE        1 - extended  keyboard 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keyboard is not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KBDBIOS        Returns the next  BIOS  scan  code/character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the  keyboard  buffer  (the  keystrok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moved from the buff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ll  wait  for  a key to  be  pressed  if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keyboard  buffer  is empty.    Usually  used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junction  with KEYBOARD_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KBDSHIFT       Returns an integer bit mask  that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 keyboard  shift  statu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0 = 1 - Right Shift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1 = 1 - Left Shift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2 = 1 - CTRL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3 = 1 - ALT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4 = 1 - Scroll Lock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5 = 1 - Num Lock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6 = 1 - Caps  Lock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7 = 1 - Insert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_INFO and KEYBOARD_POLL will only  work  effective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wo statements are included in your AUTOPILOT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SCAP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KEY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will check to see if a keystroke is  availabl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and, if present, will accept it and verify that  it  is  the 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The Escape Key, or a valid capital let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TT_PCKEY.IN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BOARD_POLL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_key = KEYBOARD_INFO(KBDBI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_char = str_chr(t_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_key &lt;&gt; _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_key &lt;&gt; _ES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t_char &lt; "A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t_char &gt; "Z" ) goto bad_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_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6 KEYBOARD_POLL Fun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e current status of the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BOARD_POL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zero (0) if there are NO KEYS in the keyboard buffer. 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turns the key waiting to be read in  BIOS  scan  code/character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The key IS NOT removed from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_INFO and KEYBOARD_POLL will only  work  effective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wo statements are included in your AUTOPILOT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SCAP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KEY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will check to see if a keystroke is  availabl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and, if present, will accept it and verify that  it  is  the 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The Escape Key, or a valid capital let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TTPCKEY.IN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BOARD_POLL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_key = KEYBOARD_INFO(KBDBI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_char = str_chr(t_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_key &lt;&gt; _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_key &lt;&gt; _ES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t_char &lt; "A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t_char &gt; "Z" ) goto bad_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_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7 LOCATE PC_CURSOR Stat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position the PC Cursor on the tex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ATE PC_CURSOR AT &lt;row&gt; &lt;col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move the PC Cursor to the position indicated by the AT cl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8 MOUSE_INFO Fun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current information on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_INFO(&lt;request&gt;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value depending on the &lt;request&gt;.  The INCLUDE File  TTMOUSE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provided containing global  equates  to  the  possible  &lt;reque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table indicating the  possible  &lt;request&gt;  values,  the 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es and their mean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 Global Equate  Meaning</w:t>
      </w:r>
    </w:p>
    <w:p>
      <w:pPr>
        <w:pStyle w:val="PreformattedText"/>
        <w:bidi w:val="0"/>
        <w:jc w:val="left"/>
        <w:rPr/>
      </w:pPr>
      <w:r>
        <w:rPr/>
        <w:t xml:space="preserve">  �������  �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MPRESENT       1 - MOUSE driver is loaded on the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MOUSE driver is not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MSTATUS        Returns the same status as the last MOUSE_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MHORZ          Returns the current mouse colum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MVERT          Returns the current mouse r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MHORZ_LP       Returns the mouse  column  position  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butto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MVERT_LP       Returns the mouse row position at  the  last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MHORZ_RP       Returns the mouse  column  position  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butto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MVERT_RP       Returns the mouse row position at the  last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MHORZ_LR       Returns the mouse  column  position  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button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MVERT_LR       Returns the mouse row position at  the  last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MHORZ_RR       Returns the mouse  column  position  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button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MVERT_RR       Returns the mouse row position at the  last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will move the PC Cursor to follow the  MOUSE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ime the left button is pressed until it is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TTMOUSE.IN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USE_POLL bitand MLEFT_PRESSED perform L_mo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_mo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MOUSE_POLL bitand MLEFT_RELEASED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_col = MOUSE_INFO(MHOR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_row = MOUSE_INFO(MV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PC_CURSOR AT t_row , t_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_P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9 MOUSE_POLL Fun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e current status o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_POL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n integer made up of bit flags.  The  INCLUDE  File  TT_MOUSE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provided containing global equates to the bit  flags  for  ea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table indicating the  bit  settings,  the  global  equat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mean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Global Equate    Meaning</w:t>
      </w:r>
    </w:p>
    <w:p>
      <w:pPr>
        <w:pStyle w:val="PreformattedText"/>
        <w:bidi w:val="0"/>
        <w:jc w:val="left"/>
        <w:rPr/>
      </w:pPr>
      <w:r>
        <w:rPr/>
        <w:t xml:space="preserve">  ���  �������������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MLEFT_DOWN       1 - left button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left button i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RIGHT_DOWN      1 - right button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right  button i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MLEFT_PRESSED    1 - left button has been pressed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_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left button has not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  MRIGHT_PRESSED   1 - right button has been pressed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_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right button has not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  MLEFT_RELEASED   1 - left button has been released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_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left button has not bee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MRIGHT_RELEASED  1 - right button has been releas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_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right button has not bee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   MPOS_MOVED       1 - MOUSE cursor has moved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_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- MOUSE cursor has not mov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will move the PC Cursor to follow the  MOUSE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ime the left button is pressed until it is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TT_MOUSE.IN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USE_POLL bitand MLEFT_PRESSED perform L_mo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_mo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MOUSE_POLL bitand MLEFT_RELEASED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_col = MOUSE_INFO(MHOR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_row = MOUSE_INFO(MV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PC_CURSOR AT t_row , t_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_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10 ON Stat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 Statement provides  event  trapping  for  PC  Keys  when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{ ESCAPE         } &lt;label&gt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{ KEY &lt;keylist&gt;  }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{ ESCAPE          } RESE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{ KEY &lt;keylist&gt;   }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{ KEY     } { ON  }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{ OFF }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rst format of the ON Statement is executed,  trapping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ey is enabled. When the key is pressed, control is  trans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&lt;label&gt;. The RESUME Statement  may  be  used  to  return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routine. See the RESUM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key trap is taken, trapping is  disabled  (like  an  ON  KEY 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RESUME  Statement  or  an  ON  KEY  ON  is  executed.  This  ke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ursive trapping from happening unless you want i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OMPT Statement has a KEY clause it takes precedence over an ON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2 may be used to RESET or  clear  a  key  trap.  If  the 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 the default action will take place.  The  default  action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key is to cancel  the  script  with  an  appropriate  mess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ction for the KEY  condition  is  to  ignore  that  the  key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3 with the OFF  option  temporarily  turns  off  trapping.  Th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urns it back on with the previous traps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condition occurs when execution is interrupted by pres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condition  occurs  when  a  key  specified  in  the  &lt;keylist&gt;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A list of keys sets up the trap. Keys may be added  to  the 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ubsequent ON KEY &lt;keylist&gt; commands. Keys are trapped in  the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 The keyword ALL may be used as a key, and it refers to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 untrapped  keys.  Key  values  are  actually  number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 to OS/2's method of identifying keys.  To  simplify  things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as been  provided  (TT_PCKEY.INC  in  the  SCRIPT  directory),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many of these key values. See this file for fur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TT_PCKEY.INC" /* SETs some key value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_F1, _F2, _F3 func_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"Enter Option ==&gt;&gt; " opt(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_h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"FUNCTION KEY 1, 2, or 3 H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KEY R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_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11 PC_CURSOR_COLUMN Fun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PC cursor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C_CURSOR_COLUM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the column position of the PC cursor as a numb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ge 1 to 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_CURSOR_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12 PC_CURSOR_ROW Fun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PC cursor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C_CURSOR_ROW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turns the row position of the PC cursor  as  a  numb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ge 1 to 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_CURSOR_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13 PC_KEY Fun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atement returns the last PC key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C_KEY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used to return the last PC key pressed which was  tra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ON KEY Statement or was hit during a PROMPT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ON KEY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TTPCKEY.IN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KEY _F1 , _F2 , _F3 , _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C_KEY = _F1 GOTO select_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14 PC_SCREEN Fun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atement returns a specified portion of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C_SCREEN[(&lt;s-row&gt;,&lt;s-col&gt;,&lt;e-row&gt;,e-col&gt;&gt;)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on the window are returned as  a  string  identifier.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returned, the attribute bytes are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-row&gt;, &lt;s-col&gt;, &lt;e-row&gt;, and  &lt;e-col&gt;  define  an  optional  rectan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of the screen to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_text = PC_SCREEN(10,40,15,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_SCREEN_CHAR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M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15 PC_SCREEN_CHARATTR Fun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atement returns a specified portion of  the  window  includ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C_SCREEN_CHARATT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(&lt;s-row&gt;,&lt;s-col ,&lt;e-row&gt;,e-col&gt;)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and attribute bytes on the window are returned as a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-row&gt;, &lt;s-col&gt;, &lt;e-row&gt;, &lt;e-col&gt; define an optional  rectangular 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 to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normally used with DISPLAY CHARATTR to save  and 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_text = PC_SCREEN_CHARATTR(10,40,15,5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_dis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RATTR t_text FROM 10 , 40 TO 15 ,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_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M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16 PROMPT Stat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Statement receives  input  from  the  keyboard  during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MPT [ {NOECHO       } ] [ {LEFT }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{ECHO &lt;string&gt;} ] [ {RIGHT}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{UPPER} ] [ {TRUNCATE} ] [ REDISPLAY 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{LOWER} ] [ {PAD   }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KEY &lt;keylist&gt; ] [ MOUSE_EVENT &lt;event&gt; ]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MAXWAIT &lt;timeval&gt;  ] [ AUTOSKIP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[&lt;display-string&gt;] &lt;identifier&gt;[(&lt;number&gt;] ]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[AT &lt;row&gt; &lt;col&gt;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NOECHO  keyword  suppresses  echoing  of  keystrokes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e ECHO &lt;string&gt; option allows you to specify a single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choed as each key i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&lt;display-string&gt; operand simulates a DISPLAY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identifier&gt; is the name  of  the  variable  which  will  recei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   If  there  is  a  value  associated  with  &lt;identifier&gt;,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Its value may be changed by typing ove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&lt;number&gt;) operand limits the character size of the input.  If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pecified, the size of input  is  determined  by  the  length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represented  by  &lt;identifier&gt;.  If  &lt;identifier&gt;  has  no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it, the size of the input is limited by what will  fit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. In all cases, the size of the input will be truncated to  i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entry field fits on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and RIGHT options provide control over the justifica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eing entered. For example: PROMPT NOECHO LEFT  USERID(8), 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ata which is being entered into the 8 character variable  use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left justified upon completion of the PROMPT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 and LOWER provides automatic  case  conversion  on  the 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UNCATE and PAD options provide  better  control  over  the  siz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variables. For example: PROMPT TRUNCATE userid(8),  will  retur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hose length is equal to the  actual  number  of  character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ISPLAY option instructs PROMPT to redisplay the entered data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(or any keylist KEY) is pressed. This option is used to displa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ROMPT Statement may have  made  on  the  entered  data  (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, LOWER, LEFT, RIGHT, TRUNCAT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option allows a list of acceptable keys to  be  specifi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manner as the ON KEY Statement. If one of  these  keys  are  pres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Statement ends and the PC_KEY value is updated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KEY _F1, _F2, _F3, MENU_OPTION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ept F1, F2, and F3 as valid keys assuming the  identifiers  _F1  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2, and _F3 were set to valid key values (see the  TTPCKEY.INC  fi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 KEY Statemen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_EVENT option allows you to list  a  set  of  MOUSE  event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occur which you wish to capture.  The value of &lt;event&gt; is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value returned by the MOUSE_POLL function (see MOUSE_POLL for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esting for MOUSE even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WAIT option allows you to limit the amount of time  that 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layed at a PROMPT Statement.  &lt;timeval&gt; can be specified in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as on the WAIT FOR Statement.  When the amount of time has  pas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ppropriate RETURN_CODE is set. If a &lt;timeval&gt; of 0 is  specified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wait indefini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KIP option will force the  PROMPT  Statement  to  terminate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field is filled with characters (return_code = 4) or  the 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moves left of the first character of the  field  (return_code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.  This information can  be  used  to  simulate  the  AUTOSKIP 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3270 type termin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acceptable to use the PROMPT keyword alone 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the PROMPT Statement to wait for ANY keystroke.  Whe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pressed, the PROMPT Statement ends and the PC_KEY value is upd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AT clause is treated in the same manner  as  in  the 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command may be terminated  by  pressing  the  ENTER  or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If  the  ESCAPE  key  is  pressed,  the  ESCAPE  condition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ed and the ON ESCAPE Statement (if any) will be executed  (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omm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Statement sets the following RETURN_CODE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ROMPT terminated normally (either Enter or Escape were pres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key from the &lt;keylist&gt; was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event indicated on the MOUSE_EVENT clause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&lt;timeval&gt; on the MAXWAIT clause was exc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UTOSKIP clause was specified  and  the  la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as fi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UTOSKIP clause was specified and the left arrow  key  was 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eft of the first character of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NOECHO "Enter Password " password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TTPCKEY.IN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"Press Function Key To Select Op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KEY _F1, _F2, _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C_KEY = _F1 GOTO opt_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C_KEY = _F2 GOTO opt_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C_KEY = _F3 GOTO opt_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"TTMOUSE.IN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MOUSE_EVENT MLEFT_PRESSED bitand  MRIGHT_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turn_code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_status = MOUSE_INFO(M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_status bitand MLEFT_PRESSED goto l_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_status bitand MRIGHT_PRESSED goto l_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_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_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_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_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_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17 RESUME Stat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ESUME  Statement  continues  program  execution  after  an  ON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UME { ESCAPE } { RETRY   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 KEY    } { NEXT    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{  &lt;Label&gt;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&lt;condition&gt; RETRY causes  execution  to  resume  at  the 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used the condition to  occur.    RESUME  &lt;condition&gt;  NEXT 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resume at the statement immediately following the  one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 the  condition  to  occur.  RESUME  &lt;condition&gt;  &lt;label&gt; 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resume at the specified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RESUME and how it relates to ACTION BARS  on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 refer  to  the  RESUME  Statement  in  the  Chapter,  AUTO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KEY R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3.18 SET Stat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s default color and message line on text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MSGLINE = &lt;row&gt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DEFAULT_COLOR &lt;fgnd [,] &lt;bkgnd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FONT [ FACENAME = &lt;face&gt; 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SIZE=&lt;size&gt;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CODEPAGE=&lt;cp&gt; 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BOLD 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ITALICS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UNDERLINE 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STRIKE OUT 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INE is the global row value keyword identifier  used  in  all 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MPT activity unless overridden by the  individual  statement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&lt;row&gt; must be a number from 1 to 25. MSGLINE = 0 is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window was defined using CREATE TEXT_WINDOW, but MSGLINE  =  25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or the PC/DOS compatibility  window  provided  if  no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WINDOW is iss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COLOR is used to modify default color used on text windows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ing the CREATE TEXT_WINDOW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iscussion  on  the  FONT  Clause  under  the  CREATE  TEXT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for more information on SET FO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