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is file is:  LGO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for those who have 2 or more OS/2 boot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have distinquishing "LOGOS"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An explanation of the file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 4   X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        Backup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K      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The two letters following the "M" indic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"Maintenance"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Y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Last character of name 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second version, with I think,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third version.  I have cleaned up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 of the bitmap image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ye distracting lette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ilerings.  The BMP files look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decent.  Maybe some day I'll ev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 where I add the speck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Programs used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MView to convert the OS2LOGO to a bitmap (BM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lorworks V1+ to add the text to the bitmap fil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"Courier New" "Bold" was choosen on the secon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was the closest I could come to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BM" in the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Diskette" and "Backup" are at font siz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Maintenance" is at font siz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rgot to write down the font size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tallation."  It is in the 6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ing the files in Colorworks, they had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bit files.  Anything more than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logo could not convert them into lo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option which gets the best resul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bit - 256, Error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plogo was used to then convert the bitmap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Lo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esting the results of my handy work, I have ma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 the "Backup" and "Maintenance" logos, the word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ses some of the coloring.  In the bitmap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word "backup" is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red and changing shades and end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.  The "LGO" file basically only has thre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are a perfectionist, you may not like my log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edge is a little raggiedy in tha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 wide color blotch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 some reason the LGO version of the images comes 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near as nice as the BMP versi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.  Like I said above, maybe some day I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 and make to bottom edge look even bet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an time you could apply "Warpboot" to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nal file, which chops off the bottom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drivers being loaded at boot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Re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tried to zip up all the "LGO" files and their "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into one archive file.  A 4MB file seem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o I am now creating tw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LGO3.ZIP  Warp Version 4 Maintenance Logo files - ed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17 *.lg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MP3.ZIP  Warp Version 4 Maintenance Bitmap files - ed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17 *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version, I created images for the Warp 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ies.  It had been a while since I had done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de one image for diskette one and another for diskett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 have done an install since then and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two is the only one that displays the OS/2 boot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now all there is, is the "Installation" version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V4IDK3.BMP/L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GO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k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n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u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n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y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or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rd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yw3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idk3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k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n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u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n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y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or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rd3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yw3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Hope you enjoy and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(ald) O. Woo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21 Hillcroft Avenue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oming, MI      49548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245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odall@mail.iser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