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continuing compila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asked questions about Virtual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ADV seems to be reinitializing the modem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ADV checks to see if it need to dial out for netwo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 often. The interval is defined under VCONFIG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e default is 300, which is 5 minutes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just this option to better suit your nee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tirely by sett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added new networked subs, but they don't seem to be get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thing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run "Compile Network Info" from the VCONFI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verytime you make changed to the way your subs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ouble getting VADV to answer the phone; The mod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 seconds, and then hangs back up before a conn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S0=0 (and sometimes E0) are part of your VADV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added new Topics, but they don't show up when I try 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ne 2 of every FB file (Function Block) controls wha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base Groups) are enabled at the current FB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ine 2 of the default START.FB that comes with VADV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ables Topic A only. If you added more Message Base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C, and D, your line 2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of the default FILES.FB that comes with VADV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ables Topic F only. If you added more File Base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H, and I, your line 2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call-back verifier refuses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file that *must be set up in order for the Callback verifie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LLOWED.CBV and it should be located in the VADV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file is ASCII, one entry pe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YY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is the area code, YYY is the prefix, Z is a "specifi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ls the CBV how to dial this area code-prefi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  Type of Call                 How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------------                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Local/Same Area Code       YYY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Long Distance              1-XXX-YYY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Local/Different Area Code  XXX-YYY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.CBV specifies the list of RESTRICTED phone numbers,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