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illog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bsolutely horroribly sorry, to start with shit lik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a couple of 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buy a program you appreciate it more than a freew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spended more time developing Steillog than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would like to develop more features in Steillog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es this program, so this is an easy way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't be afraid, Steillog is cheap, compared 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much is i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 let me think, I ask for 20 German Marks which is about 15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ore than 20 guys who want this program I only ask for 10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use STEILLOG for more than 30 days a spark sould hit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? Germany is pretty far a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have excactly 1 choice. Print your STEILLOG.CFG Header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t in an black envelope included with 15 bucks, and your FIDONE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I will send your key via C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rseestr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78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Please make sure I get the following: (or I won't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ow many Lines (MLNOD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STEILLOG from Ver 0.94 on. What won't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rsion you will find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